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707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6 кВ ТП-610 двух линейных камер КСО-394-03-630-10У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заземления вновь установленных камер КСО-394 в ТП-61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фундамента для Б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Монтаж новой БКТП-630-6/0,4 с двумя трансформаторами ТМГ-21 6/0,4 кВ 630 кВА с комплектом оборудования: РУ-6 кВ (КСО-394-03 – 8 шт., КСО-394-04 – 2 шт.), РУ-0,4 кВ (ЩО-70-2-03 – 4 шт., ЩО-70-2-33 – 2 шт., ЩО-70-2-71 – 1 шт.), сборные шин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0,4 кВ новой БКТП навесного шкафа учета с счетчиками «Меркурий-230 ART-03 PQRSIDN 3х220/380», шкафа АСКУЭ с базовым блоком «Teleofis», щита собственных нужд с АВР, щита управления обогрев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контура заземления БКТП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2 КЛ-6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вновь установленных камер в РУ-6 кВ ТП-610 (I и II с.ш.) до РУ-6 кВ новой БКТП (I и II с.ш.), общей протяженностью ориентировочно 5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4 КЛ-6 кВ АСБл-10-3х150 мм2 от РУ-6 кВ новой БКТП (I и II с.ш.) до соединения с кабелями направления ТП-603 (I с.ш.) – ТП «ВолгаНефтетранс» (I с.ш.), ТП-603 (II с.ш.) – ТП «ВолгаНефтетранс» (II с.ш.), общей протяженностью ориентировочно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2 КЛ-04 кВ от РУ-0,4 кВ новой БКТП (I и II с.ш.) до ВРУ котельной кабелем АСБл-1-4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ориентировочно 14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2 КЛ-04 кВ от РУ-0,4 кВ новой БКТП (I и II с.ш.) до ВРУ жилого дома №1 кабелем АСБл-1-4х95 мм2, общей протяженностью ориентировочно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2 КЛ-04 кВ от РУ-0,4 кВ новой БКТП (I и II с.ш.) до ВРУ жилого дома №2 кабелем АСБл-1-4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ориентировочно 30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2 КЛ-04 кВ от РУ-0,4 кВ новой БКТП (I и II с.ш.) до ВРУ жилого дома №3 кабелем АСБл-1-4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ориентировочно 504 метра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БКТП по адресу: г. Саратов, ул. Весенняя, 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6 кВ ТП-610 по адресу: г. Саратов, ул. Весенняя, 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-6 кВ от РУ-6 кВ новой БКТП до ТП-610 по адресу: г. Саратов, ул. Весенняя, 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КЛ-6 кВ от РУ-6 кВ новой БКТП до соединения с кабелями направления ТП-603 – ТП ООО «ВолгаНефтетранс» (I с.ш.) и ТП-603 – ТП ООО «ВолгаНефтетранс» (II с.ш.), по адресу: г. Саратов, ул. Весенняя, 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КЛ-0,4 кВ от РУ-0,4 кВ новой БКТП (I и II с.ш.) до ВРУ жилых домов №1, №2, №3 и ВРУ котельной, по адресу: г. Саратов, ул. Весенняя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 304 213 (Десять миллионов триста четыре тысячи двести тринадцать) рублей 8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1-03-11T13:56:00Z</cp:lastPrinted>
  <dcterms:modified xsi:type="dcterms:W3CDTF">2021-03-11T09:56:00Z</dcterms:modified>
  <cp:revision>289</cp:revision>
  <dc:subject/>
  <dc:title/>
</cp:coreProperties>
</file>