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05 М от 11.03.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4114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ический директор</w:t>
              <w:br/>
              <w:t>ООО «ЭлектроСилаМонтаж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И.Н. Климов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</w:t>
            </w:r>
            <w:r>
              <w:rPr>
                <w:sz w:val="22"/>
                <w:szCs w:val="22"/>
              </w:rPr>
              <w:t xml:space="preserve">522-14-ит от 20.01.2015 </w:t>
            </w:r>
            <w:r>
              <w:rPr>
                <w:spacing w:val="-2"/>
                <w:w w:val="102"/>
                <w:sz w:val="22"/>
                <w:szCs w:val="22"/>
              </w:rPr>
              <w:t>года. ТУ №522-3 от 10.03.2020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 xml:space="preserve">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ая БКТП по адресу: </w:t>
            </w:r>
            <w:r>
              <w:rPr>
                <w:sz w:val="22"/>
                <w:szCs w:val="22"/>
              </w:rPr>
              <w:t>г. Саратов, ул. Весенняя, 1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У-6 кВ ТП-610 по адресу: г. Саратов, ул. Весенняя, 1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 КЛ-6 кВ от РУ-6 кВ новой БКТП до ТП-610 по адресу: г. Саратов, ул. Весенняя, 1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 КЛ-6 кВ от РУ-6 кВ новой БКТП до соединения с кабелями направления ТП-603 – ТП ООО «ВолгаНефтетранс»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 и ТП-603 – ТП ООО «ВолгаНефтетранс»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, по адресу: г. Саратов, ул. Весенняя, 1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8 КЛ-0,4 кВ от РУ-0,4 кВ новой БКТП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 до ВРУ жилых домов №1, №2, №3 и ВРУ котельной, по адресу: г. Саратов, ул. Весенняя, 1.</w:t>
            </w:r>
          </w:p>
        </w:tc>
      </w:tr>
      <w:tr>
        <w:trPr>
          <w:trHeight w:val="3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</w:t>
              <w:br/>
              <w:t>капитального 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в РУ-6 кВ ТП-610 двух линейных камер КСО-394-03-630-10У3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заземления вновь установленных камер КСО-394 в ТП-61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фундамента для БК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4 Монтаж новой БКТП-630-6/0,4 с двумя трансформаторами ТМГ-21 6/0,4 кВ 630 кВА с комплектом оборудования: РУ-6 кВ (КСО-394-03 – 8 шт., КСО-394-04 – 2 шт.), РУ-0,4 кВ (ЩО-70-2-03 – 4 шт., ЩО-70-2-33 – 2 шт., ЩО-70-2-71 – 1 шт.), сборные шины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5 Монтаж в РУ-0,4 кВ новой БКТП навесного шкафа учета с счетчиками «Меркурий-230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IDN</w:t>
            </w:r>
            <w:r>
              <w:rPr>
                <w:spacing w:val="-2"/>
                <w:w w:val="102"/>
                <w:sz w:val="22"/>
                <w:szCs w:val="22"/>
              </w:rPr>
              <w:t xml:space="preserve"> 3х220/380», шкафа АСКУЭ с базовым блоком «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>», щита собственных нужд с АВР, щита управления обогрев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контура заземления БКТП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Монтаж 2 КЛ-6 кВ АСБл-10-3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вновь установленных камер в РУ-6 кВ ТП-610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 до РУ-6 кВ новой БКТП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, общей протяженностью ориентировочно 54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8 Монтаж 4 КЛ-6 кВ АСБл-10-3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6 кВ новой БКТП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 до соединения с кабелями направления ТП-603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 – ТП «ВолгаНефтетранс»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, ТП-603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 – ТП «ВолгаНефтетранс»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, общей протяженностью ориентировочно 8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9 Монтаж 2 КЛ-04 кВ от РУ-0,4 кВ новой БКТП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 до ВРУ котельной кабелем АСБл-1-4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ориентировочно 142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0 Монтаж 2 КЛ-04 кВ от РУ-0,4 кВ новой БКТП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 до ВРУ жилого дома №1 кабелем АСБл-1-4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ориентировочно 22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1 Монтаж 2 КЛ-04 кВ от РУ-0,4 кВ новой БКТП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 до ВРУ жилого дома №2 кабелем АСБл-1-4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ориентировочно 306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2 Монтаж 2 КЛ-04 кВ от РУ-0,4 кВ новой БКТП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 до ВРУ жилого дома №3 кабелем АСБл-1-4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ориентировочно 504 метра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 11.03.2021 года по 01.07.2021 года. 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pacing w:val="-2"/>
                <w:w w:val="102"/>
                <w:sz w:val="22"/>
                <w:szCs w:val="22"/>
              </w:rPr>
            </w:pPr>
            <w:r>
              <w:rPr>
                <w:rFonts w:cs="Calibri"/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pacing w:before="0" w:after="40"/>
              <w:rPr>
                <w:rFonts w:cs="Calibri"/>
                <w:spacing w:val="-2"/>
                <w:w w:val="102"/>
                <w:sz w:val="22"/>
                <w:szCs w:val="22"/>
              </w:rPr>
            </w:pPr>
            <w:r>
              <w:rPr>
                <w:rFonts w:cs="Calibri"/>
                <w:spacing w:val="-2"/>
                <w:w w:val="102"/>
                <w:sz w:val="22"/>
                <w:szCs w:val="22"/>
              </w:rPr>
              <w:t xml:space="preserve">Проекты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«Монтаж БКТП 2х630кВА 6/0,4кВ для электроснабжения многоквартирных домов №1, №2, №3 по генплану и котельной по адресу: г. Саратов, ул. Весенняя, 1» (шифр 1-14-20-ЭС2), «Прокладка двух КЛ-6 кВ от ТП-610 до новой БКТП и четырех КЛ-6кВ до соединения с КЛ-6кВ направлений ТП-603 – ТП-«ВолгаНефтетранс» (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с.ш.). Прокладка КЛ-1 кВ от новой БКТП до ВРУ многоквартирных домов №1, №2, №3 по генплану и ВРУ котельной по адресу: г. Саратов, ул. Весенняя» (шифр 1-14-20-ЭС)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сонал должен иметь группы по электробезопасности в соответствии с требованиями Приказа </w:t>
            </w:r>
            <w:r>
              <w:rPr>
                <w:color w:val="000000"/>
                <w:sz w:val="22"/>
                <w:szCs w:val="22"/>
                <w:shd w:fill="FFFFFF" w:val="clear"/>
              </w:rPr>
              <w:t>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</w:t>
            </w:r>
            <w:r>
              <w:rPr>
                <w:color w:val="000000"/>
                <w:sz w:val="22"/>
                <w:szCs w:val="22"/>
                <w:shd w:fill="FFFFFF" w:val="clear"/>
              </w:rPr>
              <w:t>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7:59:00Z</dcterms:created>
  <dc:creator>Verbickii Maksim Vladimirovich</dc:creator>
  <dc:description/>
  <cp:keywords/>
  <dc:language>en-US</dc:language>
  <cp:lastModifiedBy>Сальникова Наталья Александровна</cp:lastModifiedBy>
  <cp:lastPrinted>2021-03-03T15:17:00Z</cp:lastPrinted>
  <dcterms:modified xsi:type="dcterms:W3CDTF">2021-03-11T06:21:00Z</dcterms:modified>
  <cp:revision>8</cp:revision>
  <dc:subject/>
  <dc:title>Приложение № 1</dc:title>
</cp:coreProperties>
</file>