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05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1» марта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34 от 01.01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реконструкция ТП-610, расположенная по адресу: г. Саратов, ул. Весенняя, 1, а именно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ТП-610 двух линейных камер КСО-394-03-630-10У3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заземления вновь установленных камер КСО-394 в ТП-610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новое строительство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БКТП по адресу: г. Саратов, ул. Весенняя, 1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овой БКТП-630-6/0,4 с двумя трансформаторами ТМГ-21 6/0,4 кВ 630 кВА с комплектом оборудования: РУ-6 кВ (КСО-394-03 – 8 шт., КСО-394-04 – 2 шт.), РУ-0,4 кВ (ЩО-70-2-03 – 4 шт., ЩО-70-2-33 – 2 шт., ЩО-70-2-71 – 1 шт.), сборные шин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0,4 кВ новой БКТП навесного шкафа учета с счетчиками «Меркурий-230 ART-03 PQRSIDN 3х220/380», шкафа АСКУЭ с базовым блоком «Teleofis», щита собственных нужд с АВР, щита управления обогрево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БКТП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2 КЛ-6 кВ АСБл-10-3х150 мм2 от вновь установленных камер в РУ-6 кВ ТП-610 (I и II с.ш.) до РУ-6 кВ новой БКТП (I и II с.ш.), общей протяженностью ориентировочно 54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4 КЛ-6 кВ АСБл-10-3х150 мм2 от РУ-6 кВ новой БКТП (I и II с.ш.) до соединения с кабелями направления ТП-603 (I с.ш.) – ТП «ВолгаНефтетранс» (I с.ш.), ТП-603 (II с.ш.) – ТП «ВолгаНефтетранс» (II с.ш.), общей протяженностью ориентировочно 80 метров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2 КЛ-04 кВ от РУ-0,4 кВ новой БКТП (I и II с.ш.) до ВРУ котельной кабелем АСБл-1-4х70 мм2, общей протяженностью ориентировочно 142 метр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2 КЛ-04 кВ от РУ-0,4 кВ новой БКТП (I и II с.ш.) до ВРУ жилого дома №1 кабелем АСБл-1-4х95 мм2, общей протяженностью ориентировочно 22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 КЛ-04 кВ от РУ-0,4 кВ новой БКТП (I и II с.ш.) до ВРУ жилого дома №2 кабелем АСБл-1-4х150 мм2, общей протяженностью ориентировочно 306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 КЛ-04 кВ от РУ-0,4 кВ новой БКТП (I и II с.ш.) до ВРУ жилого дома №3 кабелем АСБл-1-4х150 мм2, общей протяженностью ориентировочно 504 метр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522-14-ит от 20.01.2015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0 304 213 (Десять миллионов триста четыре тысячи двести тринадцать) рублей 84 коп., в том числе НДС 20 % - 1 717 368 (Один миллион семьсот семнадцать тысяч триста шестьдесят восемь) рублей 9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5 152 106 (Пять миллионов сто пятьдесят две тысячи сто шесть) рублей 9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858 684 (Восемьсот пятьдесят восемь тысяч шестьсот восемьдесят четыре) рубля 4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марта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2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вокзальная пл.,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211516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2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10</w:t>
            </w:r>
            <w:r>
              <w:rPr>
                <w:spacing w:val="-2"/>
                <w:w w:val="102"/>
                <w:sz w:val="20"/>
                <w:szCs w:val="20"/>
              </w:rPr>
              <w:t>31852000838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«Центральный» Банка ВТБ (ПАО) 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1452500004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45254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Технический 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И.Н. Клим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/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И.Н. Клим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12-07T14:19:00Z</cp:lastPrinted>
  <dcterms:modified xsi:type="dcterms:W3CDTF">2021-03-11T06:19:00Z</dcterms:modified>
  <cp:revision>604</cp:revision>
  <dc:subject/>
  <dc:title>Договор купли-продажи оборудования</dc:title>
</cp:coreProperties>
</file>