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0747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Выполнение работ по техническому (гарантийному) обслуживанию автомобилей марки ВАЗ, УАЗ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производит работы по техническому обслуживанию и ремонту автомобилей марок «ВАЗ» и «УАЗ», подготовку автомобилей к ремонту, принадлежащих Заказчику, согласно списку автотранспортных средств (Приложение №1</w:t>
            </w:r>
            <w:r>
              <w:rPr>
                <w:bCs/>
                <w:sz w:val="22"/>
                <w:szCs w:val="22"/>
              </w:rPr>
              <w:t>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стоимость работ за период действия договора 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00 000 (триста тысяч) рублей 00 коп., в том числе НДС 20 %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лучае превышения указанной суммы работы по договору не выполняются и платежи не производятся. Заказчик вправе в период действия Договора не выбрать в полном объеме указанную сумму. Не заказанные работы не оплачиваются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20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5.02.2021 г. № 3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3-12T07:26:00Z</dcterms:modified>
  <cp:revision>296</cp:revision>
  <dc:subject/>
  <dc:title/>
</cp:coreProperties>
</file>