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75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Проверка и настройка приборов безопасности на автовышках и автокрана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проверке и настройке подъемных механизмов транспортных средств, которые включают в себя: ограничители грузоподъемности, ограничители предельного груза, концевые выключатели ограничения рабочих движений подъемных сооружений согласно Приложению №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и настройка приборов безопасности - подъемных механизмов включает в себя следующие рабо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проверка работы приборов безопасности, крепления датчиков, коммутация электропроводки, кабелей, настройка параметров приборов безопасности и проверка ограничителей подъема с помощью специальных грузов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арантийное сопровождение подъемных механизмов транспортных средств, в части настройки в период между техническим обслуживанием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хническое обслуживание и ремонт согласно условиям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работ за период действия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0 000 (триста тысяч) рублей 00 коп., НДС не облагает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20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12T07:37:00Z</dcterms:modified>
  <cp:revision>299</cp:revision>
  <dc:subject/>
  <dc:title/>
</cp:coreProperties>
</file>