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>321100772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запасных частей к автомобилям грузовым марки МАЗ, ЗИ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(Приложение № 1) Покупателя поставлять автомобильные запасные части для грузовых автомобилей марки «МАЗ» и «ЗИЛ» исходя из Перечня (Приложение № 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суммо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0 000 (четыреста пятьдесят тысяч) рублей, в т. ч. НДС 20%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2T11:48:00Z</dcterms:modified>
  <cp:revision>302</cp:revision>
  <dc:subject/>
  <dc:title/>
</cp:coreProperties>
</file>