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21 г.</w:t>
      </w:r>
    </w:p>
    <w:p>
      <w:pPr>
        <w:pStyle w:val="Subtitle"/>
        <w:widowControl/>
        <w:rPr>
          <w:szCs w:val="24"/>
        </w:rPr>
      </w:pPr>
      <w:r>
        <w:rPr>
          <w:szCs w:val="24"/>
        </w:rPr>
      </w:r>
    </w:p>
    <w:p>
      <w:pPr>
        <w:pStyle w:val="TextBody"/>
        <w:rPr>
          <w:szCs w:val="24"/>
        </w:rPr>
      </w:pPr>
      <w:r>
        <w:rPr>
          <w:szCs w:val="24"/>
        </w:rPr>
      </w:r>
    </w:p>
    <w:p>
      <w:pPr>
        <w:pStyle w:val="Normal"/>
        <w:jc w:val="both"/>
        <w:rPr>
          <w:sz w:val="24"/>
          <w:szCs w:val="24"/>
        </w:rPr>
      </w:pP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xml:space="preserve">, в лице первого заместителя генерального директора </w:t>
      </w:r>
      <w:r>
        <w:rPr>
          <w:b/>
          <w:sz w:val="24"/>
          <w:szCs w:val="24"/>
        </w:rPr>
        <w:t>Стрелина Е.Н.</w:t>
      </w:r>
      <w:r>
        <w:rPr>
          <w:sz w:val="24"/>
          <w:szCs w:val="24"/>
        </w:rPr>
        <w:t xml:space="preserve">, действующего на основании доверенности № 2 от 12.01.2018 года, </w:t>
      </w:r>
      <w:r>
        <w:rPr>
          <w:b/>
          <w:sz w:val="24"/>
          <w:szCs w:val="24"/>
        </w:rPr>
        <w:t>Общество с ограниченной ответственностью «СатисАвто»</w:t>
      </w:r>
      <w:r>
        <w:rPr>
          <w:sz w:val="24"/>
          <w:szCs w:val="24"/>
        </w:rPr>
        <w:t xml:space="preserve"> в лице генерального директора </w:t>
      </w:r>
      <w:r>
        <w:rPr>
          <w:b/>
          <w:sz w:val="24"/>
          <w:szCs w:val="24"/>
        </w:rPr>
        <w:t>Первушова Р.Е.</w:t>
      </w:r>
      <w:r>
        <w:rPr>
          <w:sz w:val="24"/>
          <w:szCs w:val="24"/>
        </w:rPr>
        <w:t xml:space="preserve">, именуемый в дальнейшем </w:t>
      </w:r>
      <w:r>
        <w:rPr>
          <w:b/>
          <w:sz w:val="24"/>
          <w:szCs w:val="24"/>
        </w:rPr>
        <w:t>Поставщик,</w:t>
      </w:r>
      <w:r>
        <w:rPr>
          <w:sz w:val="24"/>
          <w:szCs w:val="24"/>
        </w:rPr>
        <w:t xml:space="preserve">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14"/>
        <w:tabs>
          <w:tab w:val="clear" w:pos="708"/>
          <w:tab w:val="left" w:pos="0" w:leader="none"/>
          <w:tab w:val="left" w:pos="653"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Странами происхождения Товара являются Россия и Белоруссия.</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явки, переданные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lineRule="auto" w:line="276"/>
        <w:ind w:left="0" w:firstLine="567"/>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Товар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spacing w:before="0" w:after="60"/>
        <w:ind w:firstLine="540"/>
        <w:rPr>
          <w:sz w:val="24"/>
          <w:szCs w:val="24"/>
        </w:rPr>
      </w:pPr>
      <w:r>
        <w:rPr>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Акт сервисного центра о не ремонт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left="709" w:hanging="568"/>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left="567" w:hanging="426"/>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ind w:left="567" w:hanging="0"/>
        <w:jc w:val="both"/>
        <w:rPr/>
      </w:pPr>
      <w:r>
        <w:rPr>
          <w:sz w:val="24"/>
          <w:szCs w:val="24"/>
        </w:rPr>
        <w:t>6.8. Качественный Товар возврату не подлежит.</w:t>
      </w:r>
    </w:p>
    <w:p>
      <w:pPr>
        <w:pStyle w:val="Normal"/>
        <w:numPr>
          <w:ilvl w:val="0"/>
          <w:numId w:val="9"/>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450 000 (четыреста пятьдесят тысяч) рублей, в том числе НДС 20%, но не позднее 28 февраля 2022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b/>
                <w:b/>
                <w:szCs w:val="24"/>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Шоссе Ново-Астраханское д 67, литер Н, офис,10</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200000000607</w:t>
            </w:r>
          </w:p>
          <w:p>
            <w:pPr>
              <w:pStyle w:val="Normal"/>
              <w:rPr/>
            </w:pPr>
            <w:r>
              <w:rPr>
                <w:sz w:val="24"/>
                <w:szCs w:val="24"/>
              </w:rPr>
              <w:t xml:space="preserve">Поволжский банк ПАО «Сбербанк город Самара» </w:t>
            </w:r>
          </w:p>
          <w:p>
            <w:pPr>
              <w:pStyle w:val="Normal"/>
              <w:rPr>
                <w:sz w:val="24"/>
                <w:szCs w:val="24"/>
              </w:rPr>
            </w:pPr>
            <w:r>
              <w:rPr>
                <w:sz w:val="24"/>
                <w:szCs w:val="24"/>
              </w:rPr>
              <w:t>БИК 043601607</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Первушов Р.Е.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ул.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Поволжский банк ПАО Сбербанк г. Саратов</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 xml:space="preserve">БИК 043601607 </w:t>
            </w:r>
          </w:p>
          <w:p>
            <w:pPr>
              <w:pStyle w:val="Normal"/>
              <w:jc w:val="both"/>
              <w:textAlignment w:val="baseline"/>
              <w:rPr>
                <w:iCs/>
                <w:kern w:val="2"/>
                <w:sz w:val="24"/>
                <w:szCs w:val="24"/>
                <w:lang w:eastAsia="ru-RU"/>
              </w:rPr>
            </w:pPr>
            <w:r>
              <w:rPr>
                <w:iCs/>
                <w:kern w:val="2"/>
                <w:sz w:val="24"/>
                <w:szCs w:val="24"/>
                <w:lang w:eastAsia="ru-RU"/>
              </w:rPr>
              <w:t>ИНН 6454006283 КПП 6454010001</w:t>
            </w:r>
          </w:p>
          <w:p>
            <w:pPr>
              <w:pStyle w:val="Subtitle"/>
              <w:widowControl/>
              <w:jc w:val="left"/>
              <w:rPr>
                <w:b/>
                <w:b/>
                <w:szCs w:val="24"/>
              </w:rPr>
            </w:pPr>
            <w:r>
              <w:rPr>
                <w:iCs/>
                <w:kern w:val="2"/>
                <w:szCs w:val="24"/>
                <w:lang w:eastAsia="ru-RU"/>
              </w:rPr>
              <w:t>Тел. 8-8452-24-76-20</w:t>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4"/>
          <w:szCs w:val="24"/>
        </w:rPr>
        <w:t>по договору поставки № ____ от «___» ___________2021 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__2021 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sz w:val="24"/>
          <w:szCs w:val="24"/>
        </w:rPr>
      </w:pPr>
      <w:r>
        <w:rPr>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Поставщик» 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sz w:val="24"/>
          <w:szCs w:val="24"/>
        </w:rPr>
      </w:pPr>
      <w:r>
        <w:rPr>
          <w:b/>
          <w:bCs/>
          <w:color w:val="000000"/>
          <w:spacing w:val="4"/>
          <w:sz w:val="24"/>
          <w:szCs w:val="24"/>
        </w:rPr>
        <w:t>«____»_______________20___г</w:t>
      </w:r>
      <w:r>
        <w:rPr>
          <w:bCs/>
          <w:color w:val="000000"/>
          <w:spacing w:val="4"/>
          <w:sz w:val="24"/>
          <w:szCs w:val="24"/>
        </w:rPr>
        <w:t xml:space="preserve">.                                            </w:t>
      </w:r>
    </w:p>
    <w:p>
      <w:pPr>
        <w:pStyle w:val="Normal"/>
        <w:shd w:fill="FFFFFF" w:val="clear"/>
        <w:ind w:left="5" w:hanging="0"/>
        <w:jc w:val="center"/>
        <w:rPr>
          <w:sz w:val="24"/>
          <w:szCs w:val="24"/>
        </w:rPr>
      </w:pPr>
      <w:r>
        <w:rPr>
          <w:sz w:val="24"/>
          <w:szCs w:val="24"/>
        </w:rPr>
        <w:t xml:space="preserve">   </w:t>
      </w:r>
    </w:p>
    <w:p>
      <w:pPr>
        <w:pStyle w:val="Normal"/>
        <w:ind w:firstLine="540"/>
        <w:jc w:val="right"/>
        <w:rPr>
          <w:b/>
          <w:b/>
          <w:sz w:val="24"/>
          <w:szCs w:val="24"/>
        </w:rPr>
      </w:pPr>
      <w:r>
        <w:rPr>
          <w:b/>
          <w:sz w:val="24"/>
          <w:szCs w:val="24"/>
        </w:rPr>
      </w:r>
    </w:p>
    <w:p>
      <w:pPr>
        <w:pStyle w:val="Normal"/>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pPr>
      <w:r>
        <w:rPr>
          <w:b/>
          <w:sz w:val="24"/>
          <w:szCs w:val="24"/>
        </w:rPr>
        <w:t>по договору поставки № ____ от «___» ___________2021 г.</w:t>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531"/>
        <w:gridCol w:w="3013"/>
        <w:gridCol w:w="1559"/>
        <w:gridCol w:w="2268"/>
        <w:gridCol w:w="3119"/>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СатисАвто»</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color w:val="000000"/>
                <w:sz w:val="24"/>
                <w:szCs w:val="24"/>
                <w:lang w:val="en-US" w:eastAsia="en-US"/>
              </w:rPr>
            </w:pPr>
            <w:r>
              <w:rPr>
                <w:b/>
                <w:bCs/>
                <w:color w:val="000000"/>
                <w:sz w:val="24"/>
                <w:szCs w:val="24"/>
              </w:rPr>
              <w:t>Генеральный 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Первушов Р.Е.</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jc w:val="right"/>
        <w:rPr>
          <w:b/>
          <w:b/>
          <w:sz w:val="24"/>
          <w:szCs w:val="24"/>
        </w:rPr>
      </w:pPr>
      <w:r>
        <w:rPr>
          <w:b/>
          <w:sz w:val="24"/>
          <w:szCs w:val="24"/>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грузовые автомашины марки «МАЗ» и «ЗИЛ»</w:t>
      </w:r>
    </w:p>
    <w:p>
      <w:pPr>
        <w:pStyle w:val="Normal"/>
        <w:ind w:right="51" w:hanging="0"/>
        <w:rPr>
          <w:b/>
          <w:b/>
          <w:sz w:val="10"/>
          <w:szCs w:val="10"/>
        </w:rPr>
      </w:pPr>
      <w:r>
        <w:rPr>
          <w:b/>
          <w:sz w:val="10"/>
          <w:szCs w:val="10"/>
        </w:rPr>
      </w:r>
    </w:p>
    <w:tbl>
      <w:tblPr>
        <w:tblW w:w="10592" w:type="dxa"/>
        <w:jc w:val="left"/>
        <w:tblInd w:w="0" w:type="dxa"/>
        <w:tblLayout w:type="fixed"/>
        <w:tblCellMar>
          <w:top w:w="0" w:type="dxa"/>
          <w:left w:w="108" w:type="dxa"/>
          <w:bottom w:w="0" w:type="dxa"/>
          <w:right w:w="108" w:type="dxa"/>
        </w:tblCellMar>
      </w:tblPr>
      <w:tblGrid>
        <w:gridCol w:w="988"/>
        <w:gridCol w:w="7804"/>
        <w:gridCol w:w="1800"/>
      </w:tblGrid>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номинал d+0.0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номинал ЗИЛ-130 (Пен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10мм номинал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09,75 мм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09,50мм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2 d+0.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3 d+0.5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5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4 d+0.75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5 d+1.0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6 1.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7 1.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1 d+0.05 ЗИЛ-130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2 d+0.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3 d+0.5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3 0.50 ЗИЛ-130 (Пен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4 d+0.7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5 1,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1 0.25 ЗИЛ-4331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2 0.50 ЗИЛ-4331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6 1,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7 1,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п/палец, стоп. и упл. кольца, к-т п/колец ЗИЛ Эксперт (Костром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палец, кольца ЗИЛ Экспер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без колец ЗИЛ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 кольца, палец Грузовичок УРАЛ (к-т 8 ш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ЗИЛ-130 передняя ле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4331 передняя нижняя (Полиэд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ГАЗ-33081, 3309, 3310, ЗИЛ, ПАЗ дв. ММЗ-245 задняя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передняя, верх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ЗИЛ-5301, 432932 задний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зад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передняя, ниж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двигателя задней опоры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1,00</w:t>
            </w:r>
          </w:p>
        </w:tc>
      </w:tr>
      <w:tr>
        <w:trPr>
          <w:trHeight w:val="1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защитный верхних подушек опоры двигателя ЗИЛ-130,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гильзы уплотнительно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ителя шестерен ЗИЛ-130, 1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ей крыш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сальника коленчатого вала заднего МТЗ, ЗИЛ с кольцо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6,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ЗИЛ-5301 задний 100*125*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блока с клапанами ЗИЛ-130,433360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клапана выпускного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130 2шт. в упаковке с герметиком 714-83-15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130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оршневых колец на двигатель Р1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ЗИЛ-130 (Стапр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без пальца номинал d=100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оршнев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коленчатого вала МТЗ, ЗИЛ-5301 н/о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тивовес коленчатого 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1,3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ленчатого вала Z=27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03,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отражатель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шкива коленчатого вала ЗИЛ-5301, МТЗ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раповик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ец маховик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бивка сальниковая victor reinz 10мм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бивка сальниковая супер-графлекс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крышки заднего подшипника коленчатого вала (деревян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коренного подшипник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коренного подшип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шайб упорного подшипника ЗИЛ-130 (2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шайб упорного подшипника коленчатого вал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с шестерне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0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аспред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топорная шестерни распред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аспределительного вала упорн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естерни распредвала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18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ЗИЛ-130, 131, 431410, 433360 (комплект)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1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ЗИЛ-130, 131, 431410, 433360 задней ш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промежуточной шейки ЗИЛ-130, 131, 431410,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аспределительного вал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механизма ММ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2-6Н распределительного вала ЗИЛ-130, 131,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ЗИЛ фторкаучук (к-т 8 шт.) VITOCOM 170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ЗИЛ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направляющая впускного клапана ЗИЛ-130, 131, 431410, 433360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клапана впускно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с коромыслами и стойками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ел гола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газораспределения (ось коромысел) МТЗ-1221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вращения выпускного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ау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ыпускного ЗИЛ-5301 квадр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с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ыпускного коллектора с кольцом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ыпускного компл. 3шт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яя и за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средняя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репления вып.коллектора ЗИЛ-130,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 L= 24 головки блока ЗИЛ-131,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ТКР-6 З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ллектора впускно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сляный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ЗИЛ-130 резинопробк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тера масляного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ЗИЛ-130 пробк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указателя уровня мас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 (ПЕКАР)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130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компрессора ЗИЛ-130 (больш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сля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масла масляного радиатор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уловитель вентиляции картера ЗИЛ-130,433360,494560 в сб.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с трубко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3,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отражатель под сапун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305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2,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700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550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ПВХ ЗИЛ-5301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спредел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емная с фильтром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емная в сб.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нд контроля подогревателей 14ТС и отопителей Планар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топливный грубой очистки (ФГОТ) ЗИЛ-13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фильтр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грубой очистки топлива (ФГОТ) Камаз, сетка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ЗИЛ-13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0,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ЗИЛ-130 (Шанс Плюс) в упаковк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Б10 ЗИЛ-130 (МКА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насоса топливно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привода топливного насос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бензонасоса ГАЗ, УАЗ, ЗИЛ (В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ручной подкачки РНМ1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ТННД ЯМЗ-236,238КрАЗ,МАЗ,УРАЛ,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бюратор К135-920 ЗИЛ-13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бюратор К88АТ ЗИЛ-130, 131 (МКА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39,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бюрато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карбюратора подачи топлива в сборе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лавок карбюратора (К- 88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арбюратора без поплав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5301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4331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130, 433360, 494560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Пружина оттяжная тяги акселератора промежуточной ЗИЛ-130,131,433360,49456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воздушной заслонки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акселератора ЗИЛ-130 ручного управле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акселератора ЗИЛ-5301 ручного управле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чного останова двигател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воздушный ЗИЛ-5301 в сборе (г.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воздушный ЗИЛ-130 ВМ-2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ЗИЛ-130 (мочалка)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воздушного фильтр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заборник воздушного фильт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В4308-01 (DIFA 4308-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8М (DIFA 4308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фильтра воздушного ЗИЛ-5301, ДТ-75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Камаз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4М с дном (DIFA 4304М)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64М без дна (DIFA 4364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ЭК-46 Камаз с дном (Специалис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ЗИЛ-5301, ДТ-75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енительный воздушного фильтр с ТКР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6,5х11х0,2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НВД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1110187) длинная с/о (11 витков) Н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1110187) короткая н/о (9 витков) Н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защитное форсун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Камаз-55111,4310,ЗИЛ-4331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ЗИЛ-130, 131 (Бакс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4331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130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8,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глушителя правая ЗИЛ-43190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глушителя правая с фланце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риемная прав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од бампер прав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4331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130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8,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риемная лев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од бампер левая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таллорукав в с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ЗИЛ-4331,4329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3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глушителя ЗИЛ-130, 433360, 4945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риемной трубы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глушител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глушите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хомута глушителя ЗИЛ-130, 133, 4331, 433360, 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таллорукав без фланца (гоф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6,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риемной трубы глушителя ЗИЛ-13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4-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хлаждения ЗИЛ 4331 LRc06331b(4331-1301010)(LUZA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хлаждения ЗИЛ-5301 LRc06301b(5301-1301010)(LUZA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алюминиевый 2-х ряд.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131 3-рядн.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131 3-х рядный медно-латунный 130-1301010-Б (Л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820,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радиатора нижний ЗИЛ-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уплотнительный радиатора правый ЗИЛ-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рамки радиатора передняя ЗИЛ-433360,4331,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мки радиатора ЗИЛ-4331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мки радиатора ЗИЛ-4331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ЗИЛ-4331 радиатора комплект 3шт.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атрубков радиатора ЗИЛ-130 (2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к-т 3шт. с хомутами ЗИЛ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5301 н/о (к-т 2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4331 (к-т 3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4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4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5301 н/о (к-т 2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ыпускной с термостатом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термостат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подводящ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соединительный байпаса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ыпускной нижний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термостата ЗИЛ-4331 дв.6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ерхнего патрубка термостат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ЗИЛ-130,1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на все грузовые А21-01.27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с бло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ермостата нижний ЗИЛ -5301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ермостата (крышка верх.)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орпуса термостат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5,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ЗИЛ-130 ТС108-04 t-70°С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ЗИЛ 5301, ГАЗ ТС107-04 t-87°С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со шкивом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ЗИЛ-130 со шкивом (ПЕКАР) в 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3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без шкив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одяного насос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фибра, бочонок) водяного насоса МТЗ, ЗИЛ-5301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насоса водяного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водяного насоса ЗИЛ-130,433360 сальник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водяного насос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к-т 2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мпы мал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250 (SPA-1250) вентилятора, генер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30 Lp Бычок,433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3,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220 (SPA-1220) генератор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мпы больш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водяного насос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80 Lp Евро-2 ММЗ Д-245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8,5*8*12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4,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системы охлаждени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с муфтой вязкостной Borg Warner 600мм (0200041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1250 (SPZ-1250) Камаз,ЗИЛ-4329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400 Lp ПАЗ,ЯМ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8,5*8*1250 Камаз, ЗИЛ-4331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а 8,5*8-134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120 Lp ЗИЛ-157,Д-260,СМД-60,62,УРАЛ-744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6*11*16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1,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21*14*1650 Lp ЗИЛ, УРАЛ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4,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400 Lp ЗУБЧАТЫЙ ЯМЗ,ТМЗ,ПА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ставка шкива вентилятора ЗИЛ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4,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водяного насоса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твода жидкости из бачка в радиатор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сширительного бач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сляный ГУР ЗИЛ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ЗИЛ-5301, 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ЗИЛ-5301, 130 (без муф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картера сцеплени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корзина) ЗИЛ-5301 лепестковая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3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нажимного диска сцепления ЗИЛ-130,433360,494560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нажимного диска сцепления в сборе ПАЗ (лапка в сбор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14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рычага нажимного диска сцепления ЗИЛ-130, 433360, 494560, 5301 длин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вилки рычага корзины сцепления ЗИЛ-130, 433360, 494560,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ЗИЛ-4331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ЗИЛ-5301 под лепестковую корзину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ЗИЛ-5301 под лепестковую корзин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упорного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пружины упорного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даль сцепления ЗИЛ-130 нижняя часть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ривода выключения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педали сцепления ЗИЛ-130,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ЗИЛ-431410,130,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ЗИЛ-130, 5301 с подшипни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сцепления с подшипником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сцепления ЗИЛ-130,5301 в сборе TP2108C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илки выкл. сцепления ЗИЛ-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8,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вилки сцепления ЗИЛ-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сцепления главный Камаз, ЗИЛ-4331(НПО Р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вода сцепления ЗИЛ-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ПП ЗИЛ-433360,КО713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ПП ЗИЛ-130 с рычагом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ервич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ервичный Z=20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дшипника первичного вала РК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одшипника первичного вала ЗИЛ-130, 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ЗИЛ-4331 скоростная КПП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Z=41 в сб. ЗИЛ-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5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Z=24 скоростной в сб.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в сборе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КПП ЗИЛ-13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КПП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0</w:t>
            </w:r>
          </w:p>
        </w:tc>
      </w:tr>
      <w:tr>
        <w:trPr>
          <w:trHeight w:val="21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промежуточного вала КПП Z=24 ЗИЛ-433360 скоростн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промежуточного вала КПП Z=22 ЗИЛ-130, 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2-й и 3-й передачи промежуточного вала ЗИЛ 20/27 зубов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10,00</w:t>
            </w:r>
          </w:p>
        </w:tc>
      </w:tr>
      <w:tr>
        <w:trPr>
          <w:trHeight w:val="1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промежуточного вала КПП Z=31 ЗИЛ-130, 433360, 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1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остоянного зацепления промежуточного вала КПП Z=43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6x1,5-6H s=46 l=11 промежуточного вала КПП ЗИЛ-13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ромежуточного вала ЗИЛ задня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заднего хода ЗИЛ-130,131,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заднего хода КПП Z=21 ЗИЛ-433420 промежуточн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заднего хода ЗИЛ-130,131,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блока шестерен заднего ход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ромежуточной шестерни заднего хода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в сб.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ЗИЛ-13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ЗИЛ-130,5301 хра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1-передачи КПП Z=45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1-передачи и заднего хода вторичного вала КПП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естерни 1-передачи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Z=39 ЗИЛ-433360, ПАЗ-3205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2-передачи вторичного вал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ой шестерни 3-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3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0 ЗИЛ-433360, ПАЗ-3205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3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3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лицевая ЗИЛ-4331 Z=22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одшипника вторичного задне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в сборе ЗИЛ-131,43336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ЗИЛ-431410,43336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в сборе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2-3,4-5 передачи ЗИЛ-433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2-3 передачи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едачи скоростной ЗИЛ,ПАЗ,МАЗ-437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49,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00,00</w:t>
            </w:r>
          </w:p>
        </w:tc>
      </w:tr>
      <w:tr>
        <w:trPr>
          <w:trHeight w:val="19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вторичного вала КПП Z=26 ЗИЛ-130, 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вторичного вала КПП Z=21 ЗИЛ-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естерни 4-передачи вторичного вала ЗИЛ-130, 131, 433360, 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13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5-передачи промежуточного вала КПП Z=41 МАЗ-4370 под конус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00</w:t>
            </w:r>
          </w:p>
        </w:tc>
      </w:tr>
      <w:tr>
        <w:trPr>
          <w:trHeight w:val="21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промежуточного вала КПП Z=38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промежуточного вала КПП Z=38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шестерни 4-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вторичного вала КПП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подшипника вторичного вал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ус синхронизатора 3-4 передачи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3х1,5х16 вторичного вал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ЗИЛ-433160, 433360, 5301, ПАЗ-3205 верхняя в сборе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ЗИЛ-130 верхняя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ПП 1-й передачи и заднего ход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ПП 2-3 передачи ЗИЛ-130,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переключения 4-5 передачи ЗИЛ-130,43336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вилок КПП ЗИЛ-433420 стопор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вилки включения 1-й передачи и заднего хода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ржень переключения 2-3 передачи ЗИЛ-433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ереключения передач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0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коробки переключения передач (КПП) ЗИЛ, УРАЛ с двигателем Камаз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406,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рычага переключения передач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рычага КПП (пыльни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ычага коробки передач (КПП) ЗИЛ-5301 в сборе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ереключения передач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65 кронштейна фары противотуманной ЗИЛ-133Г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70 универса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60х1,5 крышки подшипника вторичного в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85х1,75 серьги кабин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торедуктор стеклоочистителя Камаз, ГАЗ, ЗИЛ 24В/70Вт (СтА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12х1,0 крепления бачка ГЦС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12 крепления стопорной пластины корзины сцеплени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6х1,25 крепления кронштейна масляного радиатор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х20-6g крепления петли дверей кабин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ремня безопасности ГАЗ-3302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25 КрАЗ, ГАЗ, ЗИЛ, Камаз, УРАЛ, МАЗ, МЗКТ 459346155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8х1,5 водяного насоса, крышки КПП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2-6g водяного насоса и вентилятор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25 карданного вала УАЗ, ГАЗель 201518-П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2х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30х1,75 картера сцеплени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40х1,75 кронштейна ПГУ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0-6g бампера ЗИЛ-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5-6g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5</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2,0х38, S=19 крепления промежуточной опоры карданного вал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35 крепления ГУР ЗИЛ коротк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40-6g крепления ГУР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25-6g переднего кронштейна глушител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0-6g крышки заднего мост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40-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75х50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0 крепления кузова к раме УАЗ-45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45 гайка, гровер Камаз, КрАЗ, МАЗ н/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40 гайка, гровер Камаз, КрАЗ,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50 гайка, гровер карданного вала Камаз, МАЗ, Кр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40 гайка, гровер карданного вала Камаз, МАЗ, УРАЛ,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55 гайка, гровер карданного вала Камаз, М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42 гайка, гровер карданного вала Камаз, М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двухступ. мост) L=2220+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977,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4331 L=274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двухступ. мост) L=1733+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331,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гипоидный мост) L=1884+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47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гипоидный мост) L=1884+91мм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Г (длиннобазный, гипоидный мост) L=3075+9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124,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5301 (кор. база) L=2263+95мм (55-22000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991,8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5301 (длин. база) L=2861+95мм (55-22000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двухступ. мост) L=2220+9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гипоидный мост) L=2370+9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5*14 (полукруг) крышки карбюра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аднего моста ЗИЛ-131 (4 отв.) L=739+9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аднего моста ЗИЛ-131 (4 отв.) L=739+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48,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 L=659мм (УК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57К, 157КД (4 отв.) L=659+144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20 L=1368+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739,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арданного вала ЗИЛ-1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вилка крепления вала карданного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рулевого кардана в сб. МАЗ,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под крышк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ма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Камаз (под стопорные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ГАЗ-3310 Валдай 33104-22018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0,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33ГЯ (4 отв.) L=1503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КП-РК ЗИЛ-131 (4 отв.) L=651+9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КП-РК ЗИЛ-131 (4 отв.) L=651+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57КД (4 отв.) L=408+58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75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 (4 отв.) L=393+44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620,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арданнного вала скользящая ЗИЛ-130,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промежуточная карданного вала ЗИЛ-130, "Бычок", ГАЗ-5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ной опоры ГАЗ-53, 3307, ПАЗ (ОАО Г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3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оп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опоры ЗИЛ-130, 433360, 4331, 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топорная промопоры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ромежуточной оп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ромежуточной опоры ЗИЛ-130 (Полиэд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промоп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50 крепления карданного вала к КПП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промежуточной опоры карданного вала МАЗ-4370, Г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переднего моста ЗИЛ-131(4 отв.) L=1194+139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среднего моста ЗИЛ-131 (4 отв.) L=1073+127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карданного вала Кам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УРАЛ,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больш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УРАЛ, ЗИЛ-131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4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передний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переднего мост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стакана ПВМ В=0,5 мм (РУП МТ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рнир поворотного кулака ЗИЛ-131 правый дли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рнир поворотного кулака ЗИЛ-131 левый корот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шаровая поворотного кулак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оворотного кулака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оворотного кулака ле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апфа поворотного кулак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сб. 2390 для подогревателя 14ТС 24В GP,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датчик импульсов ЗИ24-01 МВИА 421.413001-02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Д-240,65 (моторок-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1,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ИЛ-4331 с блокировк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4331 гипоид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5301 автобусный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0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0 гипоид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артера заднего мост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очная подшипника ступицы задне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наружная ступицы заднего колеса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подшипника ступицы заднего колеса ЗИЛ-130, 43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4331, 433360 внутрення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 крепления картера моста УАЗ в сборе 290784-П29, 252156-П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апфа балки заднего, среднего моста ЗИЛ-131 (АМО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41зуб.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с блокировкой 37 зу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i=5.29 37 зубов гипоид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11х19)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гипоидный 38 зуб. ЗИЛ-433360,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38 зуб.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4331 37 зуб. без блокиров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главная ЗИЛ-130 гипоид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130 25х13 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едуктора заднего моста ЗИЛ-5301 ведущ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авная пара ЗИЛ-5301 заднего моста (36х11, z=3.27) 53011-24020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ра главная 13/25зуб.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ра гла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авная пара гипоидная 38 зуб ЗИЛ-130,433360,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и ведущая и ведомая конические комплект КАЗ-608 (РУП МЗ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стакана хвостовик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заднего моста картон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дукто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хвостовика РЗМ гипоидного ЗИЛ-130,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едуктора заднего моста 10 шлиц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едуктора заднего мост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мост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шестерни ведущей моста заднего ЗИЛ-130 62*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ЗИЛ-131 ведущая цилиндричес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фференциал с подшипником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фференциал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подшипника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ая шпильки полуоси ЗИЛ-131,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олуос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олу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теллит дифференциала ЗИЛ-130,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дифференциал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крестовины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дифференци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правая короткая L=960 20з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правая ЗИЛ-5301 длинн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20 зубов L=1020 гипоидная без блокировки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16 зубов L=10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L=1015 20з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заднего моста правая L=1180 18 шлиц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левая ЗИЛ-5301 коротк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заднего моста левая L=89.5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левая L=1080 20 зубов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ая шпильки полуоси ЗИЛ-130, 131, 43336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оси СЗАП-8527 (под рессору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реднего моста задний с отражателем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реднего моста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4-6g,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4-6Н крепления направляющей троса спидомет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8-6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8х1,25х6х14 воздушного фильтр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6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6Н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6H клина шкворн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х6 многоце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75 крепления топливных баков, ПГУ Н/О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шпильки полуоси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25 нижнего шарнира крепления зерка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 s=19 h=10 коллектор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ЗИЛ, КрАЗ, УРАЛ шпильки полуоси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колеса внутрення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х16 шпильки ступицы ГАЗ-53,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теллит межосевого дифференциала среднего мост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х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х1,0х3,2; Н-4 шестигранная низ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х6 регулятора давления воздух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х10х19 крепления задней опоры двигателя ЗИЛ-5301, 325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МАЗ, КрАЗ, ГАЗ, ПАЗ, ЗИ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передней стремянки, задней рессор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колеса ГАЗ-53, 3307 задняя правая 250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правая в сборе с гайкой ГАЗ-3307, 3309 М2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левая в сборе с гайкой ГАЗ-3307, 3309 М2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х14х9 прорезная пере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МАЗ, МЗКТ, КрАЗ, ЗИЛ, УРА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прорезная болтов маховика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корончат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корончатая опоры двигателя, рулевого пальца ЗИЛ, 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6Н стремянки МАЗ-437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d 10х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лоская ф20*3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8Т (гровер)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8*2,5 (Автодизель) 252135-П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10 OT OCT 37.001.11  МАЗ,КрАЗ, УРАЛ,ЗИЛ (УВК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d 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М10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М12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Камаз М30 252165 НЕ ЗАКАЗЫВАТЬ, СМ. АНАЛОГ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топорная ф14*23 00001-0026058-7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10 с наружными зубц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1,6*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х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5*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х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25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Х32 рулевого па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58056-П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5*3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6,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едали акселератора ЗИЛ-130, 131 D=6х5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8х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энергоаккумулятора Камаз, ЗИЛ, МАЗ, КрАЗ 12х38 260088 (БелЗ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защелки замка сцепного устройств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дышла Камаз,МАЗ,УРАЛ сцепная прицепа под евро фаркоп (серьг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39,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дышла Камаз,МАЗ,УРАЛ сцепная прицепа универсальная (серьг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15,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длинитель рамы правый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длинитель рамы левый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крепления передней опоры двигател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перечин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мпер передний ЗИЛ-4331 квадратные фары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0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мпер передний ЗИЛ-5301 (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права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прав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лева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го бампера ЗИЛ-5301 правый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го буфера ЗИЛ-4331, 433360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бор буксирный в сборе ЗИЛ-130,131,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к ЗИЛ-130 буксирн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к буксирный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буксирной вилки ЗИЛ-4331 передн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буксирного пальца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буксирных пальцев ЗИЛ-433360,4421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буксирных пальцев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3л. L=1513мм (без лебедки)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1л. L=1513мм с ушко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0л. L=1513мм с ушком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5л. L=1513мм (с лебе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0л. L=1926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7л.(5л+2) L=164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7 л. L=1640 мм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92,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с накла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2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передней рессоры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пере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L=210 мм М20х1,5 дли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130 L=175 мм М20х1,5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5301 L=145 мм М16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L=175 мм М20х1,5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130 L=195 мм М20х1,5 дли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передней рессоры прав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передней рессоры лев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кладка стремянок передней рессоры левая (отлив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ере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5301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130, 131, 4333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5301 за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130, 433360 за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ка серьги пере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4331 D=32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за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передней рессоры ЗИЛ-130,1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ухаря кронштейна задней рессоры ЗИЛ-431410,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уфер передней рессоры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репления буфера передней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буфера перед. подвес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5301 237/413 со втулками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5301 237/413 со втулками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4331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130 240/420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130 240/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амортизатора ЗИЛ-433360, 5301 задн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амортизатора ЗИЛ-5301 пе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ередней подвес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ередней подвес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втулка) штанги стабилиз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8*1,25*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ереднего и заднего стабилизатор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30 крепления корзины сце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2 карданного вала ГАЗ-53, 3307, 3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120 серьги ресс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5л. L=137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6л. L=1601мм с ушко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4л. L=1786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2л. L=1565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рессоры двухостной подвески 8357 СЗА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йленблок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задней с накла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задней с накладкой (130Д-2912100-В)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2,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с втулко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задней рессоры ЗИЛ-4331 L=90 мм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тремянки прижимн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130 L=475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5301 L=230 мм М16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 L=480 мм М22х1,5 широ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00, 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 L=520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за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130, 4333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5301 задний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5301 задний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ка серьги за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4331 D=40 мм h=162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5301 с лепестками (усиле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простав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задней рессоры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задней рессор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задней рессоры ЗИЛ-130,433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ухаря задней рессоры ЗИЛ-431410,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ограничения хода задней подвески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дополнительная 9л. L=115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дополнительн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дополнительн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дополнительной рессоры ЗИЛ-130,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задней подвески ЗИЛ-5301 237/413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сиденья ЗИЛ, М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одвески ЗИЛ-130,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одвески ЗИЛ-130, 5301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табилизатора ЗИЛ задн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втулка) штанги стабилизатора ЗИЛ-5301 зад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репления штанги заднего стабилиз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10*1-4H*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ансиры ЗИЛ-131 с осью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веска балансирная в сб. ЗИЛ-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балансира задней подвески ЗИЛ-131 с кронштей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башмака балансирной подвески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задней подвески нижняя ЗИЛ-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нижняя (кривая) ЗИЛ-133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реактивной штанги ЗИЛ-131 без гайки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верхняя (прямая) ЗИЛ-133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6H,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М-S 24 сб. сб.29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в сбор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в сборе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с тормозными скобами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ЗИЛ-433360,431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в сборе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130 в сборе комплект 2шт.(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в сб.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4331 (РЗАА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5301 усиленн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в сб.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кулак поворотный левый/правы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правый в сборе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н/о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н/о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130 медь/латунь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5301 с/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4331, 433360 медь/латун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усиленной бал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130 (d=3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4331 D=4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5301 с/о (d=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4331 (компл. на кулак)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5301 (усиленный, н/образца)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5301 в сборе усиленный (комплект на кулак)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сборка шкворня с/о ЗИЛ-5301 11 п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кворня нового образца с подшипником 29910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0,12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0,5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1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кворн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егулировочная шкворня верхняя ЗИЛ-130 (0,3мм)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шкворня ЗИЛ-130 М12*1,25-6q,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ЗИЛ-5301 шкворн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порная подшипника шкворн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кулака прав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пра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правый ЗИЛ-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лев.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левый ЗИЛ-4331(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кулака лев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кворня поворотного кулака ЗИЛ-5301 с/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кворня поворотного кулака ЗИЛ-5301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шайба цапфы поворотного кула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шайба ступицы ЗИЛ-133, 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пеж ЗИЛ-130 ступицы передней комплект 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гаек цапфы замочно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очная контргайки цапфы поворотного кула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подшипни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полу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компрессора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1 с сошко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1 без сошк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3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4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конечника тяги продольной рулев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пальца рулевой сошки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с резьб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без резь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с резьбой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0, 131 (головка) прав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0, 131 (головка) лев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1, 130 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1 ле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4331, 5301 с резьбой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верхни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нижни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шарового пальца поперечной тяги (наконеч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ыльник наконечника рулевого ГАЗ-66, П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ыльник рулевой тяги ЗИЛ-130, 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уфер наконечника рулевой тяги ГАЗ-66, ПАЗ, ЗИЛ 24*44*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ввертный пневмоаппаратур М14х1,5-22х1,5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на РДВ (100-3512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ЗИЛ поворот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воротны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2-6g 6,8 ЗИЛ-130,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6х1,75 головки блок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43-6g ГБЦ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75х188,5 головки блок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22х1,25 крепления нажимного диска сцепления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25-6g гайки подшипника передней ступицы ЗИЛ-5301 стяжно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55 пере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50х1,5-6g ушка задней рессор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2х36х1,5 тормозной системы ЗИЛ, Камаз, МАЗ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2х40х1,5 поворотного угольника тормозов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D=М22х1,5, d=М22х1,5, L=50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95 за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32х1,5 топливных трубок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 L=50 поворотного угольника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 L=36 ручного крана тормоза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7х1,5-6H s=41 l=22 пальца задней рессоры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9х1,5 передней ступицы ЗИЛ-4331,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7х1,5 вала рулевого шлицева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х10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пальца ушка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2х1,5х25 стремянки задней рессор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6х2х50 передней ступиц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передней стремянки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пальца переднего амортиза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3х1,5 крепления фланца ведущей шестерни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рончатая рулевого пальца ЗИЛ-130, 4331,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тупицы за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2х1,5х35 стремянки задней рессоры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егулировочная ЛАЗ-695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пециальная d=21мм, D=60мм, S=1,5мм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истемы охлаждения ЗИЛ-431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си коромысел пружинна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днего мост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ередней оси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иемной трубы глушите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оллектора впускного М10х1х43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98*127 задней ступиц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сошки 38*5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12*136*14 передней ступицы ЗИЛ-130,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30*154 передней ступицы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95*127*14 башмака балансир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42*168*16,5 задней ступиц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42*168*16,5 задней ступицы ЗИЛ-130 фторкаучук VITOCOM 172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2,5х18 шпильки заднего колеса ЗИЛ-4331, 433360 внутрення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инта ГУР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ЗИЛ-130, 5301 2,2-58*84*16 фторкаучук VITOCOM 175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58*84*16 ЗИЛ-130,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58*84*12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переднего моста ЗИЛ-131 (307639-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15*145*15 ступицы внутренний ЗИЛ-131,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2*90*12 хвостовика редуктор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дшипника первичного вала КПП ЗИЛ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ГУР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шестерни 2-й пер.вторичн вала КП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дшипника промежуточного вала КПП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8*95*12/16 гипоидного мост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ошки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ошки ГУР ЗИЛ-130 42*58*10 фторкаучук VITOCOM 170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соса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крышки задн. подш.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42*62 первично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42*62*10 первичного вала ЗИЛ-130 фторкаучук VITOCOM 1748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хвостови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05*130 коленчатого вала задни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вторичного вал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58*84*16 вторичного вала КПП ЗИЛ-130 фторкаучук VITOCOM 175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без суппортов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без суппортов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натяжной транспортера в сборе КДМ130Б-31.40.000 ЭД-4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20 дисковое в сб. ЗИЛ-130, 4331 б/футороч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20 дисковое в сб. ЗИЛ-130 футороч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8,5*20 дисковое в сб.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дисковое Татра-8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6,5-16 дисково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0-20 дисковое в сб. б/футорочный ЗИЛ-4331 (ЧКП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леса ГАЗон NEXT,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правая 250720-П29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левая 250721-П29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 футорки пра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 футорки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колеса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колес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8,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барабаном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1 с барабаном пра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барабаном ЗИЛ-133,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тормозным диском с/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подшипником н/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3,4331,4421,433360 (Р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ПАЗ, ЗИЛ под АБС (Р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ступицы переднего колеса ЗИЛ-130 пра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8х60х1,5 ступицы переднего колес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ступицы переднего колеса ЗИЛ-130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тупицы наружний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тупицы наружний ле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упицы переднего колес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переднего колеса ЗИЛ-130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переднего колеса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колеса ЗИЛ-1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1,5-6g ступицы заднего колеса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ступицы переднего колеса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переднего колеса ЗИЛ-130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колеса ЗИЛ-1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регулировочная подшипника ступицы пере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гайки регулировоч. подшип.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шайб ступицы с гайкой Камаз-4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грязезащитны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адняя с барабаном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адняя с барабаном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6LН футорка крепления дисков колес ЗИЛ-130 задняя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правая, резьба на футорку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левая, резьба на футорку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ступицы зад.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5301 внутрення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задней ступицы ЗИЛ-5301 комплект со штифт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контргайки задней ступицы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ступицы задне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манжеты ступицы задне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1,25 полуоси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инный 1метчик-плашка,5 золотников,5 колпач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внутр.колеса L=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внутреннего колеса L=350мм (в оплетк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33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4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червячный 32-50/12 мм W2-нержавеющая сталь (MIKALO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с редуктором КО713-3216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 с двигателем Д-245.9 (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130,431410 под трубк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рулевой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4331,433360,130 под штуц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нжета ЗИЛ-4331 механизма рулевого (нару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ошки ГУР ЗИЛ-130,433360,5301,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сошки ЗИЛ-433360, 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евого управления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евого управлени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ЗИЛ-130,5301,433360 крепления карданного вала рул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90-96-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регулировочного вин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я ЗИЛ-133В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вала карданного рулевого в СБ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рулевое Камаз-65115,ЗИЛ-4331,ЛИАЗ н/о (И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рулевое ЗИЛ-4331,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еханизма рулевого ЗИЛ-5301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 со шкивом без бачка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без бачка и шкива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без бачка и шкив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с бачком и шкивом в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с бачком и шкивом в сб.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6*11*1650 генератора УРАЛ,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21*14*1650 ЗИЛ-433360,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статор, лопасти насоса ГУР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статор, лопасти насоса ГУ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9,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чок насоса гидроусилителя руля (ГУРа) ЗИЛ-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масляного (ЭФМ) М5304 гидросистемы (DIFA 5304)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высокого давления насоса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высокого давления насоса ГУР ЗИЛ-433360,494560,442160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5301,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530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возвратная ГУР ЗИЛ-4331,433360,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сляного бачка КрАЗ (Авто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4331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433360 без сош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0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конечник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нижний ЗИЛ-4331,5301,433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5301 с наконечникам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5301 без наконечников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оперечной тяги ЗИЛ-4331 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родольной тяги ЗИЛ-5301 правый без резь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оперечной тяги ЗИЛ-4331 ле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родольной тяги ЗИЛ-5301, 433360, 4331 левый с резьб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й верхний ЗИЛ-4331,433360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евого управлени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евого управления ЗИЛ-433360,442160,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авления гидроусилителем руля в сборе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ПАЗ-42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1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6*0,8) 1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6*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8*0,8)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8*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0*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2*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рубки медной 1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4*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6*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рубки медной (1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8*1)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4*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4*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 6*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6*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 8*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8*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0*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10*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2*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4*2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4*1(2)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15*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9*6-3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6*1мм)(штуц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8*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10*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12*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15*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руч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передний левый в сборе ЗИЛ-133,4331,43336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 переднего тормоза правый в сборе ЗИЛ-4331,4329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 переднего тормоза левый в сборе ЗИЛ-4331,4329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ппорт правый ЗИЛ-4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уппорт) переднего тормоза, правая ЗИЛ-5301 CTC6001 O7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02,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уппорт) переднего тормоза, левая ЗИЛ-5301 CTC6002 O7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6 96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стяжная колодок передняя ЗИЛ-130 (АМО ЗИЛ) ст/об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колодок переднего тормоза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суппорта тормоза переднег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окачки корпуса скобы переднего тормоза левого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0 передний 8 шпилек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1 передний, задний, с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3, 4331, 433360, ПАЗ задний 8 шпилек h=202 мм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тормозной ЗИЛ-5301 TB3101 O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97,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3 пере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переднего тормоза ЗИЛ-5301 шлиф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0 суппорт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131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5301(шт.) передняя (Трансмас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133ГЯ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131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 70мм с сухарём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передняя н/о с роликом ЗИЛ-133,433360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3,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ередних колодок ЗИЛ-5301 (4шт) (ДАФМИ/Трансмас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4,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переднего тормоза с накладками в сборе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передняя ЗИЛ-130 (Алюми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на заднюю колодку ЗИЛ-433360,442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131 передняя/задняя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4331 передней колодки (Урал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п/прицепа односкатного зад.колодки D=200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4331 передней колодки (В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передней колодки ЗИЛ-133,4331,433360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разжимной передний правый ЗИЛ-133,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тормоза разжимной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разжимной передний левый ЗИЛ-133,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регулировочный задних колодок в сбор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ого кулака ЗИЛ-130, 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лодки переднего тормоз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передний 5320.3501136 (Камаз,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передний(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универс.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порного пальца заднего тормоза (вертолет)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8х1,5х38 крепления суппорт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зжимного кулака ЗИЛ-131, 130,433360, 4327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тормоза регулировочный передний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задний правый в сборе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задний левый в сборе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левый в сборе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ппорт заднего тормоза ЗИЛ-133, 43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7,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заднего тормоза правый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заднего тормоза левый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олодок задних стяжная верхняя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задний правый ЗИЛ-5301 K2719C4/C3 (FENOX)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задний левый ЗИЛ-5301 К2718С4/С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ужин задней колодки ЗИЛ-5301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ЗИЛ-5301 РТЦ заднего РТИ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поршня тормозного цилиндра заднего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0, 4331 задний 8 шпилек h=202 мм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4421, 133Д4, 5343 за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5301 за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яя ЗИЛ-4421 с дв. 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4331,130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5301 в сборе (Аккор/ЗТ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ПАЗ ан.4421-3502090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его тормоза с накладками в сборе ЗИЛ-130,4331 (Алюми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яя ЗИЛ-5301 крашеное основание (Аккор/ЗТ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5301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130,4331,ПАЗ задняя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полуприцепа (Бз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задняя ЗИЛ-4421 с Дв. ЯМЗ-236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5301 (ТИИ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ормозных колодок ПАЗ (180мм) (8шт.свер.раст.с заклепками)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задний(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3,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ружины ступицы заднего колеса нижняя ЗИЛ-32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уловитель ступицы заднего колеса ЗИЛ-530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даль тормоза в сборе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педали тормоза ЗИЛ-130,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главный тормозной однобачковый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тормозных трубок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тормозных трубок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передний ниж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адний ЗИЛ-433106, Камаз-5320 L=636мм (гайка-штуцер)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 L=28 ГТЦ ЗИЛ-5301 перепускно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передний верх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зад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130 за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от компрессора к воздушному баллону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сигнального клапана к переходник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переходника к РД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тормозного шланга к левому заднему цилиндр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от переходника к РД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тормозного шланга к правому заднему тормозному цилиндр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стояночный ЗИЛ-130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ручного тормоз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тояночного тормоз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алая ручного тормоз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руч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ого кулака ЗИЛ-130,131 больш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риводной пра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риводной ручного тормоза ле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азжимной задних тормозных колодок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возвратная разжимного рычаг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тояночного тормоза длинный L=4550м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тояночного тормоза короткий L=3200м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рессор без шкива ЗИЛ, МАЗ,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воздуха ЗИЛ,Камаз,МАЗ,УРАЛ,Г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8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отделитель с РДВ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воздуха ЗИЛ,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давления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маслоотделитель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маслоотделитель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давления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ЗИЛ-130, 433360, 5301, 32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ресивера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слива конденсата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а конденсата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кран слива конденс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а конденсата 35360010180 ЗИЛ,МАЗ,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а конденсат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Камаз,КрАЗ,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 2-секционного ЗИЛ,Камаз,Кр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ЗИЛ,Камаз,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2-секцион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2-секцион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46,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1-секционный ЗИЛ 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без ВК-13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без рычага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06,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 шумоглушитель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4 363,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главного тормозного крана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педальный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19,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педальный 35140090140 ЗИЛ,Камаз,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68,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одпедальн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подпедальный ЗИЛ-4331,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подпедальный ЗИЛ-4331,433360,5301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ЗИЛ, 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ЗИЛ, УРА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защитного одинарного ЗИЛ,Камаз,Кр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защитного одинар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100.3515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ЗИЛ,Камаз,МАЗ,УРА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скоритель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pительный 64221-3518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МАЗ,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8,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35180011090 ЗИЛ, МАЗ, 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2,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шумоглушитель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9,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глушитель шум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шумоглушитель 35180011620 ЗИЛ,МАЗ,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умоглушитель ЗИЛ, Камаз крана тормозного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быстрого оттормаживания ЗИЛ-5301,4331,325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6,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быстрого растормаживания ЗИЛ-5301,4331,325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46,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ИЛ ускоритель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невмокамера 2-полостна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65,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с/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амера тормозная Камаз,МАЗ,ЗИЛ тип 16 (ZT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1410 передняя тип 16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 тип 16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16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1410, 131 полуприцепа тип 16 без чех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23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пневматическая 1-полостна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передней каме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Камаз-5320,53212,5410,5511,53229,65116 н/о 20/20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84,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ЗИЛ-4327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0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20/20 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20/20) Камаз,ПАЗ (Бифор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 МАЗ (матрешка)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без чехла ЗИЛ-4327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01,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ислородный d= 9мм 1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ислородный d=12мм 1 м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6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53205, 53212, 53215, 6511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2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5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5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8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22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24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53205, 53212, 53215, 6511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шланга накачивания ши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энергоаккумулятора тип 20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2,5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адне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передняя тип 20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 прицепы и полуприцепы ТИП 12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МАЗ, Камаз, КрАЗ, ЗИ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адняя с/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3360,494560 передняя тип 2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3360,494560,4331 передняя тип 2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энергоаккумулятора Камаз, МАЗ тип 20 (корпус) в сборе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задней каме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98,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в сборе 20/20 (стак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2,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янец энергоаккумулятора Камаз-53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4/24 МАЗ, КамАЗ, ЗИЛ, Кр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pгоаккумулятоp тип 24/24 КрАЗ,МАЗ,Ка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Камаз тип 24 полимерное покрытие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5,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Камаз,МАЗ,КрАЗ передняя тип 24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07,2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МАЗ, КрАЗ,Камаз,ЗИЛ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тип 24 35190103730(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МАЗ, КрАЗ передняя тип 24 без чех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МАЗ, КрАЗ тип 24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9,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ход штока 75мм)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штока тормозной камеры тип 24, тип 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4 с отверс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энергоаккумуля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универсальный тип 30/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pгоаккумулятоp универсальный тип 30/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МАЗ,КрАЗ тип 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0,4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30 с отверс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разобщительного ЗИЛ, Камаз, 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pан pазобщ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5,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100.352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105.069.26.000)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Камаз,МАЗ,Кр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100-3521010)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азобщительного крана (100-3521010)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А ЗИЛ,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Б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ПАЛМ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ПАЛМ" (ПААЗ) красная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ПАЛМ 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6,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красная) 16м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ЗИЛ,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с клапаном красная (ПААЗ)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с клапаном желтая (ПААЗ)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ПАЛМ-красная с фильтр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ПАЛМ-желтая с фильтр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с клапаном обрыв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с клапаном обрыва под глушитель шум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тормозом 2-пров.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6,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прицепом 2-пров.(ма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8,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ЗИЛ,МАЗ,Камаз,УРАЛ управления прицеп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12,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авления тормозом 2-провод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тормозом (2-пров)Камаз,МАЗ,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авления прицепом 1-проводный ЗИЛ,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авления прицепом 1-проводный малый ЗИЛ,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1-проводный ЗИЛ,МАЗ,Камаз,УРАЛ упавления прицепом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28,8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авления тормозами с 1-проводным привод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1-проводный ЗИЛ,МАЗ,Камаз,УРАЛ упавления прицепом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тормозом 1-пров.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распределитель с краном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71,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распределитель с краном 35270030070 Камаз,ЗИЛ (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82,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здухораспределителя прицеп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здухоpаспpеделителя 71/81(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рицепа двухпроводный 70/71 35270130010(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07,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pаспpеделитель 1-пpовод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рицепа однопроводный 80/81 35270130020,НЕФАЗ, СЗАП(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09,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тормозных сил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тормозных с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1,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тормозных сил 35230140010 ЗИЛ, Камаз, 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30,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1,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95,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граничения давления Камаз,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0,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граничения давления Камаз,Кр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едохранителя против замерзания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64221/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невматически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35480010230 ЗИЛ,Камаз,МАЗ,УРАЛ(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ЗИЛ, Камаз, МАЗ, УРАЛ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невматически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обратного действия с 4 выводами ЗИЛ,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28,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ЗИЛ-4331, 433360 комплект 25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воздушная 2-я от компрессора штуцер+штуцер ЗИЛ-4331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Камаз,МАЗ,КрАЗ,УРАЛ,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ерепускной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7,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35330090130 ЗИЛ,Камаз,МАЗ,УРАЛ(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ерепускной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братный с АБС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братный ЗИЛ-433360, 4331, 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8,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выключения двигателя 30*25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невматического цилиндра 30*25 ЗИЛ,УРАЛ,МАЗ,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выключения подачи топлива 30*25 ЗИЛ,УРАЛ,МАЗ,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1,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пневматический 30х25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пневматического ЗИЛ,Камаз,УРАЛ,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пневматическ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электропневматический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УРАЛ с дв. ЗИЛ-130,-131 14в/90а Г287Б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40,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МАЗ,БелАЗ с дв. ЯМЗ845.10 28В/80А 6582.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44,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130, 431410 дв. ЗИЛ-508 14В/65А, 1-ручьево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0,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Камаз,МАЗ с дв. ЯМЗ, Камаз-740 28В/50А Г273В1-03.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61,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ЛИАЗ,ЛАЗ с дв.ЯМЗ 28В/90А 6501.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7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433360, 431410 дв. ЗИЛ-508 14В/70А, 1-ручьево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 с дв. ММЗ 28В/90А 9032.3701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5301 с дв.Д-245.10 14В/90А 1652.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56,9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130 с дв. ЗИЛ-508 14В/65А 1661.3701-03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84,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в сборе Г273-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в сборе на Г250Г3,И1,32.3701(ЗИЛ,Г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генератора ИЛГТ685211.1022(Г250,273,287,2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генератора Г288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генератора Г273В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генератора ЗИЛ-5301 узкий, 4 отверстия креплени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ронштейна генератора ГАЗ, ПАЗ, МАЗ, З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5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тяжитель ремня генератора (планка) ЗИЛ, ПАЗ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Г273-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32.3701100 (19,191.3701)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6582./6562.3701100(6507/65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Г288-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Г288-2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ЗИЛ-130, 4331 в сборе Г2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6582./6562.37012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выпрямителя БПВ46-65-02Б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выпрямителя БПВ7-100-02 (Г287,Г288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с выпрямительным блоком в сборе Г288-3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яя голая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в сборе Г287-3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Г2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передняя Г287-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ередняя голая Г288-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ередняя голая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Камаз, КрАЗ, УРАЛ 2 вывода "Ш"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УАЗ, ЗИЛ 2 вывода "Ш"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5301 206.3702 (К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201.3702/221.3702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УАЗ 67.3702 (Энерго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регулятор напряжения ГАЗ, ЗИЛ-131 12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6,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Валдай,ЗИЛ,УАЗ,ГАЗ Я112Г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УАЗ, Москвич н/о 771.3702 (Я112А,Я112А1)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28В (защита КЗ) 779.3702-01 (207.3702-10)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Камаз,МАЗ, 77.3702-01 (Я120М12)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незда аккумулятора (АКБ) Бычок, ЗИЛ-5301 пластико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кнопочный МАЗ, Камаз 11.3704-01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ЗИЛ-5331 дв. ММЗ 20.3704-01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10,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ЗИЛ (аналог ВК350)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ВК35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стартера и приборов ВК32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массы кнопочный (ВК318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массы поворотный ВК318Б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зажигания ЗИЛ,ГАЗ-53 Б114Б-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зажигания ЗИЛ,ВАЗ-2108 027.3705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ределитель зажигания ЗИЛ-130,УРАЛ контактный Р137-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4,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ределитель зажигания ЗИЛ-130,УРАЛ конт. 46.3706-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с резистором ГАЗ,ЗИЛ 24.3706020/ЭБР100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без резистора ГАЗ-3307,3308 Р4-020/ЭБР099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распеределителя б/к ЗИЛ 6801.3706-020 (МЗАТЭ-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тактная пара Р133,Р137,46.37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распределителя Р137.3706-300(Р4-300)Р133;Р1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распределителя ГАЗ, ПАЗ, ЗИЛ 24.3706300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ЗИЛ-130 распределителя зажига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такты распределителя ГАЗ 53, ЗИЛ (рычаг) Р137. Р133, Р4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ителя зажигания ЗИЛ, ГАЗ ЭКР 088 (Р133-500)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ителя зажигания Р351-500 (Р102) на Р133, 137, 24.3706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БСЗ ЗИЛ 24.3706А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ределитель зажигания ЗИЛ-130 б/к 24.3706А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19,6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зажигания ГАЗ,ЗИЛ А11 (ЗАЗ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в/в к-т ЗИЛ 130,131 131.3707-080 ЭПЗ 615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1,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свечной СЭ110 (ЭНС 06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бачка ЭФП ЗИЛ-5301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7,02</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и ЗИЛ-131 правые экранирующие проводов к свечам с коллектором в сборе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35,00</w:t>
            </w:r>
          </w:p>
        </w:tc>
      </w:tr>
      <w:tr>
        <w:trPr>
          <w:trHeight w:val="20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и ЗИЛ-131 левые экранирующие проводов к свечам с коллектором в сборе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ЗИЛ-131 экранирующий с проводом высокого напряжения в сборе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ртер ЗИЛ-130,431410 12В/1,8кВт СТ230К4.3708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648,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ртер ГАЗ,ПАЗ с дв.ММЗ ЕВРО-2 12В/2.7кВт AZJ3385 11131139 (ISKRA/MAHLE),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СТ142Б,Д,М,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СТ230А,Б,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24/241/24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6,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онтактный РС25.3708.0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контактный РС25.3708.030 в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контактный РС1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20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230,СТ2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к-т из 4шт.(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142 685241.904-02(без изоля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25.3708 го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РС142 го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ЗИЛ СТ230К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стартера СТ142Б,М,Н,Т,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СТ230К4-100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2А-100 (ЗИЛ,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СТ142Н-100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20/201/202.3708/СТ2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142М-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230А1 ГАЗ,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74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Т230 ЗИЛ ГАЗ У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стартера 7402.370812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3,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стартера Камаз, МАЗ дв. 740, ЯМЗ ст. 2501.3708-01, 20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85,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Камаз,МАЗ СТ142Б1(Д/Т).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98,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ЗИЛ, ГАЗ СТ230.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94,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СТ142М, СТ142Н (Бычок,МТ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СТ2А, СТ130А1,А2,А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20.3708 (на 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ЗИЛ 7402.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56,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задняя в сборе 20/201.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74/7402 с траверс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аверса стартера дв. ЯМЗ ст. 2501.3708-01,-20 (щеточный узел)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траверса) стартера Камаз, МАЗ без щет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ЗИЛ передняя СТ230К-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142Б (2501.3708-11) (10 зубьев)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А.3708, СТ130А (9 зуб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30Р (10 зуб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z=10) Камаз,МАЗ СТ142Б.3708-6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z=10) 5404.3708-6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4,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30К4 (9 зубьев) (60.600)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Камаз,МАЗ СТ142-800(Камаз,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СТ142Н-800 24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130 СТ230Б2-8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130 СТ230Б2.3708800-1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9,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 МТЗ 7402.3708800-10 24В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 578,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74.3708800-10 12В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8,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230А/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25.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142Б/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втягивающего реле 20/24/201/241.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142Н/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230К4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датчиков топливных баков ГАЗ, ЗИЛ 3832.3710-10.11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Выключатель вентилятора отопителя 12В ГАЗ,ПАЗ 3832.3710-1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КОМ 24В 3842.3710-10.30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остановки двигателя Камаз, МАЗ 24В 3842.3710-10.47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стеклоомывателя и стеклоочистителя 24В 3842.3710-11.18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мка выключателей ВК343, П147, П150, 26.3710, 72.3709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вентилятора отопителя Камаз 26.3710-23.11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заднего хода,блокир.МОД ВК403А (1352.3768-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4602.3710/5102.3709/5112.3709/5702.3709 2 полож.,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ключатель ПП45М (тумблер на 2 положения) 27В/35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аварийной сигнализации ГАЗ 245.3710-04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сигнала торможения ВК12Б (ВК12-5) ГАЗ,ЗИЛ,УАЗ,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проводов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проводов ЗИЛ-5301 с удлиненной баз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131 (4 провода S-35м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правый задний Зил 5301-372404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5-ти контактная с проводом 102.3724050-01 (45737390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фонаря заднего правого ЗИЛ 5301-372408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фонаря заднего левого ЗИЛ 5301-37240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стартер-рама 380мм.(болт-болт) s-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массы 500мм (косичка) болт-болт (Д-1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массы 410мм (косичка) болт-бол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АКБ (к-т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6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3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10мм под провод 4-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2,5/1,25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4/2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8/4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стартер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550мм S=35мм2 (клеммы"+"-") 5320.372409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3,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100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массы"для груз.автом. L=400мм,S-3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ЗИЛ-433410 (болт/бол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550 мм S=35 мм2 (болт-болт, плоская клемма, d10-d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2,0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350 мм ДАП 097.37824.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7,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выкл.массы-рама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130) (КЛО7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с зажимами"прикуривателя" для грузовых автомобилей (84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выкл.массы-рама (50см) Камаз 4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8,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стартер ЗИЛ (200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масса ЗИЛ (120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350мм S=35 мм2 (плоская клемма d10-d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торитель поворота Камаз,МАЗ 24В (штырь) УП101В (Ос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торитель поворота ГАЗ,ЗИЛ,УАЗ (штекер) 12В УП101Г1 (Ос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ГАЗ,ЗИЛ,УАЗ повт.указ.поворота УП1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ЗИЛ,Камаз,МАЗ указатель поворота 26.372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МАЗ повторителя поворота оранжевый 14.372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ПАЗ,РАФ фонаря заднего оранжевый УП1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указатель поворота 26.3726204 (Евросве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противление добавочное ЗИЛ,ГАЗ СЭ107 (Реллин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противление ПЖД8 182.3729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мутатор ЗИЛ131, УРАЛ ТК200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мутатор 90.3734 (аналог 131.3734) АЭНК-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дуль зажигания отопителя 9301.3734 (ТК107А)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60,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20.3737 ( ВК860Б)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66,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ЗИЛ, ГАЗ 1300.3737(ВК861) 12В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4,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32.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ЗИЛ 4331,Валдай, Бычок 1312.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00.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55,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10.3737 Кам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МТЗ, ГАЗ, ПАЗ дв. ММЗ, ВМТЗ 11В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СР65А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на дв. ММЗ 12В ATL C 11 (11.721.083 /ТРА-С11/СН07-11) (AT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30.8101.120 на подогреватель 4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61,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Индикатор пламени 32.3741(22.374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оборотов электродвигателя отопителя 5301ВЕ.3741030 (РОВ-4-01) (24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стартера, сигнала ЗИЛ, УРАЛ 12В 73.3747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стартера (замыкающее 5-контактное) РС507(Б) 12В (Реллин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отопителя салона ГАЗ,ПАЗ 12В D=18мм 32.3780-01/10 (КЗА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отопителя ГАЗ,ПАЗ,ЗИЛ (18мм) 12В 32.3780-1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1,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4,0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3,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1,0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бухта 100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0,7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0,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п.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4,0 кв.мм (п.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п.метр)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КП205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ЗИЛ 4331, 5301, ПАЗ 36.3801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17,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ЗИЛ,ПАЗ 50.3801 24В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7,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приборов ЗИЛ КП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p КрАЗ,ГАЗ,УАЗ СП135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УРАЛ, ГАЗ, ЗИЛ, УАЗ 16.3802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3,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ЗИЛ 130,131 СП201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ЗИЛ-4331,5301,ПАЗ 48.3802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39,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рвяк привода спидометра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пидометра ЗИЛ-130 компле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130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433360 ведом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130 ведом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5301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гибкого вала привода спидомет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4331,5301,УРАЛ L=2350мм ГВ300-05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4314, -130 L=1800мм ГВ300-04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УАЗ, МТЗ L=1700 ГВ300-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ГАЗ, ПАЗ, ЗИЛ ГВ300Ж-01(02) L=3700мм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131Н,ГАЗ L=2900мм ГВ300-06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зеленый (ПД20Л-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красный 12В (ПД20Е-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синий 12В (ПД20М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красный 24В 123.3803/ ПД20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контрольных ламп УРАЛ левы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ручного тормоза Камаз, МАЗ, УРАЛ, БЕЛАЗ 24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приборов ЗИЛ-4336 20.3805-10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6,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УАЗ 12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7,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ПАЗ 37.3806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ГАЗ 13.3806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5,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датчика указателя уровня топлива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температуры ЗИЛ, ГАЗ, УАЗ 14.380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4,1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температуры ЗИЛ 351.380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3,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давления масла ГАЗ,ПАЗ,ЗИЛ,УАЗ 15.3810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6,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12.3827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7,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01, 4331 5302.382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УАЗ 50.3827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22.382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9,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70(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55 (аналог18.38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58 6кгс (ЗИЛ,ГАЗ,У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аварийного давления воздуха Камаз,УРАЛ 2702.3829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ЗИЛ,ГАЗ,УАЗ ММ358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6,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АЗ,МОАЗ,ЛАЗ ММ355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6,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авар.уровня торм.жидкости 102.3839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эл.спидометра 2001.3843,ДСЭ 01,МЭ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МП6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пневматическая в сборе с НШ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механическая фланцевая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с пневмоприводом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робки отбора мощности (КОМ) ЗИЛ-555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робки отбора мощности (КОМ) ЗИЛ-555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реверси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ита переходная коробки отбора мощности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Камаз РК 43114/65111,ЗИЛ МП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запора воздуха ЗИЛ-131 в сборе бабочка (МЛ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рана запора воздуха ЗИЛ-131 L=2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переднего колеса ЗИЛ-131 L=7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осушителя Камаз WABCO 43241000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осушителя Камаз WABCO 43241000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ампа паяльная 1,5 литра 441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привода лебедк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проводов 14ТС-10 Планар сб.75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ырь (клемма папа) 4573738003 (серия 6,3 сеч.пр.4,6-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ырь (клемма папа) 4573738004(1/02506-02)(серия 6,3 сеч.пр. 0,75-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нездо (разъем мама) 4573738008 (серия 6,3 сеч.пр. 0,75-2,5) (1/02505-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штыревая 4573739004/1/20605 (под 2гне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4573739007(1/02580/86) ( под 4 гне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с проводом 45737390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457373909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КрАЗ, ГАЗель, ЯМЗ, ЗИЛ 201495П-29 (Авто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14-6g крепления решетки радиатора ГА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леса ГАЗ-3310 Валдай, ПАЗ, ЗИЛ-4331 н/о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коленчатого вала ГАЗ, УАЗ 6х10 полукруг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лампа HR2 А12-45+40 (P45t) N-48121 (NARV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8*95*10 хвостовик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70*95 вторичного вал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ЗИЛ-130 62*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отопителя в сб.130.810101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p отопителя ЗИЛ-4331 3-рядный н/о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70,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ЗИЛ-130 4-х рядный медно-латунный 130-8101012-А (Л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22,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н/о ЗИЛ-1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ЗИЛ-130 2-х рядный алюминиевый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ключатель температурный ПЖД8,О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отопителя радиатора ЗИЛ-130 (МЛ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истемы отопления ЗИЛ-4331,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лицовка радиатора ЗИЛ-131 (Аму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лицовка радиатора ЗИЛ-130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правы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правый ЗИЛ-4331,43336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левый ЗИЛ-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кузова ЗИЛ-130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кузова ЗИЛ-5301 L=390 мм длинн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одержатель Камаз 853548, гайка М8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210 М (UM1210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07 М (UM1307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2 М (UM1312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3 М (UM1313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4 М (UM1314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02605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02605 М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6 (60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4 (60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4 (60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4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803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80304 АК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08 КМ (NF2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13 КМ (NF2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13 КМ (NF2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NF3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КМ (NF309)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КМ (NF309) "Волжский стандарт "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NF2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КМ (NF5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КМ (NF2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305 (1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0308 (6308Z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0409 (6409Z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3,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4901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607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70412 (412 NRM),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53,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170412 АКЛШ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170412 Л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106 (6006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114 (6014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1 (6201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1 (6201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3 (6203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3 (6203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4 (6204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4 (6204-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5 (6205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5 (6205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1,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7 (6207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7 (6207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9 (6209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9 (6209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14 (6214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5 (6305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5 (6305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7 (6307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7 (6307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2 (6312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2 (6312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4 (6314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502 (62202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502 (62202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603 (62303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603 (62303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6 (32016 Х),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8 (32018 Х),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8 А (32018)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 (62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 (620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3 (62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3 (620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4 (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4 (620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5 (62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5 (62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205 (62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7 (6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7 (6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803 (208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5,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1 (62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4 (6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4 (62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313 (N3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64706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64706 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7308 АКУ (31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27308 АКУ1Ш2 (31308)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79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У-27911 А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801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1М (RNU2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1М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М (RNU2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7308 АКУ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08 К (T151W),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08 К (T151W)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10 К4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10 К4С1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1,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5 (6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5 (63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5 (6305)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7 (63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7 (63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2 (63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2 (6312)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4 (63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8 (63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9,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2617 (NU23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40,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610 Н (2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204 Е (7204 СD/Р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12 (64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6 КМ (NJ206 EC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7 К1М (NJ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7 КМ (NJ207 EC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0- 42207 КМ (NJ2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310 К2М (NJ310 ЕС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3 (6203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5 (6205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7 (6207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9 (62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9 (6209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5 (6305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5 А1Е (6305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7 (6307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7 (6307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0 (6310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2 (6312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4 (6314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2,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09 (64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09 (6409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50409 (6409 N)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0 (6410 N)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1,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6412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6412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АК (6412 N)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3610 (22310 EW),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3610 (22310 EW)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90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906 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706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706 Е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80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613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5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Е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Е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88811 (30655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2409 (NUP4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2409 К1М (Росси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1,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4702 КУ2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4902 УС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4 (30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4 (3020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04 А (30204)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7 (30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7 (30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07 А (302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4 (30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4 (302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14 АУ (30214)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1,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5 (302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15 А (302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311 (303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311 А (3031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09 (322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09 А (32209)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4 (32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5 (322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5 (3221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5 А (322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6 (322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6 (3221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6 А1 (32216)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7 (322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7 (3221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4,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7 А (322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22 (322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8,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22 А (32222)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7 (323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7 А (323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8 (32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8 (32308)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8 А (32308)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9 (323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9 А (32309)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0 А (3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0 А (32310)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1 (323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1 АК (3231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3 (323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3 (3231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3 А (323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809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15 (306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15 (3061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815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4805 К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4807 К5С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78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781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У-807813 АК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0 (51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2 (511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3 (511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10 (511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10 (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202 (512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306 (513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369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2290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41/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7506 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2,6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7506 А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7506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2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АЕ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С17 (Росси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ШСП20 ( GE20E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ЗИЛ-130 (прокладки) (13наим/1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ЗИЛ-130 (прокладки) полный (21наим/28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двигателя 245 (прокладки) большой без ГБЦ (34 наим./40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245 (прокладки) (20наим/23шт)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4331 Дв.645 пол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130 полный+ прокладка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УРАЛ полный+ прокладка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130 полный+ прокладка ГБЦ-герме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полный (без ГБЦ) (39 поз.) ЗИЛ-5301,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13 поз.) ЗИЛ-130,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манжет клапанов ЗИЛ-130 (8 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пускного коллектора (ПАУКА) ЗИЛ-130 (3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ыпускного коллектора с окантовкой ЗИЛ-130 (2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под паук ЗИЛ-130 (3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под паук ЗИЛ-130 силикон (3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масляного фильт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оса Б-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оса Б-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а ГАЗ, УАЗ, ЗИЛ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6,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1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2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3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арбюратора К135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3,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ФТОТ Камаз (силикон+NBR) зеленый/черный (ОРИ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7 ЗИЛ-5301, 4331, МТЗ-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6 ЗИЛ-5301 (прокладки) (4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7 ЗИЛ-5301 (прокладки) (4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вал+2 подш.) (8поз./9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вал+2 подш.+ крыльчатка) (9поз./10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малый (3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130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130 полный без крыльчат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8,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рзины сцепл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ГУ ЗИЛ-4331,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ПП ЗИЛ-130, 5301, 431410 (прокладки) (6наим./6шт.)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с клапаном (красной) автоматической 6022-35211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с клапаном (желтой) автоматической 6023-3521111-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2-проводного крана с клапаном (КУТП) (11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тормозами с 2-пров.приводом 6024-35220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1-проводного крана с клапаном (9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тивозамерзателя Камаз, КрАЗ, МАЗ, ЗИЛ,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обратного действия (4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8002-35371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омкрата 12 т пол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ЗИЛ-555 КОМ пневмопривод 55542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М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насоса НШ*32 (манже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насоса НШ*50 (манже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гидроцилиндра (5-што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гидроцилиндра (4-што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ЗИЛ-4502 ММЗ гидроподъемника 4-х секционного (РТИ+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НЦ-60/1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мбинированного переключателя П1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репления автомобиля в автовоз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клепка 12*36 задней рессор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тяги педали тормоза ЗИЛ М12х28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пp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кривая) 90г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6 (пр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кривая) 45г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пр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кривая 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кривая 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сливной крана бло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клепка крепления колодки ручного тормоз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сегмента масляного насос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18х25х1.0 плоская энергоаккумулятор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пециальная d=23мм, D=66мм, S=1,5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рычага нажимного диска сцепл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репления крышки клапанов ЗИЛ-130,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сальника вторичного вала КПП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 коллектора впускного левого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пун заднего моста ЗИЛ-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ТЗ перед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двигателя МАЗ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АЗ дв. ЯМЗ-650 передняя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двигателя МАЗ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АЗ дв. ЯМЗ-650 передняя прав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MAN передняя ниж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дв. ЯМЗ-650 5000704265 передняя малая-верх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опоры)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МАЗ, МЗКТ ЯМЗ-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79,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МАЗ, УРАЛ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с амортизатором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левый с амортизатором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без амортиза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 (КМЗ) фосфатированная L=2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 (КМЗ) фосфатированная L=255 дв.ЯМЗ-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А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Б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Ж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блока цилиндров МТЗ, ЗИЛ Д-243,-245,-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69,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ЯМЗ-236 (130.0) "Б" 236-1002021-А5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ЯМЗ 650 HNBR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ЯРТИ)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колец гильзы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уплотнительных колец гильзы (ЯРТ) на 1 г/п для дв. ЯМЗ (236-1004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резина) 236-1002023/236-10020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125-130-36-2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840,850,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головки блока цилиндров (ГБЦ) МТЗ, ЗИЛ-5301 коротки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вала передний ЗИЛ-5301 50*7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коленчатого передний МТЗ-1221 Д-260 65*9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ени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227,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ения шестерен МАЗ, ГАЗ, ПАЗ Д-245 передняя гола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7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хови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ожуха вентилятора ЯМЗ-650 нижний левый углов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ожуха вентилятора ЯМЗ-650 нижний правый углов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распределительного вал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МАЗ, УРАЛ, КрАЗ передняя верх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ЯМЗ верхней крышки блока цилиндров (нового образца)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цилиндров дв. ЯМЗ-534, 536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ередняя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577,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цилиндров ЕВРО-3, 4 дв. ЯМЗ-650, 651 передняя 501055047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естерен распределения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естерен распределения МАЗ, УРАЛ, КрАЗ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прокладок ГБЦ общая (фторо-силикон) дв.ЯМЗ-238ДЕ,ДЕ2,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прокладок ЯМЗ-236НЕ2,БЕ2,НЕ,БЕ / ГБЦ общая (фторо-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пускного клапана (большое)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пускного клапана (больш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лапанной верхняя ММЗ Д-260 (резинопроб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лое)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л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 (Автодизель) раздельная ГБЦ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 УРАЛ дв.ЯМЗ-650,651 ЕВРО-3,4 501029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 УРАЛ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4,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КрАЗ (Автодизель) ГБЦ-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КрАЗ (Автодизель) ГБЦ-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крепления стакана форсунки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стакана форсунки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старого образца с кольцом ЯМЗ-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в сборе МАЗ,УРАЛ (металл + РТИ)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в сборе МАЗ,УРАЛ,КрАЗ (металл + РТИ)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оловки блока цилиндров ГБЦ дв.ЯМЗ-650,651 ЕВРО-3,4 D5010477117-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оловки блока цилиндров ГБЦ дв.ЯМЗ-650,651 ЕВРО-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472,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старого образца б/асбест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УРАЛ старого образца асбестовая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УРАЛ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сбестовая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сбестовая 722-03-01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3,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фторопластовое Ф4 2248312800 (150,1*142,7*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8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8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3-0,06 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5-0,08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ТМЗ-8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7-0,08 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КрАЗ, УРАЛ металл+резина (Авторесурс) зелё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КрАЗ, УРАЛ металл+резина (Авторесурс) зелё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дв.ЯМЗ-840,850 ТМЗ-8421,8481,8486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раздельная)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штанговой пол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слива масл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КрАЗ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2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840,850,ТМЗ)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дв.ЯМЗ-536 ЕВРО-4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80,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236 зелёная/резина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238,238Н зелёная/резина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дв.ЯМЗ-536 ЕВРО-4 МБС зелёная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клапанной крышки ЯМЗ 536 Евро-4 AEM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клапанной крышки ЯМЗ 5340 AEM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МАЗ, УРАЛ дв.ЯМЗ-650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МАЗ,УРАЛ дв.ЯМЗ-650,651 ЕВРО-3,4 D501029577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головки (раздельная ГБЦ) дв.ЯМЗ-7511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клапанной крышки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58 крышки клапанной дв. ЯМЗ-650, 651 ЕВРО-3, 4 501033043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болта крепления клапанной крышки (фиб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маслозаливной горловины дв. ЯМЗ-536, 5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5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МАЗ,УРАЛ (Автодизель) аналог 6562-13031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МАЗ,УРАЛ,КрАЗ (Автодизель) аналог 6582-13031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под КЭМ)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под КЭ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лева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лев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ы водяной (2 отв.) дв.ЯМЗ-236,238 (236-130326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рым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2,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азового стыка (ТМЗ-8421,8424,8481,ЯМЗ-840,8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дв.ЯМЗ-6561,6565,6581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Автодизель) для фосфатированной гильз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К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ЯМЗ-236,238,240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ЯМЗ-236,238,240 (СТАПР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кольца МАЗ,УРАЛ,КрАЗ (КМЗ) Дальнобойщик CLASSIC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33,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порш.кольца,палец МАЗ,УРАЛ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8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pшень,кольца,палец ЯМЗ-236,238 с/о Экспер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АЗ,УРАЛ,КрАЗ (Автодизель) со вставкой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90,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ЯМЗ-236,238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со вставкой,упл. кольца ЯМЗ-236,238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ЯМЗ-236,238 1 ш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со вставкой,упл. кольца ЯМЗ-238,236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pшень,упл.кольца ЯМЗ-236,238 (Кострома) СМ. АНАЛОГ 236-10040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БЕЛАЗ (Автодизель) без вставки дв.ЯМЗ-240НМ2,П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2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АЗ,УРАЛ,КрАЗ (Автодизель) 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95,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КМЗ) дв.ЯМЗ-840,850,ТМЗ-8421,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МАЗ,УРАЛ (КМЗ) раздельная ГБЦ (со вставкой, с рассекател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МАЗ,УРАЛ (КМЗ) общая ГБЦ (со вставкой, с рассекателем) группа 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Д-240 (ОАО ММЗ) группа 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Д-240 (ОАО ММЗ) группа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98,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КМЗ) d 50х1,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КМЗ) d 52х1,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дв. ЯМЗ-650, 651 ЕВРО-3, 4 77030660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верхнее) дв.ЯМЗ-650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верхнее) (Автодизель) дв.ЯМЗ-651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нижнее) дв.ЯМЗ-650 ЕВРО-3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1,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маслосъемное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МЗ Д-245/260 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13,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5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ТМЗ) дв.ЯМЗ-840,850,ТМЗ-8421,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416,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Автодизель) дв.ЯМЗ-650,651 ЕВРО-3,4 74209206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97,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дв.ЯМЗ-650,651 ЕВРО-3,4 50105505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Автодизель) дв.ЯМЗ-534,53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6,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Автодизель) дв.ЯМЗ-7511,236НЕ2,238ДЕ2,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59,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БЕЛАЗ,ПТЗ  (Автодизель) дв.ЯМЗ-240М2,НМ2,БМ2-4,П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35,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32,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ТМЗ дв. ЯМЗ-840, 85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МАЗ, УРАЛ, КрАЗ дв.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шатунный верхни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шатуна МАЗ, УРАЛ, КрАЗ дв. ЯМЗ-236, 238 длин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ЗИЛ-5301,ГАЗ,ПАЗ Д-243,-245 (ф= 38 мм, ус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83,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дв. ЯМЗ-650, 651 ЕВРО-3, 4 50103591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1,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9,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форсунки охлаждения поршня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МЗ) дв.ТМЗ-8421,8481,8424 автомоби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 0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МАЗ,Автобус (Автодизель) дв.ЯМЗ-760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 13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рактор (Автодизель) дв.ЯМЗ-236Д, Т-1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 492,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МЗ) дв.ТМЗ-8421,8481,8424 трактор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 9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 455,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663,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 398,4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МАЗ,УРАЛ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коленвала (гасител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01,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шкива коленчатого вала ПАЗ, Д-245.7Е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8х2 кольцевая коленчат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ковая вала коленчат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 (Автодизель) 3-х руч. дв.ЯМЗ-7511,238Д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5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ТМК)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Автодизель)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КрАЗ (Автодизель) 2-х руч.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УРАЛ,МАЗ,Автобус (Автодизель)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3-х руч. Н/О (под узкий рем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КрАЗ (Автодизель) 2-х руч.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9,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1-дисковое сцепление МАЗ,УРАЛ (Автодизель) 132зуб. н/о 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8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в сборе МАЗ,УРАЛ дв.ЯМЗ-650,651 ЕВРО-3,4 501055077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в сборе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с ободом в боре (Автодизель) дв.ЯМЗ-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48,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маховика ЯМЗ-650.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маховика (Автодизель) дв.ЯМЗ-650,651 ЕВРО-3,4 5010477243/6305.R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Автодизель) дв.ЯМЗ-536 ЕВРО-4 161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9,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дв.ЯМЗ-650 ЕВРО-3 (152 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зубчаты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Автодизель) дв.ЯМЗ-5361,5362,5363,5364 ЕВРО-4 147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МАЗ,УРАЛ,КрАЗ (Автодизель) на 132 зуб.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МАЗ, УРАЛ, КрАЗ дв. ЯМЗ-236, 238, 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дв. ЯМЗ-534, 536 ЕВРО-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 крепления маховика дв. 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болтов крепления маховик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правая крепления махов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левая крепления махов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ала коленчатого МАЗ-4370, Д-245.30 (1-руч. шлиц.)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367,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ала коленчатого МАЗ-4370 Д245.9, -245.30Е2 (1 руч.)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448,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маховика МАЗ,УРАЛ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крепления маховика МАЗ,УРАЛ,КрАЗ (Автодизель)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одшипни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ромежуточного подшипника коленчатого вала ЯМЗ-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03,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подшипника коленчатого вала ЯМЗ-236НЕ2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подшипника дв.ЯМЗ-534, 536 ЕВРО-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полукольца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коренной верхни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1,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МАЗ,УРАЛ,КрАЗ (ремонт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коленвала МАЗ,УРАЛ,КрАЗ дв.ЯМЗ-236,238,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верхнее дв.ЯМЗ-650,651 (501029544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шайба) упорного подшипника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2,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дв. ЯМЗ-534,536 ЕВРО-4 325.10.1005194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нижнее дв.ЯМЗ-650,651 (501029544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тбора мощности (Автодизель) дв.ЯМЗ-536,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МАЗ,УРАЛ (Автодизель) дв.ЯМЗ-236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82,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вала распределительного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90,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задний вала распределительного (Автодизель) дв.ЯМЗ-840,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73,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534, 536 за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8,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650, 651 ЕВРО-3, 4 50102954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534, 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5,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9,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упаковка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дв.ЯМЗ-840,850,ТМ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МАЗ,УРАЛ,КрА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МАЗ,УРАЛ,КрАЗ (упаков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9,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впускной и выпускной клапан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впускной и выпускной клапан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Луганский Автоклапан)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упаковка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дв.ЯМЗ-650,651. 501041216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дв.ЯМЗ-840,850,ТМ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МАЗ,УРАЛ,КрА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МАЗ,УРАЛ,КрАЗ (упаков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наружная МАЗ,КрАЗ,УРАЛ (Автодизель) ЯМЗ-236,238,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впускного МАЗ, УРАЛ дв. ЯМЗ-650 5010412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нару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внутрення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 клапана верхняя МАЗ,УРАЛ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ы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ы клапана опорная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тарелки пружины клапа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а с осью и стойками в сборе дв. ЯМЗ-650, 651 50105505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 950,00</w:t>
            </w:r>
          </w:p>
        </w:tc>
      </w:tr>
      <w:tr>
        <w:trPr>
          <w:trHeight w:val="15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ла в сборе с коромыслами и стойками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617,20</w:t>
            </w:r>
          </w:p>
        </w:tc>
      </w:tr>
      <w:tr>
        <w:trPr>
          <w:trHeight w:val="2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ла в сборе с коромыслами и стойками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778,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ел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газораспределения (ось коромысел) МТЗ-1221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оси коромысл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оромысла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выпускного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с гайкой (Автодизель) дв.ЯМЗ-650 (650-10071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Автодизель) дв.ЯМЗ-534,53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дв.ЯМЗ-650,651 ЕВРО-3,4 501035974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МАЗ,УРАЛ,КрАЗ (Автодизель) дв.ЯМЗ-7511,236,238,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9,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ТМЗ) дв.ЯМЗ-840,850,ТМЗ-8421,8424,8481,848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в сборе дв.ЯМЗ-650,651 ЕВРО-3,4 50105506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в сборе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толкателя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толкателя (унифицирован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толка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олика толкател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аверса оси коромысел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толкателя клапанов крайня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толкателя клапанов средня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клапана МАЗ, УРАЛ, КрАЗ промежуточ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клапана МАЗ, УРАЛ, КрАЗ за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толкателя клапа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2х20 клапана (ЯРТИ) колпачок маслосъемный РТИ МБ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ЯМЗ фторкаучук (к-т 8 шт.) VITOCOM 17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Автодизель) дв.ЯМЗ-534,536 ЕВРО-4 (сальник клапа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ЯМЗ зелёный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МТЗ, ГАЗ, ЗИЛ, МАЗ ММЗ Д-240,-243,-245,-247 (ЧА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глушителя МТЗ Д-245 ТКР-6/коллектор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9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ыпускной передний МАЗ,УРАЛ,КрАЗ (Автодизель) левый=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ыпускной передний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тера масляного (поддона) дв.ЯМЗ-650,651 ЕВРО-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дв. ЯМЗ-536 ЕВРО-4 металл+силикон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армированная зелёная) дв.ЯМЗ-536 ЕВРО-4 МБ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армированная зелёная) дв.ЯМЗ-5340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дв. ЯМЗ-536 ЕВРО-4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резинопробка)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МАЗ,УРАЛ,КрАЗ метал+ силикон (2 наим,4 поз)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5,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резино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МАЗ,УРАЛ,КрАЗ метал+ силикон (3 наим,4 поз)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24,1*31,5*1,9 пробки поддона (312768-П)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4,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650 (щ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1,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МАЗ,УРАЛ,КрАЗ (Автодизель) щ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указателя уровня масл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масляного карте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ТМЗ-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сляный МТЗ Д-242, 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7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маслозаборника (Автодизель) дв.ЯМЗ-534,536 030-036-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обки сливной с картера масляного дв.ЯМЗ-650,651 ЕВРО-3,4 8.954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указателя уровня масла дв. ЯМЗ-650, 65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4,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приемник Д245.30Е2 Д245.9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53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Автодизель) дв.ЯМЗ-650,651 ЕВРО-3,4 5010477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96,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дв.ЯМЗ-650,651 ЕВРО-3,4 5010477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83,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МАЗ, УРАЛ ведом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2,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ведомая (ПАО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6,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ика масляного насос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ика масляного насос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МАЗ, УРАЛ ведущ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9,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насоса масляного редукцион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редукционный масляного насос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редукционный масл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дифференциальны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6,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дукционного клапа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МАЗ,УРАЛ,КрАЗ (Автодизель) ЯМЗ-238ДЕ2, 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дифференциального клапана МАЗ,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36,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оединительная дифференциального клапан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дводящая масляного насос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промежуточная (ПАО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масляного насоса ведо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его фланца всасывающей трубы масляного насоса /236-101139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дукционного клапана (ФРИТЕКС)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заборника насоса масл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тка заборни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чок крепления сетки маслозаборни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слозаборный дв. ЯМЗ-650, 651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43,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масляного насоса ЯМЗ-236,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масляного насоса МАЗ,УРАЛ,КрАЗ (236-1011014-Г)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масляного насос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масляного насоса (ТМЗ)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4,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масляного насоса МАЗ,УРАЛ,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0,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масляного насос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сасывающая (маслозаборник)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2,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сасывающая с заборником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заборник в сборе МАЗ,УРАЛ (Автодизель) дв.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заборник в сб. МАЗ,УРАЛ,КрАЗ (Автодизель) дв.ЯМЗ-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радиа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истемы охлаждения поршней права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истемы охлаждения поршней лева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форсунки охлаждения поршней МАЗ, УРАЛ, КрАЗ упор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хлаждения поршней МАЗ, УРАЛ, КрАЗ с кольцом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8,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хлаждения поршней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ей ЯМЗ-238Н, 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ерепускн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3,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масляный грубой очистки (ФГОМ) МАЗ, УРАЛ, КрАЗ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фильтра (Автодизель) дв.ЯМЗ-534, 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1,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фильтра МАЗ,УРАЛ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6,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масляный дв. ЯМЗ-236 (сетка)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крепления топливной трубки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в сборе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грегат насосный в сборе ПЖД600 (с клапаном и свечкой)(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в сб.150 для 10Т/14ТС 12 Вт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грегат насосный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Камаз,МАЗ,КрАЗ в сборе НВ-1-24-1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воздуха сб.1405-01 в сб. 14ТС10 после 2010г. 24V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ПЖД30 в сборе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воздуха 187-01 в сб. 14ТС10 24V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подогревателя жидкост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подогревателя защит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гнетателя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гнетателя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ПЖД30(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слопровод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чок топливный пускового подогревателя Камаз (для ПЖД30)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воротный топливного насоса ПЖД30(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всасываю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всасываю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ульт управления к ПЖД30 и ПЖД600И (щиток управления)(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магнит с клапаном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УРАЛ (АО "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2,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одогревател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16,3*21,9*1,9 (м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шланг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шланга подогревателя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пливного бачк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 электромагн.клапана к свеча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 электромагн.клапана к свеча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оочистител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фильтра центробежного (маслоочистител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7,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ротора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7,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отора маслоочистителя (118-123-30-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маслоочисти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привода ТНВ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16,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привода ТНВ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977,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аспределительного вала ЯМЗ-650, 651 промежуточная 501047705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24*4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8*56*10 привода ТНВД (ЯГРТИ) 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24*46-2 привода ТНВД старого образца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38*56*10 фторкаучук VITOCOM 173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24*46 фторкаучук VITOCOM 1729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привода ТНВД ЯМЗ 30*56*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0*56*10 привода ТНВД нового образца  (ЯРТ)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привода ТНВД ЯМЗ 2,2-30*56*10 фторкаучук VITOCOM 172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41*56*10 (ЯГРТИ) привода ТНВД ЯМЗ-7511,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41*56*10 привода ТНВД ЯМЗ-7511,656, 658 фторкаучук VITOCOM 174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ведущей в сб. МАЗ,УРАЛ,МЗКТ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ведущей в сборе (Автодизель) МАЗ,УРАЛ,МЗКТ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75,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9,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ущая привода ТНВД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8,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ущая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едущей полумуфты задний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8,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ивода ТНВД МАЗ,УРАЛ,Кр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ивода ТНВД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олумуфты текстолитовая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6-6g фланца полумуфты БЕЛАЗ 201501-П29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2,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ТНВД МАЗ,УРАЛ,КрАЗ (Автодизель)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4*50*7 привода ТНВД ЯМЗ-7511 (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34*50*7 привода ТНВД ЯМЗ-7511 фторкаучук VITOCOM 178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ивода ТНВД МАЗ,УРАЛ (Автодизель) дв.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МАЗ,ЛАЗ,ЛиАЗ103 031 (Hamme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слонка аварийного останова МАЗ,УРА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слонка аварийного останов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д. 1038 подогревателя 4Д/4Д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ходной черный д. 1039 подогревателя 4Д/4Д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двигатель с насосом МАЗ сб. 1043/474.3280 замена на сб.27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Гидронасос</w:t>
            </w:r>
            <w:r>
              <w:rPr>
                <w:rFonts w:cs="Arial" w:ascii="Arial" w:hAnsi="Arial"/>
                <w:sz w:val="16"/>
                <w:szCs w:val="16"/>
                <w:lang w:val="en-US" w:eastAsia="ru-RU"/>
              </w:rPr>
              <w:t xml:space="preserve"> Dark 55 ISO HE 108-006-05028/108-005-05529 (55 </w:t>
            </w:r>
            <w:r>
              <w:rPr>
                <w:rFonts w:cs="Arial" w:ascii="Arial" w:hAnsi="Arial"/>
                <w:sz w:val="16"/>
                <w:szCs w:val="16"/>
                <w:lang w:eastAsia="ru-RU"/>
              </w:rPr>
              <w:t>л</w:t>
            </w:r>
            <w:r>
              <w:rPr>
                <w:rFonts w:cs="Arial" w:ascii="Arial" w:hAnsi="Arial"/>
                <w:sz w:val="16"/>
                <w:szCs w:val="16"/>
                <w:lang w:val="en-US" w:eastAsia="ru-RU"/>
              </w:rPr>
              <w:t>) (OMFB),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шумозащит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задний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бок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бок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450 л 650х650х1175 МАЗ (к-т с установкой, РТИ)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88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500 л 650х650х1325 МАЗ с откидной крышкой (голый)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500 л 650х650х1325 МАЗ с п/о крышкой (к-т с установкой)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передн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задн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1,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350 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МЗКТ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хомут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на 350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на 500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илитель кронштейн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илител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защитн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 (Автодизель) раздельная ГБЦ ЯМЗ-236НЕ2,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1,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Автодизель)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 (Автодизель) дв.236НЕ,236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рубок высокого давления конусная 3х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дренажный ГАЗ, ПАЗ, МАЗ Д-245 Евро-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6,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Д-24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8,9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невмокорректора ЗИЛ, Д-245.12С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невмокорректора ГАЗ, ПАЗ, ЗИЛ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шланг отвода топлива от плунжерных пар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плунжерных пар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МАЗ,УРАЛ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топливной трубки L=34 Рнаруж=М10х1/под штуцер ф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й трубки высокого давления ЯМЗ-236Н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яммер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коба) крепления пластиковой трубки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ки высокого давления ПОН 0,6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раздельная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5,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Автодизель) дв.ЯМЗ-656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ТМЗ) дв.ТМЗ-8421.10, 8482.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2,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2,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еталл)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еталл)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форсунки дренажная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форсунки дренажная МАЗ,УРАЛ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 (Автодизель) 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25,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форсунок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5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 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Автодизель) 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1,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Автодизель) 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2,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штуцера топливной трубки дв. ЯМЗ-534, 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опрово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ТНВД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7,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ТНВД (Автодизель) дв. 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4,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ТНВД (Автодизель) дв. 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МЗКТ (Автодизель) ЯМЗ-238БМ,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9,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V-образн.ТНВД)(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ЕВРО-3 ЯМЗ-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4,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 от ФТОТ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дв.ЯМЗ-6581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Комбайн (Автодизель) дв.ЯМЗ-236ДК,238А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ПТЗ  (Автодизель) н/образе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дв.ЯМЗ-236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7,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от рампы (Автодизель)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1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наконечником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20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5,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4370 (Зубренок)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5,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59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455 54401010-110858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1,7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двиг.7511 с кронштейном L=26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двиг. 238ДЕ с кронштейном L=3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555102,543202 с кронштейном L=2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управления подачей топлив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очиститель в сб. ВФ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фильтра воздушного без фильтроэлемента МАЗ (РЕМИ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заборник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фильтра воздушного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орпуса фильт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шетка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еталличе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2М 139.01.000 (DIFA 4302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46М с дном (DIFA 4346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41М (DIFA 4341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воздушного фильт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ржень крепления крышки воздушного фильт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зиновая фильтра воздуш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оздухозабор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оздухозаборника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ор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ТЗ, МАЗ с Д-260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18М (DIFA 4318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В4318-01 (DIFA 4318-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фильтра воздуш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5551, 53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трубы воздушн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6,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здухозаборни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7,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шланг угло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ВФ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1,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шланг угло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здухоочистителя (колено, алюм.) МТЗ-822,-922,-1522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53,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глуш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АЗ-MAN, комбайн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3М (DIFA 4303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Камаз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оздушного фильтра Камаз (г.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глуш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ержавка грузов со стаканом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77,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грузов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двуплечий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Кам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егулятора ТНВД МАЗ, УРАЛ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иса оси рычага регулятора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6,5х11х0,2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НВД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управления регулятором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регулятора ПМБ 0,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регулятора ТНВД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кобы кулисы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ержавка грузов со стаканом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20,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электронного регулятора (ЯЗДА) ТНВД 136,179 EURO-3 ПМБ 2,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улисы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улисы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1,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оси кулисы 010-014-25-2-2 (25 3111 023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ятора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2,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ТНВД-806,807,90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8,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орректора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ужины корректора-33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реек Камаз,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рейки ТНВД дв. ЯМЗ-236, 238, 7511, 8401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ТНВД МАЗ,УРАЛ,Кр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демфера МАЗ,УРАЛ,Кр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МАЗ,МЗКТ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МАЗ,МЗКТ (ЯЗДА) ЯМЗ-238ДЕ,БЕ,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магнит поворотный ТНВД (ЯЗДА) ЕВРО-3 ЭМП 0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епочка крышки маслоналивного патруб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маслозаливного патрубк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впускного трубопровода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останова двигател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в сборе (Автодизель) дв.ЯМЗ-236НЕ,БЕ,НЕ2,Б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й (Автодизель) дв.ЯМЗ-53602,53622,536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й (Автодизель) дв.ЯМЗ-536,5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йка с тяг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72,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КрАЗ (Автодизель) дв.ЯМЗ-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21,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16,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92,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дв. ЯМЗ-650, 651 ЕВРО-3, 4 50105506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ЯМЗ-76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83,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1,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450,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МАЗ,КрАЗ (Автодизель) дв.ЯМЗ-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63,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дв.ЯМЗ-236НЕ2, БЕ2,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49,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4,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с отв.под датчик)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50,00</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МАЗ,УРАЛ (Автодизель) дв.ЯМЗ-236М2,236НЕ/БЕ,НЕ2/Б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передняя (Автодизель) дв.ЯМЗ-650. 50104770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Автодизель) дв. ЯМЗ-6581,6582  ЕВРО-3 (алю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4,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енительный (Автодизель) дв.ЯМЗ-6561-6563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39,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ых коллекторов (Автодизель) дв.ЯМЗ-236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3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84,00</w:t>
            </w:r>
          </w:p>
        </w:tc>
      </w:tr>
      <w:tr>
        <w:trPr>
          <w:trHeight w:val="2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8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00,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V-образ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соеденительная патрубка ЯМЗ-7511 (РТИ,Арми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пускного ЯМЗ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76х86-80 соединительный впускного коллекто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76х86-80 соединительный впускного коллектора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оединительной трубы впускных коллекторов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одо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ч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80,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49,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МАЗ,УРАЛ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30,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выпускного коллектора соединительная ПМБ 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подвода воздуха дв.ЯМЗ-650,651 ЕВРО-3,4 50006861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089-095-36-2-1 (25.3111 2198)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к турбокомпрессору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73,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к турбокомпрессору (Автодизель) дв.ЯМЗ-651 ЕВРО-4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653,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опливного фильтра (ФТОТ)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опливного фильтра (ФТОТ) (Автодизель) дв.ЯМЗ-5340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фильтра ФТОТ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кронштейн) фильтра топливного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9,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2 бумажный (DIFA 6302)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1 бумажный (DIFA 63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топливный тонкой очистки (ФТОТ) Т6301.1Р волокно (DIFA 6301.1Р)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1М металлоостнастка (DIFA 6301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опилочный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7,00</w:t>
            </w:r>
          </w:p>
        </w:tc>
      </w:tr>
      <w:tr>
        <w:trPr>
          <w:trHeight w:val="20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нкой очистки топлива (ФТОТ) МАЗ, ЯМЗ, КрАЗ, УРАЛ (БелТИ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ужи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уфты ОВТ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3,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ЯМЗ 75*9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ЯЗДА) 120-12-126-2-1 (33-11211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муфты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плообменник 14ТС-10 д.1138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греватель заборни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выхлоп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выхлоп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зел подвода газов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зел подвода газо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лента) выхлопной трубы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яж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став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йма шарни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йма шарни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атру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атру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ыхлопной трубы МАЗ (верхний выхло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рубы выхлопа верхне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граждение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граждение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75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работавших газов ОГ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работавших газов ОГ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213,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енсатор (Автодизель) дв.ЯМЗ-534,536 ЕВРО-4 000.4859.337.00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охладителя отработавших газов ЯМЗ-651.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8,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6 ЕВРО-4 000.4859.238.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 ЕВРО-4 000.4859.239.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04 000.4859.517.00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43 000.4859.675.00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6 Евро-4,5 000.4859.516.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ки рециркуляции ОГ (ФРИТЕКС)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заслонки радиатора отработавших газов РОГ дв.ЯМЗ-534, 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диатора ОГ 036-040-25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меситель (Автодизель) дв.ЯМЗ-651 Евро-4 000.4859.295.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системы рецеркуляции РОГ ЯМЗ-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диатора ОГ 040-048-46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отводящего системы РОГ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сб. 1237 (крыльчатка) подогревателя 4Д/4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ПП ZF16S 1238308201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ертикального шарнира Т-150К (ТА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нжета (1.2-52*75-1)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24 сб. 12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24 сб. 1263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наружное Камаз ан.95570601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14 л ШКЯМ 128.00.000-28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30 л ШКЯМ 128.00.000-31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6х7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90.56.019-6g,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3М12х20.56.019-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130-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х125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6gх110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105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6gx115.109.019 ГОСТ 1173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ВМ12-6дх20.56.019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КПП ZF16S 1295334075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системы охлаждения надувочного воздух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 ЯМЗ-238ДЕ2,236НЕ2 2-х рядный NOCOLOK алюм.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Евро-4 2-х рядный алюмин.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43713,447131 Евро-4 3-х рядный алюмин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107, 203, 205 3-х 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 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Deutz алюмини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107, 203, 205 2-х рядный алюмин. NOCOLOK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 алюмини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9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 7511 3-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 52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5551А2 Евро-3 3-х рядный купробрейз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одвески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одвески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права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лева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водяного радиатора МАЗ левый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амортизатора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МАЗ, МЗК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радиатора МАЗ ма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АЗ резьб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МАЗ L=42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МАЗ-5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42*52-16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42*52-25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50мм, L=6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500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500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4370 (к-т 4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D=42мм, L=2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МАЗ 42х52х255 силиконо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d=40мм, L=85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651, В9, С9, 653, 652 (Н-136-45-015)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50 мм, L=627 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536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536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38х49, L=8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теплитель радиатора МАЗ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42*52-11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d=50мм, L=320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D=42мм, L=11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ромежуточн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5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70мм, L=42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60мм, L=29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54мм, D=65мм, L=95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L=1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ЯМЗ-651, В9, С9, 653, 652 (Н-136-46-015)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отводящий L=370мм МАЗ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3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42мм, L=17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70мм, L=8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50мм, L=10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19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одводящ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одводящая теплообменника жидкостно-масл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50,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вод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37,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левого блок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4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ик системы охлаждени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25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34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560)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бачка расширитель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правого блок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60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32*42,50-7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омасляного радиатор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3,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ЯМЗ-650 силикон 650.1303186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аронит) (840.101129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яного насос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7,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яного насос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термост. (ЯМЗ-8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ерепускной тру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насоса водя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б.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ой трубки БЕЛАЗ (Автодизель) дв.ЯМЗ-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оллектора водяного (Автодизель) дв.ЯМЗ-650 9483608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d=60мм, L=24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d=60мм, L=22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угловой (d=60мм, L=240мм)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нижний (d=60мм, L=280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промежуточ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бачка расширитель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соединительная водяной трубы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5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457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417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отводя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L=457мм МАЗ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кривой L=420мм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457мм, S-образный)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365мм, S-образный)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225мм, S-образный)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дв.ЯМЗ-840,8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ФРИТЕКС)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4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ОНВ (охладителя наддувного воздуха) (ТМЗ) дв.ТМЗ-8424,8481,8463,8486,8522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3,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оединительная со втулками (ТМЗ) дв.ТМЗ-8424,8481,8463,8486,85226,85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5,3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8,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шланга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КрАЗ,Кам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на все грузовые А21-01.27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5,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заливна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заливна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 шланго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 шланго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ор указателя уровня масл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10*17,5-60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10*17,5-1,47)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Камаз 1304301034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Кр2 (Камаз,Кр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ик сливной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сливного крани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сливного крана 5*12*5-3,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термостата вод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термостата водян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пластиков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уплотнитель) термостата Т-117-05, ТС-107-05 силикон VITOCOM 200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уплотнитель) термостата Т-117-05, ТС-107-05 (5340-130605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ермостата и водяной тру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соединительный (трубка)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единительна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системы охлаждения МАЗ,УРАЛ,КрАЗ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9,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системы охлажд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1,00</w:t>
            </w:r>
          </w:p>
        </w:tc>
      </w:tr>
      <w:tr>
        <w:trPr>
          <w:trHeight w:val="1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МАЗ, УРАЛ, КрАЗ дв. ЯМЗ 80 град. (комплект: 2 термостата, 4 прокладки)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4,00</w:t>
            </w:r>
          </w:p>
        </w:tc>
      </w:tr>
      <w:tr>
        <w:trPr>
          <w:trHeight w:val="1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УАЗ, ГАЗ, ДВ-402; МАЗ, ЗИЛ, БЕЛАЗ ТС107-02 t-70 (ZOMMER/КиТ) TKG-1306100-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1,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дв.ЯМЗ-650,651 ЕВРО-3,4 5600222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Автодизель)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042,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 ЯМЗ-650, 651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 дв.ЯМЗ-7511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ЯМЗ-7511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8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 ЯМЗ-534. 536 ЕВРО-4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дв.ЯМЗ-534,536 ЕВРО-4 НВ114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6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ТЗ, ПАЗ ММЗ Д-243,-244,-245 (ш162/к25) (Б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ГАЗ-34031,34039 ММЗ Д-245.12С (шкив-нет/к25-01) (Б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КрАЗ (ТМ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3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 238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НЕ, 238НД3, 4, 5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НЕ, 238НД3,4,5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водяного насоса (ТМЗ) дв.ЯМЗ-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9,3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ик водяного насоса с/о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ик водяного насоса МАЗ,УРАЛ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досбрасыватель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с манжет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236-1307010-Б1,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19х40 (сальник) водяного насоса н/образца 8.9739/8.8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аналог КАСО» AAHU 8.8716 19x40/44x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аналог КАСО» AAHU 8.9014 15.9x36,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с 1987г.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ЯМЗ граф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водяного насоса с/о (ПОН. 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236НЕ,7511) (Автодизель) 236-1307048-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Автодизель) дв.ЯМЗ-650. 501055049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ФРИТЕКС)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Д245.30Е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95,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яного насоса ЯМЗ-7511,840 (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Б62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 насоса ЯМЗ 1.2-25*4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ика водяного насоса ЯМЗ 17*32*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 насоса ЯМЗ 2,2-25*42*10 фторкаучук VITOCOM 173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МАЗ 2,2-25*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валика водяного насоса с/о 32*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6,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81,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180 (SPA-1180) вод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1037 Lp Т-142 дв.ЯМЗ-236,238,А-01М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45 Lp дв.ЯМЗ-7511,236,238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90 Lp МАЗ,ЗИЛ,УРАЛ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насоса ГУР B0987/BX0987Lw17х947 14*10*987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НШ-32 14*13*1180 (RUBENA) XPB 1180Lw 1202 La (8.867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1037 (ЯМЗ 236,238 ,Т-142, А-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а 11х10х1045 SPA-1045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100 Lp ЗИЛ, МАЗ 6422, УРАЛ, СМД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887 КрАЗ, МАЗ, УРАЛ, Ю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зубчатый AVX13*100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045 ЯМЗ-7511 (Optibelt AVX13-10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887 ЯМЗ-236,238 (Optibelt Х17-8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8,5*8*1320 Камаз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1320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887 вод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887 Lp (ЯРТ) дв.ЯМЗ-236М2,238М2,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45 Lp ЗУБЧАТЫЙ дв.ЯМЗ-7511,236,238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3*1180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850 (SPZ-850) генеpатоp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зубчатый AVX10*850 (8,5*8*850) генеpатоp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8,5*8*850 Lp (ЯРТ) дв.ЯМЗ-236М2,238М2,236НЕ2,238Д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оликлиновой привода генератора 6РК-860 (RUBENA) ЕВРО-3 8.8935/8.96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AVX 13-900 Газель-Бизнес (Opttibelt AVX13-9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ной 17*11*950 (RUBENA) BX-993Lw 17х950L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3,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8,5*8*850 генеpатоp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омпрессора 14*10*937 ЯМЗ-236,238 B-940/B-943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6,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ЗУБЧАТЫЙ OAVX13-900 Lp ЯМЗ,ГА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37 компpессоp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37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9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37 ЯМЗ-236,238 компрессора (Optibelt X17-9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37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87 насоса ГУР (503-34072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50 Lp дв.ЯМЗ-236,238,751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87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8*1000 (А-1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9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87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50 Lp ЗУБЧАТЫЙ дв.ЯМЗ-236,238,751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ЕВРО-3) дв.ЯМЗ-6562,6563,6583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ЕВРО-3) дв.ЯМЗ-6561,6581,6582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7,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87,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дв.ЯМЗ-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ЧЗСА/АГ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Автодизель) дв.ЯМЗ-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004,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УРАЛ дв. ЯМЗ-7511.10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471,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ивод вентилятоpа (supe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25,00</w:t>
            </w:r>
          </w:p>
        </w:tc>
      </w:tr>
      <w:tr>
        <w:trPr>
          <w:trHeight w:val="16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2-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9,60</w:t>
            </w:r>
          </w:p>
        </w:tc>
      </w:tr>
      <w:tr>
        <w:trPr>
          <w:trHeight w:val="19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ЧЗСА/АГ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pа 3-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омбайн Тарун 74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ивод вентилятоpа Трактор (ЯЗТО) дв.ЯМЗ-238НД3-осн.к,236Г-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рАЗ (Автодизель) ЕВРО-1,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рАЗ ЕВРО-1,2,3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05,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бус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50,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ентилятора МАЗ,УРАЛ,КрАЗ (Автодизель) 50*600 дв.ЯМЗ-238Д,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63,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ентилятора ПТЗ  (Автодизель) 50*660 дв.ЯМЗ-238Н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8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с гидромотором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045 (SPA-1045) вентилятора дв.ЯМЗ-7511, 236, 238, ГАЗ, Бел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500 Lp ПА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дв.ЯМЗ-650,651 9PK1690/9РК1700. 50104778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00 Lp ЯМЗ,ТМЗ,ГА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7*11*1000 BX1003/В1000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20</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9PK1690/9РК1700 (упаковка "Автодизель") дв.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00 ЯМЗ, ТМЗ, Г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2,7*10*900 SPA-900L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330,00</w:t>
            </w:r>
          </w:p>
        </w:tc>
      </w:tr>
      <w:tr>
        <w:trPr>
          <w:trHeight w:val="25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Автобус,ПТЗ  (Автодизель) дв.ЯМЗ-238НД3-1, НД4, 236Н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89,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9,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компрессора и генератора автобус МАЗ, Л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ентилятора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МАЗ,УРАЛ,КрАЗ (2-х 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МАЗ,УРАЛ,КрАЗ (Автодизель) 3-х 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вентиля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гидропривода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6.2RS.P64Q/K.W63 шкива вентилятор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7.2RS.P64Q/K.W63 шкива вентилятор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МТЗ-1523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93,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ЯМЗ) см.а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МАЗ,УРАЛ (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1,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7,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ривода вентилятора МАЗ, УРАЛ ЯМЗ-236НЕ нов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шкива вентилятора дв. ЯМЗ-650, 651 ЕВРО-3,4 50104777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шкива вентилятора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сасываю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вентилятора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вентилятора в сборе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ивода вентилятор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8,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ивода вентилятора МАЗ,УРАЛ (Автодизель)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0,00</w:t>
            </w:r>
          </w:p>
        </w:tc>
      </w:tr>
      <w:tr>
        <w:trPr>
          <w:trHeight w:val="22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вентилятора Z=32 МАЗ, УРАЛ, КрАЗ стар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pня привода вентилятоpа МАЗ,УРАЛ,КрАЗ 32зуб.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ставка для муфты вязкостной Borg Warner, ВМПВ-001.00 СБ (60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промежуточного (Автодизель) дв. ЯМЗ-650, 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5,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промежуточного дв. ЯМЗ-650, 651 50104774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олика промежуточного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ежуточного ролика дв. ЯМЗ-650, 651 ЕВРО-3, 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ролика натяжителя ремня дв. ЯМЗ-650, 651 501047717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натяжн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6PK-1370 /1371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6,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став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ерепускн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ущий привода вентилятора (гидромуф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омый привода вентилятор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двода масла к приводу вентиля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сб. 1309 для отопителя Планар 44Д (АДВЕ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МАЗ,УРАЛ (Автодизель) дв.ЯМЗ-7511,65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Автодизель) дв.ЯМЗ-236НЕ2,НЕ,БЕ, 6562,65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6,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7,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радиатора водяного МАЗ (ОЗА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 сборе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95,00</w:t>
            </w:r>
          </w:p>
        </w:tc>
      </w:tr>
      <w:tr>
        <w:trPr>
          <w:trHeight w:val="1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сцепления МАЗ, УРАЛ ЕВРО-3 (Автодизель) (корзина 182-05, диск 182-10, муфта 18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 490,00</w:t>
            </w:r>
          </w:p>
        </w:tc>
      </w:tr>
      <w:tr>
        <w:trPr>
          <w:trHeight w:val="2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сцепления МАЗ, УРАЛ ЕВРО-3 (Автодизель) (корзина 183-05, диск 182-10, муфта 18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705,2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МАЗ, УРАЛ, МЗКТ (ЯМЗ-184)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894,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МАЗ, УРАЛ, КрАЗ (ЯМЗ-181-183)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МАЗ-4370 "Зубренок" в сб. (SACH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МАЗ-4370, ПАЗ "Зубренок" в сб. под КПП ZF с диском 307 (FLR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АРС (автоматической регулировки сцепления) (к-т 4 шт.)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МАЗ, УРАЛ, КрАЗ дв.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демпфе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артера сцеплени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люка картера сцепления МАЗ, УРАЛ, КрАЗ верх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альца маховика МТЗ, МАЗ-437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с кожухом в сборе (ТМЗ) корзина-1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05,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ущий средни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81,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ущий сpедний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оттяжной нажимного дис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4,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пруж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жимная среднего дис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рычага нажимного дис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регулировочная рычага корзины сцеплени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порная корз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корз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оттяжного рычага (вилки)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0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93,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21,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одкладки нажимной пруж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оттяжных рычагов (Автодизель) пята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4,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МАЗ,УРАЛ,КрАЗ (Автодизель) однодиск. сцеп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1,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корзины сцепления МАЗ,УРАЛ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8,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сцепления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МАЗ, УРАЛ, КрАЗ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омый (ТМЗ) компле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56,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ужин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цепления МАЗ,КрАЗ,КрАЗ сверл. (238-1601138)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цепления МАЗ,КрАЗ,КрАЗ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61,47</w:t>
            </w:r>
          </w:p>
        </w:tc>
      </w:tr>
      <w:tr>
        <w:trPr>
          <w:trHeight w:val="1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6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90,00</w:t>
            </w:r>
          </w:p>
        </w:tc>
      </w:tr>
      <w:tr>
        <w:trPr>
          <w:trHeight w:val="1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МК) сцепление ЯМЗ-182,18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12,92</w:t>
            </w:r>
          </w:p>
        </w:tc>
      </w:tr>
      <w:tr>
        <w:trPr>
          <w:trHeight w:val="13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МК) сцепление ЯМЗ-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ТМЗ) под вал 50,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4,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с подшипником в сборе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4,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МАЗ-543205-070 выключения сцепления (корпус)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выключения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w:t>
            </w:r>
          </w:p>
        </w:tc>
      </w:tr>
      <w:tr>
        <w:trPr>
          <w:trHeight w:val="1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пружины отжимной муфты выключения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одшипника муфты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4,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тражательн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5,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муфты сцепления (Автодизель) с загиб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с опорой КПП FAST Gear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вилки сцепления МАЗ-437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с опорой КПП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86,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9,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МЗКТ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2,16</w:t>
            </w:r>
          </w:p>
        </w:tc>
      </w:tr>
      <w:tr>
        <w:trPr>
          <w:trHeight w:val="1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xml:space="preserve">Вилка выключения сцепления МАЗ,УРАЛ (Автодизель) дв.ЯМЗ-656,658 ЕВРО-3 D=3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0,42</w:t>
            </w:r>
          </w:p>
        </w:tc>
      </w:tr>
      <w:tr>
        <w:trPr>
          <w:trHeight w:val="2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xml:space="preserve">Вилка выключения сцепления МАЗ,УРАЛ (Автодизель) дв.ЯМЗ-656,658 ЕВРО-3 D=2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28,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муфты сцепл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вилки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сцепл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МАЗ-543205-070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выключения сцепления МАЗ,УРАЛ,МЗКТ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9,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вилки выключения сцепления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вилки выключения сцеплени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МАЗ-543205-070 без подшипника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мазки муфты выключения сцепления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мазки муфты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упорного ко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упорного кольца МАЗ,УРАЛ,КрАЗ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упорного кольц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пружины упорного ко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корзины сцепления МАЗ, УРАЛ, КрАЗ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диска средне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9,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штока автоматич. регулировки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н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нажимного диск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орпуса сцепления МТЗ-80 верхняя (ВЗТЗ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кожуха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ожуха сцеплени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сцеплением и тормозами МАЗ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120,00</w:t>
            </w:r>
          </w:p>
        </w:tc>
      </w:tr>
    </w:tbl>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t>Генеральный</w:t>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Первушов Р.Е.</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Стрелин Е.Н.</w:t>
            </w:r>
            <w:r>
              <w:rPr>
                <w:sz w:val="22"/>
                <w:szCs w:val="22"/>
                <w:u w:val="single"/>
              </w:rPr>
              <w:t>/</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Yu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Msonormal">
    <w:name w:val="msonormal"/>
    <w:basedOn w:val="Normal"/>
    <w:qFormat/>
    <w:pPr>
      <w:suppressAutoHyphens w:val="false"/>
      <w:spacing w:before="280" w:after="280"/>
    </w:pPr>
    <w:rPr>
      <w:sz w:val="24"/>
      <w:szCs w:val="24"/>
    </w:rPr>
  </w:style>
  <w:style w:type="paragraph" w:styleId="Xl63">
    <w:name w:val="xl63"/>
    <w:basedOn w:val="Normal"/>
    <w:qFormat/>
    <w:pPr>
      <w:suppressAutoHyphens w:val="false"/>
      <w:spacing w:before="280" w:after="280"/>
    </w:pPr>
    <w:rPr>
      <w:sz w:val="24"/>
      <w:szCs w:val="24"/>
    </w:rPr>
  </w:style>
  <w:style w:type="paragraph" w:styleId="Xl64">
    <w:name w:val="xl64"/>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textAlignment w:val="top"/>
    </w:pPr>
    <w:rPr>
      <w:sz w:val="24"/>
      <w:szCs w:val="24"/>
    </w:rPr>
  </w:style>
  <w:style w:type="paragraph" w:styleId="Xl65">
    <w:name w:val="xl65"/>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jc w:val="right"/>
      <w:textAlignment w:val="top"/>
    </w:pPr>
    <w:rPr>
      <w:sz w:val="24"/>
      <w:szCs w:val="24"/>
    </w:rPr>
  </w:style>
  <w:style w:type="paragraph" w:styleId="Xl66">
    <w:name w:val="xl66"/>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textAlignment w:val="top"/>
    </w:pPr>
    <w:rPr>
      <w:sz w:val="24"/>
      <w:szCs w:val="24"/>
    </w:rPr>
  </w:style>
  <w:style w:type="paragraph" w:styleId="Xl67">
    <w:name w:val="xl67"/>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jc w:val="right"/>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7:00Z</dcterms:created>
  <dc:creator>User</dc:creator>
  <dc:description/>
  <cp:keywords/>
  <dc:language>en-US</dc:language>
  <cp:lastModifiedBy>Жарков Андрей Павлович</cp:lastModifiedBy>
  <cp:lastPrinted>2021-03-03T09:11:00Z</cp:lastPrinted>
  <dcterms:modified xsi:type="dcterms:W3CDTF">2021-03-03T05:11:00Z</dcterms:modified>
  <cp:revision>11</cp:revision>
  <dc:subject/>
  <dc:title>ДОГОВОР ПОСТАВКИ  № ______</dc:title>
</cp:coreProperties>
</file>