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5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0861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автоэмали и расходных материалов для лакокрасочных работ и шиномонтаж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/>
              <w:t xml:space="preserve">Поставщик обязуется по Заявкам (Приложение № 1) Покупателя </w:t>
            </w:r>
            <w:bookmarkStart w:id="0" w:name="_Hlk15552813"/>
            <w:r>
              <w:rPr/>
              <w:t>поставлять автоэмаль, расходные материалы для лакокрасочных работ и расходные материалы для шиномонтажа</w:t>
            </w:r>
            <w:bookmarkEnd w:id="0"/>
            <w:r>
              <w:rPr/>
              <w:t xml:space="preserve"> исходя из Перечня (Приложение № 3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, путем передачи Поставщиком Товара на складе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Товара за период действия договора не должна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50 000 (триста пятьдесят тысяч) рублей, в т. ч. НДС 20%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52.20.000; 23.91.11.190; 20.30.22; 29.32.30,390; 20.52.10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52.2; 23.91; 20.30.2; 29.32.3; 20.5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3-16T09:40:00Z</dcterms:modified>
  <cp:revision>309</cp:revision>
  <dc:subject/>
  <dc:title/>
</cp:coreProperties>
</file>