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874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Calibri" w:cs="Calibri"/>
                <w:kern w:val="0"/>
                <w:sz w:val="20"/>
                <w:szCs w:val="20"/>
              </w:rPr>
            </w:pPr>
            <w:r>
              <w:rPr/>
              <w:t>Поставка офисной мебели и запасных част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/>
              <w:t>Поставщик обязуется по Заявкам Покупателя (Приложение № 1) поставлять офисную мебель и запасные части к офисным креслам исходя из Перечня (Приложение № 3).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0 000 (триста тридцать тысяч) рублей, в том числе НДС 20%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евышения указанной суммы Товар по настоящему договору не поставляется и платежи не производятся. Заказчик вправе заказать Товары на меньшую сумму. Не заказанный Товар не поставляется и не оплачив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.12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16T12:15:00Z</dcterms:modified>
  <cp:revision>313</cp:revision>
  <dc:subject/>
  <dc:title/>
</cp:coreProperties>
</file>