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9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1100973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40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трансформаторов тока, трансформаторов напряжения</w:t>
            </w:r>
          </w:p>
        </w:tc>
      </w:tr>
      <w:tr>
        <w:trPr>
          <w:trHeight w:val="4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5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245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ова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Измерительный трансформатор напряжения </w:t>
                  </w:r>
                  <w:r>
                    <w:rPr>
                      <w:bCs/>
                    </w:rPr>
                    <w:t>3*ЗНОЛ 0.6-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Измерительный трансформатор напряжения </w:t>
                  </w:r>
                  <w:r>
                    <w:rPr>
                      <w:bCs/>
                    </w:rPr>
                    <w:t>3*ЗНОЛ 0.6-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 тока ТШП-М</w:t>
                  </w:r>
                  <w:r>
                    <w:rPr/>
                    <w:t>-0,66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-600/5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-М-0,66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-300/5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 ТПЛ-10-М-0,5S/10P-300/5 У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Трансформатор ТОП-0,66-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>-5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-100/5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Трансформатор тока ТШП-</w:t>
                  </w:r>
                  <w:r>
                    <w:rPr/>
                    <w:t>0,66-10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-1500/5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323 988 (один миллион триста двадцать три тысячи девятьсот восемьдесят восемь) рубля 80 копеек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4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9» марта 2021 года до 09:00 «26» марта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9» марта 2021 года до 09:00 «26» марта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9.03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6.03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29.03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3-19T06:12:00Z</dcterms:modified>
  <cp:revision>125</cp:revision>
  <dc:subject/>
  <dc:title>ИЗВЕЩЕНИЕ</dc:title>
</cp:coreProperties>
</file>