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60-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1100978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5401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 заключения договора на поставку запасных частей к автомобилям легковым малого класса и грузовым марки ГА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color w:val="000000"/>
              </w:rPr>
              <w:t xml:space="preserve">Перечень и технические характеристики Товара, указаны </w:t>
            </w:r>
            <w:r>
              <w:rPr>
                <w:b/>
                <w:color w:val="000000"/>
                <w:u w:val="single"/>
                <w:lang w:eastAsia="en-US"/>
              </w:rPr>
              <w:t xml:space="preserve">в </w:t>
            </w:r>
            <w:r>
              <w:rPr>
                <w:b/>
                <w:bCs/>
                <w:u w:val="single"/>
                <w:lang w:eastAsia="en-US"/>
              </w:rPr>
              <w:t>Приложении № 8 к документации «Техническое задание».</w:t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color w:val="000000"/>
              </w:rPr>
              <w:t>Количество поставляемого по договору Товара ограничено ценой договора.</w:t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highlight w:val="yellow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0017, г. Саратов, ул. Белоглинская, д.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Максимальное значение цены договора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1 500 000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один миллион пятьсот тысяч) рублей 00 копеек, включая НДС.</w:t>
            </w:r>
            <w:r>
              <w:rPr>
                <w:color w:val="000000"/>
              </w:rPr>
              <w:t xml:space="preserve"> В цену включаются все расходы участника, производимые им в процессе </w:t>
            </w:r>
            <w:r>
              <w:rPr/>
              <w:t xml:space="preserve">поставки товара, в том числе расходы на страхование, уплату налогов, сборов и других обязательных платежей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u w:val="single"/>
              </w:rPr>
              <w:t xml:space="preserve">Сведения о начальных (максимальных) ценах за единицу Товара указаны </w:t>
            </w:r>
            <w:r>
              <w:rPr>
                <w:b/>
                <w:color w:val="000000"/>
                <w:u w:val="single"/>
                <w:lang w:eastAsia="en-US"/>
              </w:rPr>
              <w:t xml:space="preserve">в </w:t>
            </w:r>
            <w:r>
              <w:rPr>
                <w:b/>
                <w:bCs/>
                <w:u w:val="single"/>
                <w:lang w:eastAsia="en-US"/>
              </w:rPr>
              <w:t>Приложении № 8 к документации «Техническое задание».</w:t>
            </w:r>
            <w:r>
              <w:rPr>
                <w:b/>
                <w:color w:val="000000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</w:r>
          </w:p>
          <w:p>
            <w:pPr>
              <w:pStyle w:val="Normal"/>
              <w:ind w:firstLine="34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32.2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32.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eastAsia="ar-SA"/>
              </w:rPr>
              <w:t xml:space="preserve"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 </w:t>
            </w:r>
            <w:r>
              <w:rPr/>
              <w:t>или самозанятые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</w:t>
              </w:r>
              <w:r>
                <w:rPr>
                  <w:rStyle w:val="InternetLink"/>
                  <w:lang w:val="en-US"/>
                </w:rPr>
                <w:t>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19» марта 2021 года до 10:00 «26» марта 2021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19» марта 2021 года до 10:00 «26» марта 2021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19.03.2021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26.03.2021 года 10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29.03.2021 года 11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1-03-19T06:20:00Z</dcterms:modified>
  <cp:revision>130</cp:revision>
  <dc:subject/>
  <dc:title>ИЗВЕЩЕНИЕ</dc:title>
</cp:coreProperties>
</file>