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001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Calibri" w:cs="Calibri"/>
                <w:kern w:val="0"/>
                <w:sz w:val="20"/>
                <w:szCs w:val="20"/>
              </w:rPr>
            </w:pPr>
            <w:r>
              <w:rPr/>
              <w:t>Поставка хозяйственных това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/>
              <w:t>Поставщик обязуется по Заявкам (Приложение № 1) Покупателя поставлять хозяйственную продукцию исходя из Перечня Товара (Приложение № 2)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, расположенного по адресу: г. Саратов, ул. 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договора ограничена и не может превышать 367 665 (триста шестьдесят семь тысяч шестьсот шестьдесят пять) рублей 8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41.3; 20.41.4; 22.19.60.114; 17.22.11.140; 13.92.29.120; 28.29.12.119; 20.20.14.000; 22.29.23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41.3; 20.41.4; 22.19.6; 17.22; 13.92; 28.29.12; 20.20; 22.29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3-19T06:02:00Z</dcterms:modified>
  <cp:revision>316</cp:revision>
  <dc:subject/>
  <dc:title/>
</cp:coreProperties>
</file>