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9» марта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62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2110100157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eastAsia="Calibri" w:cs="Calibri"/>
                <w:kern w:val="0"/>
                <w:sz w:val="20"/>
                <w:szCs w:val="20"/>
              </w:rPr>
            </w:pPr>
            <w:r>
              <w:rPr/>
              <w:t>Поставка хозяйственного инвентар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/>
              <w:t>Поставщик обязуется по Заявкам (Приложение № 1) Покупателя поставлять продукцию (хозяйственный инвентарь) исходя из Перечня Товара (Приложение № 2)</w:t>
            </w:r>
          </w:p>
        </w:tc>
      </w:tr>
      <w:tr>
        <w:trPr>
          <w:trHeight w:val="6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производится на условиях, согласованных в соответствующей Спецификации (п. 1.2.), путем передачи Поставщиком Товара на складе Покупателя, расположенного по адресу: г. Саратов, ул. Белоглинская, д. 4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Товара за период действия договора ограничена и не может превышать 200 000 (двести тысяч) рублей 00 копеек, в том числе НДС 20%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29.23.13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29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03-19T06:04:00Z</dcterms:modified>
  <cp:revision>317</cp:revision>
  <dc:subject/>
  <dc:title/>
</cp:coreProperties>
</file>