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002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Calibri" w:cs="Calibri"/>
                <w:kern w:val="0"/>
                <w:sz w:val="20"/>
                <w:szCs w:val="20"/>
              </w:rPr>
            </w:pPr>
            <w:r>
              <w:rPr/>
              <w:t>Поставка туалетной бума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/>
              <w:t>Поставщик обязуется по Заявкам (Приложение № 1) Покупателя поставлять туалетную бумагу исходя из Перечня Товара (Приложение № 2).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купателя, расположенного по адресу: г. Саратов, ул. 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ограничена и не может превыш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0 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пятьдесят тысяч) рублей 00 копеек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22.11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3-19T06:05:00Z</dcterms:modified>
  <cp:revision>321</cp:revision>
  <dc:subject/>
  <dc:title/>
</cp:coreProperties>
</file>