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3» марта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65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11312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оведение сертификации 58-ми центров питания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40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поручает, а Исполнитель принимает на себя обязательства по выполнению работ по сертификации электрической энергии в соответствии с требованиями ГОСТ 32144-2013 раздела 4, п.п.4.2.1, 4.2.2 по схеме 1с в 58-ми распределительных электрических сетях «Заказчика», отпускаемой потребителям от центров питания (ЦП) согласно Перечню (Приложение №1).</w:t>
            </w:r>
          </w:p>
        </w:tc>
      </w:tr>
      <w:tr>
        <w:trPr>
          <w:trHeight w:val="6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ена договора составляет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56 580 (триста пятьдесят шесть тысяч пятьсот восемьдесят) рублей 00 копеек, в том числе НДС (20%) 59 430 рублей 00 копеек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.20.19.12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.20.8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>
      <w:rFonts w:ascii="Arial" w:hAnsi="Arial" w:cs="Arial"/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1-03-23T12:39:00Z</dcterms:modified>
  <cp:revision>319</cp:revision>
  <dc:subject/>
  <dc:title/>
</cp:coreProperties>
</file>