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true"/>
        <w:keepLines/>
        <w:widowControl/>
        <w:tabs>
          <w:tab w:val="clear" w:pos="708"/>
          <w:tab w:val="left" w:pos="142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№1 к договору</w:t>
      </w:r>
    </w:p>
    <w:p>
      <w:pPr>
        <w:pStyle w:val="Normal1"/>
        <w:keepNext w:val="true"/>
        <w:keepLines/>
        <w:widowControl/>
        <w:tabs>
          <w:tab w:val="clear" w:pos="708"/>
          <w:tab w:val="left" w:pos="142" w:leader="none"/>
        </w:tabs>
        <w:jc w:val="right"/>
        <w:rPr/>
      </w:pPr>
      <w:r>
        <w:rPr>
          <w:b/>
          <w:sz w:val="24"/>
        </w:rPr>
        <w:t>№</w:t>
      </w:r>
      <w:r>
        <w:rPr>
          <w:b/>
          <w:sz w:val="24"/>
        </w:rPr>
        <w:t>________от  «___» ____________ 2021г.</w:t>
      </w:r>
    </w:p>
    <w:p>
      <w:pPr>
        <w:pStyle w:val="Normal1"/>
        <w:keepNext w:val="true"/>
        <w:keepLines/>
        <w:widowControl/>
        <w:tabs>
          <w:tab w:val="clear" w:pos="708"/>
          <w:tab w:val="left" w:pos="142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keepNext w:val="true"/>
        <w:keepLines/>
        <w:widowControl/>
        <w:tabs>
          <w:tab w:val="clear" w:pos="708"/>
          <w:tab w:val="left" w:pos="142" w:leader="none"/>
        </w:tabs>
        <w:jc w:val="center"/>
        <w:rPr/>
      </w:pPr>
      <w:r>
        <w:rPr>
          <w:b/>
          <w:sz w:val="24"/>
        </w:rPr>
        <w:t xml:space="preserve">ПЕРЕЧЕНЬ 58 ЦЕНТРОВ ПИТАНИЯ И ЭЛЕКТРИЧЕСКИХ СЕТЕЙ, ЗАЯВЛЯЕМЫХ НА СЕРТИФИКАЦИЮ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4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Cs/>
                <w:sz w:val="28"/>
                <w:szCs w:val="20"/>
              </w:rPr>
            </w:pPr>
            <w:r>
              <w:rPr>
                <w:iCs/>
                <w:sz w:val="20"/>
              </w:rPr>
              <w:t xml:space="preserve">№ </w:t>
            </w:r>
            <w:r>
              <w:rPr>
                <w:iCs/>
                <w:sz w:val="20"/>
              </w:rPr>
              <w:t>п.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jc w:val="center"/>
              <w:rPr/>
            </w:pPr>
            <w:r>
              <w:rPr>
                <w:iCs/>
                <w:sz w:val="20"/>
              </w:rPr>
              <w:t>Наименование вышестоящей энергоснабжающей организации, центра питания, секции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0"/>
              </w:rPr>
              <w:t>распределительного устройства (РУ), номинальное напряжение, секция 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 xml:space="preserve">Наименование </w:t>
            </w:r>
            <w:r>
              <w:rPr>
                <w:iCs/>
                <w:sz w:val="20"/>
              </w:rPr>
              <w:t>распределительных линий, присоединенных к центру пита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</w:rPr>
              <w:t>Наименование распределительных пунктов (РП), распределительных трансформаторных подстанций (РТП) или трансформаторных подстанций (ТП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8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ПС Агрегатная Т-1  </w:t>
            </w:r>
            <w:r>
              <w:rPr>
                <w:szCs w:val="28"/>
              </w:rPr>
              <w:t>110/35/6кВ,</w:t>
            </w:r>
          </w:p>
          <w:p>
            <w:pPr>
              <w:pStyle w:val="Normal"/>
              <w:ind w:left="-63" w:right="-108" w:hanging="0"/>
              <w:jc w:val="center"/>
              <w:rPr>
                <w:lang w:val="en-US"/>
              </w:rPr>
            </w:pPr>
            <w:r>
              <w:rPr>
                <w:szCs w:val="28"/>
              </w:rPr>
              <w:t>секция шин 1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Силикатный Т-1; ТП-1185 Т-2; ТП-12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62 Т-1; ТП-1228А Т-1.</w:t>
            </w:r>
          </w:p>
        </w:tc>
      </w:tr>
      <w:tr>
        <w:trPr>
          <w:trHeight w:val="1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 Т-1; ТП-208 Т-1;ТП-129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2 Т-1; ТП-541 Т-1; ТП-541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348 Т-1; ТП-109 Т-1;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П-1564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5 Т-1; ТП-1145 Т-1; РП-Диагностика Т-1; ТП-1307 Т-1.</w:t>
            </w:r>
          </w:p>
        </w:tc>
      </w:tr>
      <w:tr>
        <w:trPr>
          <w:trHeight w:val="1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Рабочий Т-2; ТП-5 Т-2;ТП-861 Т-1; ТП-3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0 Т-2; ТП-594 Т-2;ТП-59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0 Т-1; ТП-582 Т-2; ТП-57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12 Т-2;ТП-1478 Т-2;ТП-1083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3 Т-2; ТП-254 Т-1; ТП-45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58 Т-2; ТП-1496 Т-1; ТП-471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471 Т-3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-722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49 Т-1; ТП-449 Т-2; ТП-38 Т-2; ТП-1079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195 Т-2; ТП-633 Т-2; ТП-146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танционный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ТС Т-2; ТП-501 Т-2; ТП-1349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2 Т-1;ТП-328 Т-1; ТП-32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07 Т-1;ТП-407 Т-2; ТП-1083 Т-1.</w:t>
            </w:r>
          </w:p>
        </w:tc>
      </w:tr>
      <w:tr>
        <w:trPr>
          <w:trHeight w:val="14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Агрегатная Т-2  </w:t>
            </w:r>
            <w:r>
              <w:rPr>
                <w:szCs w:val="28"/>
              </w:rPr>
              <w:t xml:space="preserve">110/35/6кВ; </w:t>
            </w:r>
            <w:r>
              <w:rPr/>
              <w:t>секция шин 2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633 Т-1; ТП-1195 Т-1; ТП-418 Т-1; ТП-3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79 Т-1; ТП-1302 Т-2; ТП-57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87 Т-1; ТП-1187 Т-2;ТП-27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41 Т-1;  ТП-1460 Т-2; ТП-1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танционный Т-1; ТП-1463 Т-1.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Диагностика Т-2; ТП-109 Т-2; ТП-13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 Т-2; ТП-1564 Т-2; ТП-1348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13 Т-1; ТП-413 Т-2; ТП-1307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4 Т-1; ТП-121 Т-1; ТП-1185 Т-1; ТП-436 Т-1; ТП-17 Т-1; ТП-17 Т-2; ТП-412 Т-1; ТП-412 Т-2; ТП-1076 Т-2; ТП-762 Т-2;ТП-1228А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иликатный Т-2; ТП-168 Т-1; ТП-1027 Т-1; ТП-1313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0 Т-1; ТП-594 Т-1; ТП-59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2 Т-1; ТП-571 Т-1; ТП-61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78 Т-1; ТП-1479 Т-1; ТП-14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11 Т-1; ТП-1011 Т-2; ТП-5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9 Т-1; ТП-722 Т-1; РП-Рабочий Т-1.</w:t>
            </w:r>
          </w:p>
        </w:tc>
      </w:tr>
      <w:tr>
        <w:trPr>
          <w:trHeight w:val="1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ГПЗ Т-1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110/6кВ; секция шин 1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Химический Т-1; ТП-771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513 Т-1; ТП-1870 Т-1; ТП-1470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65 Т-1; ТП-1254 Т-1; ТП-1112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300 Т-1; ТП-1173 Т-1; ТП-118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77 Т-1.</w:t>
            </w:r>
          </w:p>
        </w:tc>
      </w:tr>
      <w:tr>
        <w:trPr>
          <w:trHeight w:val="10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Лучевой Т-2; ТП-204 Т-1; ТП-574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04 Т-2; ТП-1400 Т-1; ТП-231 Т-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00 Т-2; ТП-1403 Т-1; ТП-1358 Т-1.</w:t>
            </w:r>
          </w:p>
        </w:tc>
      </w:tr>
      <w:tr>
        <w:trPr>
          <w:trHeight w:val="7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Общепит Т-1; ТП-964 Т-1; ТП-203 Т-1.</w:t>
            </w:r>
          </w:p>
        </w:tc>
      </w:tr>
      <w:tr>
        <w:trPr>
          <w:trHeight w:val="17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89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318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04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96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90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1;</w:t>
            </w:r>
            <w:r>
              <w:rPr>
                <w:sz w:val="20"/>
                <w:szCs w:val="20"/>
              </w:rPr>
              <w:t xml:space="preserve"> ТП-505 Т-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148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774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556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05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06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07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75 Т-1; ТП-772 Т-1; ТП-140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08 Т-1; ТП-1340 Т-1; ТП-13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Южный Т-1.</w:t>
            </w:r>
          </w:p>
        </w:tc>
      </w:tr>
      <w:tr>
        <w:trPr>
          <w:trHeight w:val="1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32 Т-2; ТП-1557 Т-2; ТП-13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11 Т-2; ТП-476 Т-1; ТП-476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793 Т-1;ТП-969 Т-1; ТП-90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18 Т-1; ТП-509А Т-1; РП-Азинский Т-1.</w:t>
            </w:r>
          </w:p>
        </w:tc>
      </w:tr>
      <w:tr>
        <w:trPr>
          <w:trHeight w:val="1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78 Т-1; ТП-394 Т-1; ТП-394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6 Т-1; ТП-186 Т-2; ТП-387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387 Т-2; ТП-475 Т-1; ТП-47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43 Т-1; ТП-1143 Т-2; ТП-1086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087 Т-2; ТП-1357 Т-1; ТП-1087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10 Т-1; ТП-210 Т-2; РП-Комсомольский Т-1.</w:t>
            </w:r>
          </w:p>
        </w:tc>
      </w:tr>
      <w:tr>
        <w:trPr>
          <w:trHeight w:val="14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ГПЗ Т-2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110/6кВ; секция шин 2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секция шин 4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57 Т-2; ТП-1086 Т-2; ТП-48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2 Т-2; ТП-1063 Т-1; ТП-1063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062 Т-1; ТП-1062 Т-2; ТП-22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32 Т-1; ТП-878 Т-2; ТП-618 Т-1; ТП-618 Т-2.</w:t>
            </w:r>
          </w:p>
        </w:tc>
      </w:tr>
      <w:tr>
        <w:trPr>
          <w:trHeight w:val="1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Южный Т-2; ТП-1340 Т-2; ТП-134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01 Т-1; ТП-1401 Т-2; ТП-141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10 Т-2; ТП-1305 Т-1; ТП-1409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408 Т-2; ТП-1305 Т-2; ТП-79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99 Т-2; ТП-1148 Т-2; ТП-846 Т-1;ТП-215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76 Т-1; ТП-956 Т-1; ТП-744 Т-1.</w:t>
            </w:r>
          </w:p>
        </w:tc>
      </w:tr>
      <w:tr>
        <w:trPr>
          <w:trHeight w:val="10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68 Т-1; ТП-918 Т-2; ТП-832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557 Т-1; ТП-139 Т-1; ТП-211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032 Т-1; ТП-509А Т-2; ТП-509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зинский Т-2; ТП-1958 Т-1; ТП-916 Т-1.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Лучевой Т-1; ТП-1272 Т-1; ТП-57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13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Общепит Т-2; ТП-955 Т-1; ТП-96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6 Т-1; РП-Крымский Т-2; ТП-142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25 Т-2; ТП-1433 Т-2; ТП-1253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92 Т-2; ТП-456 Т-2; ТП-954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П-Химический Т-2; ТП-771 Т-2; ТП-513 Т-2; ТП-1032 Т-2; ТП-233 Т-1; ТП-106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73 Т-2; ТП-1186 Т-2; ТП-77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9 Т-1;.ТП-1254 Т-2; ТП-111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0 Т-2; ТП-1470 Т-2; ТП-1870 Т-2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О «Cаратовский НПЗ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ПС ГПП (НПЗ) Т-1 </w:t>
            </w:r>
            <w:r>
              <w:rPr>
                <w:szCs w:val="28"/>
              </w:rPr>
              <w:t xml:space="preserve">110/6кВ. </w:t>
            </w:r>
            <w:r>
              <w:rPr/>
              <w:t>секция шин 1, 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1 Т-2; ТП-934 Т-2; ТП-1490 Т-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04 Т-2; ТП-1172 Т-1; РП-Крекинг Т-2.</w:t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О «Cаратовский НПЗ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ГПП (НПЗ) Т-2 110/6кВ. секция шин 2, секция шин 4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31 Т-1; ТП-932 Т-1; ТП-932 Т-2;ТП-934 Т-1; ТП-935 Т-1; ТП-923 Т-1; ТП-620 Т-1; ТП-938 Т-1; ТП-502 Т-1; ТП-937 Т-1; ТП-1172 Т-2; ТП-96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489 Т-2; ТП-1318 Т-2; РП-Крекинг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9 Т-1.</w:t>
            </w:r>
          </w:p>
        </w:tc>
      </w:tr>
      <w:tr>
        <w:trPr>
          <w:trHeight w:val="14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Т Плюс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ПС ГРЭ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35/6кВ. секция шин 1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6 Т-1; ТП-124 Т-1; ТП-124 Т-2; ТП-411 Т-2; ТП-1200 Т-1; ТП-140 Т-1; ТП-14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4 Т-2; ТП-500 Т-1;ТП-52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2 Т-2; ТП-375 Т-2; ТП-132 Т-1;  ТП-423 Т-2; ТП-202 Т-1; ТП-675 Т-1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615 Т-1; ТП-84 Т-1; ТП-1 Т-2; ТП-425 Т-1; ТП-12 Т-1; ТП-540 Т-2.</w:t>
            </w:r>
          </w:p>
        </w:tc>
      </w:tr>
      <w:tr>
        <w:trPr>
          <w:trHeight w:val="19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абушкин Т-1; ТП-429 Т-1; ТП-136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Знание Т-1; ТП-265 Т-1;  ТП-3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12 Т-1; ТП-2 Т-1; ТП-35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8 Т-1; ТП-1029 Т-1; ТП-113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67 Т-2;ТП-368 Т-1; ТП-36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69 Т-1; ТП-1467 Т-1; ТП-716 Т-1; ТП-28 Т-1.</w:t>
            </w:r>
          </w:p>
        </w:tc>
      </w:tr>
      <w:tr>
        <w:trPr>
          <w:trHeight w:val="2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АТС Т-1; ТП-419 Т-1; ТП-41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3 Т-1; ТП-1479 Т-2; ТП-1349 Т-1; ТП-20 Т-1; ТП-20 Т-2; ТП-1214 Т-1; ТП-1028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247 Т-1; ТП-460 Т-1; ТП-350 Т-1; ТП-164 Т-1; ТП-7 Т-2; ТП-674 Т-2; ТП-1299 Т-2; ТП-20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31 Т-1; ТП-256 Т-1; ТП-55 Т-2; ТП-205 Т-1; ТП-1315 Т-1; ТП-101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9 Т-1; РП-Волжский Т-1.</w:t>
            </w:r>
          </w:p>
        </w:tc>
      </w:tr>
      <w:tr>
        <w:trPr>
          <w:trHeight w:val="1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50 Т-2; ТП-364 Т-1; ТП-142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6 Т-2; ТП-1051 Т-2; ТП-62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9 Т-1; ТП-721 Т-2; ТП-101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9 Т-2; ТП-595 Т-1; ТП-760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9 Т-1; ТП-59 Т-2; ТП-147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6 Т-3; ТП-6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54 Т-1; ТП-1022 Т-1.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Т Плюс»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С ГРЭ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35/6кВ. секция шин 2, секция шин 3. 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9 Т-2; ТП-1066 Т-2; ТП-688 Т-2; ТП-665 Т-1; ТП-40 Т-2; ТП-51 Т-1; ТП-1220 Т-1; ТП-500 Т-2; ТП-1465 Т-2; ТП-361 Т-1; ТП-36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8 Т-2;ТП-1468 Т-2; ТП-7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55 Т-2.</w:t>
            </w:r>
          </w:p>
        </w:tc>
      </w:tr>
      <w:tr>
        <w:trPr>
          <w:trHeight w:val="2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69 Т-1; ТП-37 Т-2; ТП-512 Т-2; ТП-547 Т-1; ТП-1361 Т-2; ТП-1075 Т-2; РП-Обуховский Т-2; ТП-421 Т-1; ТП-421 Т-2; ТП-7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0 Т-1; ТП-31 Т-2; ТП-146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17 Т-2; ТП-632 Т-2; ТП-36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3 Т-1; ТП-262 Т-2; ТП-108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4 Т-1; ТП-33 Т-1; ТП-3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04 Т-2; РП-Бабушкин Т-2.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54 Т-1; РП-615 Т-2.</w:t>
            </w:r>
          </w:p>
        </w:tc>
      </w:tr>
      <w:tr>
        <w:trPr>
          <w:trHeight w:val="1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 Т-1; ТП-55 Т-1; ТП-1026 Т-1; ТП-910 Т-1; ТП-1174 Т-1; ТП-1417 Т-1; ТП-133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9 Т-2; ТП-1291 Т-1; ТП-104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2 Т-1; РП-Экономический Т-1.</w:t>
            </w:r>
          </w:p>
        </w:tc>
      </w:tr>
      <w:tr>
        <w:trPr>
          <w:trHeight w:val="16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39 Т-1; ТП-1420 Т-1; ТП-35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5 Т-1ТП-1015 Т-1; ТП-1015 Т-2; ТП-11 Т-2; ТП-66 Т-1; ТП-688 Т-1; ТП-71 Т-1; ТП-1862 Т-1; ТП-1045 Т-1; ТП-1604 Т-1; ТП-160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0 Т-1;ТП-1066 Т-1; ТП-102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97 Т-1; ТП-354 Т-2; ТП-665 Т-2.</w:t>
            </w:r>
          </w:p>
        </w:tc>
      </w:tr>
      <w:tr>
        <w:trPr>
          <w:trHeight w:val="2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Волжский Т-2; ТП-709 Т-2; ТП-42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26 Т-2; ТП-473 Т-1; ТП-47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12 Т-2; ТП-1419 Т-2; ТП-91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1 Т-2; ТП-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0 Т-2; ТП-422 Т-1; ТП-146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9 Т-1; ТП-2 Т-2; ТП-375 Т-1; ТП-400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5 Т-2; ТП-1419 Т-1; ТП-423 Т-1</w:t>
            </w:r>
          </w:p>
        </w:tc>
      </w:tr>
      <w:tr>
        <w:trPr>
          <w:trHeight w:val="14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Знание Т-2; ТП-28 Т-2; ТП-129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29 Т-2; ТП-1005 Т-1; ТП-105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1 Т-2; ТП-269 Т-2; ТП-54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62 Т-1; ТП-521 Т-2;ТП-716 Т-2.</w:t>
            </w:r>
          </w:p>
        </w:tc>
      </w:tr>
      <w:tr>
        <w:trPr>
          <w:trHeight w:val="1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Обуховский Т-1; ТП-30 Т-1; ТП-1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6 Т-1; ТП-715 Т-2; ТП-101 Т-1; ТП-55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 Т-1; ТП-1339 Т-1; ТП-717 Т-1; ТП-54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32 Т-1; ТП-362 Т-1; ТП-389 Т-1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Гуселка Т-1 110/6кВ; секция шин 1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итомник Т-1; ТП-1471 Т-1; ТП-7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Дубки Т-1; ТП-462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jc w:val="center"/>
              <w:rPr/>
            </w:pPr>
            <w:r>
              <w:rPr/>
              <w:t>ПС Гуселка Т-2 110/6кВ; секция шин 2. РУ-6 к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П-Питомник Т-2; ТП-147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35 Т-1; ТП-741 Т-2.</w:t>
            </w:r>
          </w:p>
        </w:tc>
      </w:tr>
      <w:tr>
        <w:trPr>
          <w:trHeight w:val="20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ПС ДОК Т-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35/6кВ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секция шин 1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5 Т-1; ТП-1241 Т-1; ТП-3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04 Т-1; ТП-1073 Т-1; ТП-58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61 Т-1; ТП-872 Т-1; ТП-106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61 Т-1; ТП-161 Т-2; ТП-129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 Т-1; ТП-1154 Т-1; ТП-66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70 Т-1; ТП-1291 Т-2; ТП-57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99 Т-2; РП-Фрунзенский Т-1.</w:t>
            </w:r>
          </w:p>
        </w:tc>
      </w:tr>
      <w:tr>
        <w:trPr>
          <w:trHeight w:val="19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ратиславский Т-1; ТП-388 Т-1; ТП-388 Т-2; ТП-61 Т-1; ТП-1017 Т-2; ТП-1315 Т-2; ТП-56 Т-1; ТП-401 Т-1; ТП-1282 Т-1; ТП-58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0 Т-1; ТП-99 Т-1; ТП-6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5 Т-1; ТП-355 Т-2; ТП-101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71 Т-2; ТП-471 Т-4;  ТП-1496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466 Т-2; ТП-432 Т-1; ТП-43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70 Т-1; ТП-261 Т-1; ТП-13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04 Т-2; ТП-118 Т-1; ТП-11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Белоглинский Т-2.</w:t>
            </w:r>
          </w:p>
        </w:tc>
      </w:tr>
      <w:tr>
        <w:trPr>
          <w:trHeight w:val="16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32 Т-1; ТП-1199 Т-1; ТП-10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0 Т-2; ТП-367 Т-1; ТП-485 Т-1; ТП-48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99 Т-1; ТП-578 Т-1; РП-606 Т-1.</w:t>
            </w:r>
          </w:p>
        </w:tc>
      </w:tr>
      <w:tr>
        <w:trPr>
          <w:trHeight w:val="19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ПС ДОК Т-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35/6кВ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секция шин 2. 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5 Т-2; ТП-1282 Т-2; ТП-25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34 Т-1; ТП-79 Т-1; ТП-1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12 Т-1; ТП-80 Т-2; ТП-58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0 Т-4; ТП-257 Т-1; ТП-13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 Т-2; ТП-101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1 Т-2; РП-Братиславский Т-2.</w:t>
            </w:r>
          </w:p>
        </w:tc>
      </w:tr>
      <w:tr>
        <w:trPr>
          <w:trHeight w:val="26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18 Т-1; ТП-218 Т-2; ТП-39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96 Т-2; ТП-1154 Т-2; ТП-41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17 Т-2; ТП-446 Т-1; ТП-109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99 Т-2; ТП-1073 Т-2; ТП-58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5 Т-2; ТП-1281 Т-2; ТП-54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6 Т-2; ТП-236 Т-1; ТП-23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9 Т-1; ТП-861 Т-2; ТП-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69 Т-2; ТП-67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Фрунзенский Т-2.</w:t>
            </w:r>
          </w:p>
        </w:tc>
      </w:tr>
      <w:tr>
        <w:trPr>
          <w:trHeight w:val="1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66 Т-1; ТП-84 Т-2; ТП-120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00 Т-1; ТП-1171 Т-1; ТП-129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Белоглинский 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С Елшанка-II Т-1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82 Т-1; ТП-947 Т-1; ТП-192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Поливановский Т-1; ТП-1103 Т-2; ТП-196 Т-1; ТП-1034 Т-2; ТП-1010 Т-1; ТП-101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0 Т-1; ТП-1000 Т-2.</w:t>
            </w:r>
          </w:p>
        </w:tc>
      </w:tr>
      <w:tr>
        <w:trPr>
          <w:trHeight w:val="17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38 Т-2; ТП-465-Т-2; ТП-114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3 Т-2; ТП-108 Т-2; ТП-1177-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67 Т-2; ТП-536 Т-2; ТП-1486-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8 Т-1; ТП-1378 Т-2; ТП-1481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484 Т-2; 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54 Т-1; ТП-819 Т-1; ТП-1068 Т-1.</w:t>
            </w:r>
          </w:p>
        </w:tc>
      </w:tr>
      <w:tr>
        <w:trPr>
          <w:trHeight w:val="2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уровой Т-1; РП-Тюльпан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26 Т-1; ТП-346 Т-1; ТП-103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7 Т-1; ТП-1166 Т-1; ТП-49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23 Т-1; ТП-1123 Т-2; ТП-49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91 Т-1;  ТП-1056 Т-1;  ТП-12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60 Т-1; ТП-1125 Т-1; ТП-76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59 Т-1; ТП-1375 Т-1; ТП-137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4 Т-1; ТП-1149 Т-1; ТП-48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92 Т-1; ТП-1093 Т-1; ТП-776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Магистральный Т-1; ТП-948 Т-1; ТП-973 Т-1; ТП-975 Т-1; ТП-979 Т-1.</w:t>
            </w:r>
          </w:p>
        </w:tc>
      </w:tr>
      <w:tr>
        <w:trPr>
          <w:trHeight w:val="17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683 Т-1; ТП-992 Т-1; ТП-481 Т-1; ТП-753 Т-1;  ТП-676 Т-1; ТП-110 Т-1; ТП-111 Т-1; ТП-111 Т-2; ТП-193 Т-1; ТП-195 Т-1; ТП-195 Т-2; ТП-347 Т-1; ТП-347 Т-2; ТП-187 Т-1; ТП-19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11 Т-1; ТП-348 Т-1; ТП-14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16 Т-1; ТП-1982 Т-1; ТП-198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ионерский Т-1; ТП-978 Т-1; ТП-978 Т-2.</w:t>
            </w:r>
          </w:p>
        </w:tc>
      </w:tr>
      <w:tr>
        <w:trPr>
          <w:trHeight w:val="16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роитель Т-1; ТП-1255 Т-1; ТП-1414 Т-1; ТП-551 Т-1; РП-Панфиловский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96 Т-1; ТП-200 Т-1; ТП-1413 Т-1;             ТП-683 Т-2; ТП-481 Т-2.</w:t>
            </w:r>
          </w:p>
        </w:tc>
      </w:tr>
      <w:tr>
        <w:trPr>
          <w:trHeight w:val="26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С Елшанка-II Т-2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уровой Т-2; РП-Магистральны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36 Т-2; ТП-491 Т-1; ТП-34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26 Т-2; ТП-1057 Т-2; ТП-120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6 Т-2; ТП-1166 Т-2; ТП-49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91 Т-2; ТП-1283 Т-1; ТП-128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9 Т-2; РП-Московски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40 Т-2; ТП-105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15 Т-2; ТП-660 Т-2; ТП-103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35 Т-2; ТП-1160 Т-1; ТП-1160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125 Т-2; ТП-496 Т-2; ТП-97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75 Т-2.</w:t>
            </w:r>
          </w:p>
        </w:tc>
      </w:tr>
      <w:tr>
        <w:trPr>
          <w:trHeight w:val="1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роитель Т-2; ТП-1255 Т-2; ТП-52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14 Т-2; ТП-551 Т-2; ТП-129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00 Т-2; ТП-335 Т-1; ТП-75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13 Т-2; РП-Панфиловский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03 Т-1; ТП-1034 Т-1; ТП-18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83 Т-2; ТП-191 Т-1; ТП-34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8 Т-1;  ТП-727 Т-1; ТП-72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89 Т-1; ТП-193 Т-2;  ТП-75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11 Т-2; ТП-1415 Т-2; ТП-141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ионерский Т-2. </w:t>
            </w:r>
          </w:p>
        </w:tc>
      </w:tr>
      <w:tr>
        <w:trPr>
          <w:trHeight w:val="10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ливановский Т-2; ТП-28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2 Т-2; ТП-196 Т-2; ТП-991 Т-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Дачный Т-1; ТП-752 Т-1; ТП-11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 Т-1; ТП-1153 Т-1; ТП-51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77 Т-1; ТП-1121 Т-1; ТП-53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65 Т-1; ТП-1486 Т-1; ТП-148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85 Т-2; ТП-1483 Т-1;ТП-148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2 Т-2; ТП-1369 Т-1;ТП-136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38 Т-1; ТП-639 Т-1; ТП-1481 Т-1.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4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54 Т-2; ТП-550 Т-1; ТП-520 Т-1; ТП-520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81 Т-1.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jc w:val="center"/>
              <w:rPr/>
            </w:pPr>
            <w:r>
              <w:rPr/>
              <w:t>ПС Жасминная Т-1 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Жасмин Т-1; ТП-1001 Т-1; ТП-137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2 Т-1; ТП-1373 Т-1; ТП-52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46 Т-1; ТП-1370 Т-1.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Московский Т-1; РП-Тюльпан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47 Т-1; ТП-493 Т-1; ТП-137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49 Т-2; ТП-1683 Т-1; ТП-1040 Т-1.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Жасминная Т-2 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Жасмин Т-2; ТП-1371 Т-2; ТП-137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3 Т-2; ТП-528 Т-2; ТП-137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1 Т-2.</w:t>
            </w:r>
          </w:p>
        </w:tc>
      </w:tr>
      <w:tr>
        <w:trPr>
          <w:trHeight w:val="12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Жилрайон Т-1 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40 Т-1; ТП-841 Т-1; РП-Элита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42 Т-1; ТП-843 Т-1; ТП-844 Т-1; ТП-834 Т-1; ТП-835 Т-1; ТП-836 Т-1;  ТП-83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30 Т-1</w:t>
            </w:r>
          </w:p>
        </w:tc>
      </w:tr>
      <w:tr>
        <w:trPr>
          <w:trHeight w:val="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олнечный Т-2; ТП-1229 Т-2; ТП-1230 Т-2; ТП-1270 Т-2; ТП-1289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02 Т-1; ТП-803 Т-1; РП-Безымянный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806 Т-1; ТП-805 Т-1; ТП-823 Т-1; ТП-804 Т-1; ТП-812 Т-1; ТП-820 Т-1; РП-Антонов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94 Т-1; ТП-895 Т-1.</w:t>
            </w:r>
          </w:p>
        </w:tc>
      </w:tr>
      <w:tr>
        <w:trPr>
          <w:trHeight w:val="2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арховский Т-1; ТП-1231 Т-1; ТП-123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7 Т-1; ТП-1274 Т-1; ТП-131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78 Т-1; ТП-833 Т-1; ТП-127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76 Т-1; ТП-1275 Т-1; ТП-126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9 Т-1; ТП-1247 Т-1; ТП-124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9 Т-1; ТП-1252 Т-1; ТП-125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64 Т-1; ТП-681 Т-1; ТП-45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0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6 Т-1; ТП-1234 Т-1; ТП-120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5 Т-1; ТП-1212 Т-1; ТП-121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6 Т-1; ТП-1457 Т-1; ТП-119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8 Т-1; РП-Степной Т-1; 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атавин Т-1; ТП-873 Т-1; ТП-865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864 Т-1; ТП-860 Т-1; ТП-851 Т-1; ТП-897 Т-1; ТП-899 Т-1; ТП-900 Т-1; ТП-921 Т-1; ТП-92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61 Т-1; ТП-898 Т-1; ТП-896 Т-1; ТП-959 Т-1.</w:t>
            </w:r>
          </w:p>
        </w:tc>
      </w:tr>
      <w:tr>
        <w:trPr>
          <w:trHeight w:val="1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Топольчанский Т-1; ТП-699 Т-1; ТП-697 Т-1; ТП-852 Т-1; ТП-857 Т-1; ТП-881 Т-1; ТП-871 Т-1; ТП-853 Т-1; ТП-837 Т-1; ТП-884 Т-1; ТП-88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57 Т-1; ТП-786 Т-1; ТП-698 Т-1; ТП-83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63 Т-1; РП-Школьный Т-1; ТП-867 Т-1; ТП-883 Т-1; ТП-866 Т-1; ТП-970 Т-1; ТП-971 Т-1.</w:t>
            </w:r>
          </w:p>
        </w:tc>
      </w:tr>
      <w:tr>
        <w:trPr>
          <w:trHeight w:val="1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Жилрайон Т-2 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95 Т-2; ТП-1236 Т-2; ТП-123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5 Т-2; ТП-1212 Т-2; ТП-121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1 Т-2; ТП-1210 Т-2; ТП-120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9 Т-2;ТП-596 Т-2; ТП-119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57 Т-2;ТП-1197 Т-2; ТП-1198 Т-2; </w:t>
            </w:r>
          </w:p>
          <w:p>
            <w:pPr>
              <w:pStyle w:val="Normal"/>
              <w:jc w:val="both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РП-Степной Т-2.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олнечный Т-1; ТП-1229 Т-1; ТП-1230 Т-1; ТП-1270 Т-1; ТП-1289 Т-1; ТП-121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09 Т-1;ТП-1239 Т-1; ТП-596 Т-1.</w:t>
            </w:r>
          </w:p>
        </w:tc>
      </w:tr>
      <w:tr>
        <w:trPr>
          <w:trHeight w:val="12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40 Т-2; ТП-841 Т-2; РП-Элита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42 Т-2; ТП-843 Т-2; ТП-84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34 Т-2; ТП-835 Т-2; ТП-83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39 Т-2; ТП-830 Т-2; ТП-787 Т-1</w:t>
            </w:r>
          </w:p>
        </w:tc>
      </w:tr>
      <w:tr>
        <w:trPr>
          <w:trHeight w:val="2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арховский Т-2; ТП-1247 Т-2; ТП-1248 Т-2; ТП-1249 Т-2; ТП-1268 Т-2; ТП-1269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2 Т-2; ТП-1251 Т-2; ТП-1364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81 Т-2; ТП-451 Т-2; ТП-58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0 Т-2; ТП-1231 Т-2; ТП-1232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87 Т-2; ТП-1274 Т-2; ТП-131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78 Т-2;ТП-833 Т-2; ТП-127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76 Т-2; ТП-1275 Т-2.</w:t>
            </w:r>
          </w:p>
        </w:tc>
      </w:tr>
      <w:tr>
        <w:trPr>
          <w:trHeight w:val="10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02 Т-2; ТП-803 Т-2; РП-Безымянный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806 Т-2; ТП-805 Т-2; ТП-823 Т-2; ТП-804 Т-2; ТП-812 Т-2; ТП-820 Т-2; РП-Антонов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94 Т-2; ТП-895 Т-2.</w:t>
            </w:r>
          </w:p>
        </w:tc>
      </w:tr>
      <w:tr>
        <w:trPr>
          <w:trHeight w:val="10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атавин Т-2; ТП-860 Т-2; ТП-85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97 Т-2; ТП-873 Т-2; ТП-86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64 Т-2; ТП-899 Т-2; ТП-90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21 Т-2; ТП-922 Т-2; ТП-961 Т-2; ТП-898 Т-2; ТП-896 Т-2; ТП-959 Т-2.</w:t>
            </w:r>
          </w:p>
        </w:tc>
      </w:tr>
      <w:tr>
        <w:trPr>
          <w:trHeight w:val="1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Топольчанский Т-2; ТП-699 Т-2; ТП-697 Т-2; ТП-852 Т-2; ТП-857 Т-2; ТП-881 Т-2; ТП-853 Т-2; ТП-884 Т-2; ТП-882 Т-2; ТП-837 Т-2; ТП-871 Т-2; ТП-757 Т-2; ТП-786 Т-2; ТП-698 Т-2; ТП-838 Т-2; ТП-863 Т-2; РП-Школьный Т-2; ТП-86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83 Т-2; ТП-866 Т-2; ТП-970 Т-2; ТП-971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С Западная Т-1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/6кВ. секция шин 1,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кция шин 3. РУ-6 кВ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1-Т-1;  ТП-6 Т-1; ТП-6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3 Т-1; ТП-1461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10-Т-1; ТП-369-Т-1; ТП-1382-Т-1.</w:t>
            </w:r>
          </w:p>
        </w:tc>
      </w:tr>
      <w:tr>
        <w:trPr>
          <w:trHeight w:val="10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6 Т-2; ТП-468 Т-1; ТП-134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7 Т-2; ТП-25 Т-2.</w:t>
            </w:r>
          </w:p>
        </w:tc>
      </w:tr>
      <w:tr>
        <w:trPr>
          <w:trHeight w:val="10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ткарский  Т-1; ТП-44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54 Т-1; ТП-1217 Т-1; ТП-1161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7 Т-1; ТП-755 Т-1; ТП-755 Т-2</w:t>
            </w:r>
          </w:p>
        </w:tc>
      </w:tr>
      <w:tr>
        <w:trPr>
          <w:trHeight w:val="10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6 Т-1; ТП-1256 Т-2; ТП-125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58 Т-2; ТП-125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62 Т-2; ТП-797 Т-2.</w:t>
            </w:r>
          </w:p>
        </w:tc>
      </w:tr>
      <w:tr>
        <w:trPr>
          <w:trHeight w:val="1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ракторный Т-1; ТП-1336 Т-1; ТП-630 Т-1; ТП-943 Т-1;ТП-943 Т-2; ТП-123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41 Т-1;ТП-248 Т-1; ТП-1107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8 Т-1; ТП-14 Т-1;ТП-114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65 Т-2;  ТП-1223 Т-1;ТП-75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90 Т-1;ТП-217 Т-1; ТП-467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-1446 Т-2;ТП-467 Т-2</w:t>
            </w:r>
          </w:p>
        </w:tc>
      </w:tr>
      <w:tr>
        <w:trPr>
          <w:trHeight w:val="1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8 Т-2; ТП-822 Т-2; ТП-15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75 Т-2; ТП-735 Т-2; ТП-447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3 Т-1; ТП-443 Т-1; ТП-8 Т-1; ТП-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70 Т-1; ТП-1127 Т-2; ТП-122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28 Т-2; ТП-1379 Т-1; ТП-11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олитехнический Т-2.</w:t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71 Т-2; ТП-178 Т-1; ТП-1292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22 Т-1; ТП-1122 Т-2; ТП-16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5 Т-2; ТП-154 Т-1; ТП-27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6 Т-2; ТП-373 Т-2; РП-Арбатский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ПС Западная Т-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0/6кВ. секция шин 2, 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кция шин 4. РУ-6 кВ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14 Т-1; РП-Арбатский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45 Т-1; ТП-271 Т-1; ТП-129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6-Т-1; ТП-373-Т-1; ТП-710-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литехнический Т-1; ТП-130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22 Т-1;  ТП-735 Т-1; ТП-275-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76-Т-1; ТП-370-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27 Т-1; ТП-1077-Т-2.</w:t>
            </w:r>
          </w:p>
        </w:tc>
      </w:tr>
      <w:tr>
        <w:trPr>
          <w:trHeight w:val="1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5 Т-2; ТП-19 Т-1; ТП-1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3 Т-1; ТП-112 Т-1;  ТП-63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6 Т-2; ТП-1223-Т-2; ТП-110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8 Т-2; ТП-751 Т-2; РП-Тракторны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13-Т-1; ТП-490 Т-1; ТП-105-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-Т-2; ТП-1039-Т-1; ТП-135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71-Т-1; ТП-1071-Т-2; ТП-219-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46 Т-1; ТП-754 Т-1; ТП-116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6 Т-1; ТП-445 Т-1; ТП-17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7 Т-1; ТП-272 Т-1; ТП-27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7 Т-1; ТП-25 Т-1.</w:t>
            </w:r>
          </w:p>
        </w:tc>
      </w:tr>
      <w:tr>
        <w:trPr>
          <w:trHeight w:val="10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08 Т-1; ТП-798 Т-1; ТП-12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8 Т-1; ТП-1259 Т-1; РП-Маяк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62 Т-1; ТП-797 Т-1.</w:t>
            </w:r>
          </w:p>
        </w:tc>
      </w:tr>
      <w:tr>
        <w:trPr>
          <w:trHeight w:val="2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54 Т-2; ТП-1217 Т-2; ТП-14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4 Т-1; ТП-484 Т-2; ТП-1461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5 Т-1; РП-Аткарский Т-2; ТП-11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42 Т-1; ТП-435 Т-1; ТП-43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42 Т-1; ТП-448 Т-2; ТП-27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69 Т-2;  ТП-85 Т-1; ТП-10 Т-2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384 Т-1; ТП-1161 Т-2; ТП-1164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54 Т-2; ТП-1380 Т-1; РП-Сеноман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44 Т-1; ТП-444 Т-2; ТП-374 Т-1; ТП-85 Т-2; ТП-1384 Т-2; ТП-1379 Т-2; ТП-2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7 Т-1; ТП-402 Т-1; ТП-1077 Т-1</w:t>
            </w:r>
          </w:p>
        </w:tc>
      </w:tr>
      <w:tr>
        <w:trPr>
          <w:trHeight w:val="8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  <w:szCs w:val="28"/>
              </w:rPr>
              <w:t>ПАО «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С Затон Т-1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/6 кВ; секция шин 1,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рудовой Т-1; ТП-1046 Т-2; ТП-1288 Т-1;    ТП-98 Т-1; ТП-1047 Т-1.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беда Т-2; ТП-98 Т-2; ТП-42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9 Т-2; ТП-679 Т-4;.</w:t>
            </w:r>
          </w:p>
        </w:tc>
      </w:tr>
      <w:tr>
        <w:trPr>
          <w:trHeight w:val="8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орт Т-2; ТП-1006 Т-2; ТП-8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3 Т-2; ТП-42 Т-2.</w:t>
            </w:r>
          </w:p>
        </w:tc>
      </w:tr>
      <w:tr>
        <w:trPr>
          <w:trHeight w:val="1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узнечный Т-2; ТП-1339 Т-2; ТП-1075 Т-1; ТП-1464 Т-1; ТП-427 Т-1; ТП-427 Т-2; ТП-32 Т-2;                    ТП-1465 Т-1; ТП-1128 Т-2; ТП-102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46 Т-2; ТП-1092 Т-2; ТП-55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67 Т-1; ТП-129 Т-2; ТП-430 Т-1; ТП-101 Т-2;    ТП-1090 Т-1.</w:t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Мост Т-1; ТП-403 Т-1; ТП-115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63 Т-1; ТП-268 Т-1; ТП-141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5 Т-1; ТП-1046 Т-1.</w:t>
            </w:r>
          </w:p>
        </w:tc>
      </w:tr>
      <w:tr>
        <w:trPr>
          <w:trHeight w:val="1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  <w:szCs w:val="28"/>
              </w:rPr>
              <w:t>ПАО «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С Затон Т-2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/6 кВ; секция шин 2,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екция шин 4. 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узнечный Т-1; ТП-1092 Т-1; ТП-54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0 Т-2; ТП-74 Т-1; ТП-1128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 Т-1; ТП-552 Т-1; ТП-109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57 Т-1; ТП-357 Т-2; ТП-1020 Т-2; ТП-72 Т-1; ТП-128 Т-1.</w:t>
            </w:r>
          </w:p>
        </w:tc>
      </w:tr>
      <w:tr>
        <w:trPr>
          <w:trHeight w:val="1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Мост Т-2; ТП-397 Т-1; ТП-397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03 Т-2; ТП-263 Т-2; ТП-1418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68 Т-2; ТП-146 Т-1; ТП-145 Т-2; ТП-11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4 Т-2; ТП-264 Т-1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беда Т-1; ТП-128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9 Т-1; ТП-679 Т-3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рудовой Т-2, ТП-1047 Т-2; ТП-526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6 Т-1; ТП-1155 Т-1; ТП-14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4 Т-1; ТП-34 Т-2.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орт Т-1; ТП-110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6 Т-1; ТП-42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Кировская Т-1 110/35/6кВ; секция шин 1,  секция шин 3. 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ирпичный Т-1; ТП-60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25 Т-1; ТП-104 Т-2; ТП-8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0 Т-1; ТП-1494 Т-1; ТП-1494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33 Т-1;ТП-87 Т-2; ТП-663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3 Т-1; ТП-1138 Т-3; ТП-144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49 Т-1; ТП-404 Т-1; ТП-40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4 Т-1;ТП-1188 Т-1; ТП-1451 Т-1; ТП-920 Т-2</w:t>
            </w:r>
          </w:p>
        </w:tc>
      </w:tr>
      <w:tr>
        <w:trPr>
          <w:trHeight w:val="6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83 Т-1.</w:t>
            </w:r>
          </w:p>
        </w:tc>
      </w:tr>
      <w:tr>
        <w:trPr>
          <w:trHeight w:val="2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 Т-1; ТП-127 Т-1; ТП-111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45 Т-2; ТП-327 Т-1; ТП-32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77 Т-1; ТП-377 Т-2; ТП-43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03 Т-1; ТП-1440 Т-1; ТП-145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79 Т-1; ТП-434 Т-1; ТП-434 Т-2; ТП-749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438 Т-1; ТП-207 Т-2; ТП-24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14 Т-1; РП-Жуковский Т-1; ТП-1454 Т-1.</w:t>
            </w:r>
          </w:p>
        </w:tc>
      </w:tr>
      <w:tr>
        <w:trPr>
          <w:trHeight w:val="19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имбирский Т-1; ТП-130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5 Т-1;  ТП-70 Т-1; ТП-25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24 Т-1; ТП-1129 Т-2; ТП-14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10 Т-1; ТП-58 Т-1; ТП-9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53 Т-1; ТП-60 Т-1; ТП-147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8 Т-1; ТП-133 Т-2; ТП-1360 Т-2; ТП-41 Т-2.</w:t>
            </w:r>
          </w:p>
        </w:tc>
      </w:tr>
      <w:tr>
        <w:trPr>
          <w:trHeight w:val="1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Кировская Т-2 110/35/6кВ; секция шин 2, секция шин 4. 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имбирский Т-2; ТП-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9 Т-1; ТП-63 Т-1; ТП-42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21 Т-1; ТП-7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10 Т-2; ТП-707 Т-2; ТП-459 Т-2.</w:t>
            </w:r>
          </w:p>
        </w:tc>
      </w:tr>
      <w:tr>
        <w:trPr>
          <w:trHeight w:val="10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Экономический Т-2; ТП-104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0 Т-1; ТП-461 Т-1; ТП-39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95 Т-2; ТП-1129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Жуковский Т-2; РП-Пугачевский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49 Т-2; ТП-1437 Т-1; ТП-144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3 Т-2; ТП-1442 Т-1; ТП-143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53 Т-2; ТП-57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16 Т-1; ТП-1194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2 Т-1; ТП-663 Т-1; ТП-15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15 Т-1; ТП-1139 Т-2; ТП-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1 Т-1; ТП-260 Т-1; ТП-139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09 Т-1; ТП-608 Т-2; ТП-175 Т-1.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1 Т-2; ТП-1449 Т-1; ТП-43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3 Т-2; ТП-207 Т-1; ТП-1194 Т-2.</w:t>
            </w:r>
          </w:p>
        </w:tc>
      </w:tr>
      <w:tr>
        <w:trPr>
          <w:trHeight w:val="17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3 Т-1; ТП-453 Т-2; ТП-136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 Т-1; ТП-73 Т-1; ТП-46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5 Т-1;  ТП-1862 Т-2; ТП-7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0 Т-1; ТП-128 Т-2</w:t>
            </w:r>
          </w:p>
        </w:tc>
      </w:tr>
      <w:tr>
        <w:trPr>
          <w:trHeight w:val="21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С Ленинская Т-1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0/10 кВ; секция шин 1.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Cs w:val="28"/>
              </w:rPr>
              <w:t>РУ-10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Тверской Т-1; ТП-537 Т-1; ТП-107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22 Т-1;  ТП-1204 Т-1; ТП-85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07 Т-1,  РП-Лунный Т-1; ТП-483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8 Т-2; ТП-1280 Т-1; ТП-631 Т-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332 Т-1;  ТП-332 Т-2; ТП-856 Т-1; ТП-856 Т-2;  ТП-668 Т-1; ТП-1157 Т-1; ТП-1031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1031 Т-2; ТП-1266 Т-1. </w:t>
            </w:r>
          </w:p>
        </w:tc>
      </w:tr>
      <w:tr>
        <w:trPr>
          <w:trHeight w:val="1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лковой Т-1; ТП-1363 Т-1; ТП-1363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4 Т-1; ТП-544 Т-1; ТП-542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90 Т-1; ТП-718 Т-1.</w:t>
            </w:r>
          </w:p>
        </w:tc>
      </w:tr>
      <w:tr>
        <w:trPr>
          <w:trHeight w:val="16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91 Т-1; ТП-680 Т-1; ТП-770 Т-1; ТП-333 Т-1; ТП-333 Т-2; ТП-569 Т-1; ТП-137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41 Т-1; ТП-1053 Т-1; ТП-14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02 Т-1; ТП-651 Т-1; ТП-81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5 Т-1; ТП-925 Т-1; ТП-808 Т-2.</w:t>
            </w:r>
          </w:p>
        </w:tc>
      </w:tr>
      <w:tr>
        <w:trPr>
          <w:trHeight w:val="19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С Ленинская Т-2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 xml:space="preserve">110/10 кВ; секция шин 2.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РУ-10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1280 Т-2; ТП-1033 Т-2; ТП-790 Т-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494 Т-2; ТП-1204 Т-2; ТП-622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4 Т-2; ТП-537 Т-2; ТП-107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31 Т-2; ТП-651 Т-2; ТП-637 Т-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-Тверской Т-2; ТП-637 Т-2; РП-Лунный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11 Т-2; ТП-1157 Т-2; ТП-514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14 Т-2.</w:t>
            </w:r>
          </w:p>
        </w:tc>
      </w:tr>
      <w:tr>
        <w:trPr>
          <w:trHeight w:val="15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расноармейский Т-2; ТП-80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7 Т-1; ТП-1216 Т-1; ТП-56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12 Т-1; ТП-1376 Т-2; ТП-30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1 Т-1; ТП-800 Т-1; ТП-68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5 Т-2; ТП-925 Т-2; ТП-286 Т-2.</w:t>
            </w:r>
          </w:p>
        </w:tc>
      </w:tr>
      <w:tr>
        <w:trPr>
          <w:trHeight w:val="10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лковой Т-2; ТП-54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90 Т-2; ТП-504 Т-2; ТП-544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Мельзаводская Т-1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 xml:space="preserve">110/6 кВ; секция шин 1. 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50 Т-1; ТП-15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69 Т-1; РП-606 Т-2.</w:t>
            </w:r>
          </w:p>
        </w:tc>
      </w:tr>
      <w:tr>
        <w:trPr>
          <w:trHeight w:val="10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619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порт Т-1; ТП-54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Фрегат Т-2; ТП-1102 Т-2.</w:t>
            </w:r>
          </w:p>
        </w:tc>
      </w:tr>
      <w:tr>
        <w:trPr>
          <w:trHeight w:val="16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21 Т-1; ТП-1051 Т-1; ТП-627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84 Т-1; ТП-384 Т-2; ТП-409 Т-1; ТП-409 Т-2; ТП-548 Т-1; ТП-728 Т-1; ТП-1207 Т-2; ТП-18 Т-2; ТП-95 Т-1; ТП-15 Т-1; ТП-1386 Т-1; ТП-1116 Т-2; ТП-1043 Т-1; ТП-1116 Т-1; ТП-674 Т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ервомайский Т-1.</w:t>
            </w:r>
          </w:p>
        </w:tc>
      </w:tr>
      <w:tr>
        <w:trPr>
          <w:trHeight w:val="8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олгарь Т-1; ТП-1387 Т-1; ТП-56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11 Т-1; ТП-1460 Т-1; ТП-111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18 Т-3.</w:t>
            </w:r>
          </w:p>
        </w:tc>
      </w:tr>
      <w:tr>
        <w:trPr>
          <w:trHeight w:val="14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Мельзаводская Т-2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 xml:space="preserve">110/6 кВ; секция шин 2. 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21 Т-2; ТП-378 Т-1; ТП-37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1 Т-1; ТП-635 Т-1; ТП-105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5 Т-2; ТП-1060 Т-1; ТП-50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43 Т-2; ТП-1207 Т-1; ТП-128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28 Т-2; РП-Первомайский Т-2.</w:t>
            </w:r>
          </w:p>
        </w:tc>
      </w:tr>
      <w:tr>
        <w:trPr>
          <w:trHeight w:val="10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3 Т-2; ТП-278 Т-2;ТП-12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Фрегат Т-1; ТП-545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14 Т-1;  ТП-240 Т-1. </w:t>
            </w:r>
          </w:p>
        </w:tc>
      </w:tr>
      <w:tr>
        <w:trPr>
          <w:trHeight w:val="1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олгарь Т-2; ТП-1387 Т-2; ТП-4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7 Т-2; ТП-273 Т-1; ТП-1385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5 Т-2;ТП-276 Т-1; ТП-1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1 Т-1; ТП-1081 Т-2; ТП-56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11 Т-2; ТП-1118 Т-2; ТП-1118 Т-4.</w:t>
            </w:r>
          </w:p>
        </w:tc>
      </w:tr>
      <w:tr>
        <w:trPr>
          <w:trHeight w:val="16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С Мирный Т-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вангард Т-1; РП-Елочки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3 Т-1; ТП-564 Т-1; ТП-139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4 Т-1; ТП-225 Т-1; ТП-22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 Т-1; ТП-1473 Т-1; ТП-139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8 Т-1; ТП-163 Т-1; ТП-139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92 Т-1; ТП-942 Т-1.</w:t>
            </w:r>
          </w:p>
        </w:tc>
      </w:tr>
      <w:tr>
        <w:trPr>
          <w:trHeight w:val="8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8 Т-2; ТП-180 Т-2; ТП-724 Т-1.</w:t>
            </w:r>
          </w:p>
        </w:tc>
      </w:tr>
      <w:tr>
        <w:trPr>
          <w:trHeight w:val="8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563 Т-2; ТП-562 Т-2; ТП-725 Т-1; ТП-662 Т-1.</w:t>
            </w:r>
          </w:p>
        </w:tc>
      </w:tr>
      <w:tr>
        <w:trPr>
          <w:trHeight w:val="1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 xml:space="preserve">ПС Мирный Т-2 </w:t>
            </w:r>
            <w:r>
              <w:rPr>
                <w:szCs w:val="28"/>
              </w:rPr>
              <w:t>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Авангард Т-2; ТП-705 Т-3; ТП-75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72 Т-1; ТП-1392 Т-2; ТП-1492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74 Т-1; ТП-174 Т-2; ТП-769 Т-1; ТП-743 Т-1; ТП-664 Т-1; ТП-167 Т-1; ТП-645 Т-2; ТП-647 Т-1; РП-Елочки Т-2; ТП-648 Т-1; ТП-705 Т-1. </w:t>
            </w:r>
          </w:p>
        </w:tc>
      </w:tr>
      <w:tr>
        <w:trPr>
          <w:trHeight w:val="10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ридорожный Т-1; ТП-562 Т-1; ТП-563 Т-1; ТП-206 Т-1; ТП-48 Т-1; ТП-180 Т-1; ТП-410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С Новосоколовогорская Т-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Новосоколовогорский Т-2; ТП-61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11 Т-2; ТП-1328 Т-2; ТП-734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527 Т-2; ТП-568 Т-2; ТП-61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1 Т-2; ТП-1330 Т-2; ТП-132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0 Т-2; ТП-940 Т-1; ТП-1350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201 Т-1; ТП-266 Т-1; ТП-99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16 Т-1; ТП-1493 Т-2; ТП-132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2 Т-2; ТП-139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23 Т-2; ТП-1474 Т-2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Кардан Т-1; ТП-687 Т-1.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Юбилейный Т-1; ТП-132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7 Т-1;ТП-1325 Т-1; ТП-132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37 Т-1; ТП-739 Т-1; ТП-6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38 Т-1; ТП-742 Т-1; ТП-941 Т-1.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С Новосоколовогорская Т-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Юбилейный Т-2; ТП-132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7 Т-2; ТП-1325 Т-2; ТП-1324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737 Т-2; ТП-739 Т-2; ТП-73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42 Т-2</w:t>
            </w:r>
          </w:p>
        </w:tc>
      </w:tr>
      <w:tr>
        <w:trPr>
          <w:trHeight w:val="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Кардан Т-2; ТП-687 Т-2.</w:t>
            </w:r>
          </w:p>
        </w:tc>
      </w:tr>
      <w:tr>
        <w:trPr>
          <w:trHeight w:val="2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Новосоколовогорский  Т-1; ТП-149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1 Т-1; ТП-1322 Т-1; ТП-139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3 Т-1; ТП-996 Т-1; ТП-129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1 Т-1; ТП-1351 Т-2; ТП-16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60 Т-2; ТП-997 Т-1; ТП-133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0 Т-1; ТП-1474 Т-1; ТП-132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0 Т-1; ТП-613 Т-1; ТП- 734 Т-1; ТП-74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36 Т-1; ТП-736 Т-2; ТП-568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614 Т-1; ТП-1311 Т-1; ТП-132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27 Т-1</w:t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Пищевая Т-1 110/10кВ. секция шин 1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окурский Т-1; 1458 Т-1; ТП-145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14 Т-1; ТП-314 Т-2; ТП-315 Т-1; ТП-315 Т-2; ТП-316 Т-1; ТП-316 Т-2; ТП-308 Т-1; ТП-308 Т-2; ТП-1184 Т-1; ТП-1181 Т-1; ТП-110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21 Т-1;ТП-1021 Т-2; ТП-136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8 Т-1; ТП-686 Т-1; ТП-692 Т-1; ТП-318 Т-1.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Пищевая Т-2 110/10кВ. секция шин 2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окурский Т-2; ТП-1181 Т-2; ТП-1106 Т-2; ТП-1054 Т-2; ТП-497 Т-1; ТП-31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86 Т-2; ТП-692 Т-2; ТП-678 Т-2;ТП-319 Т-1; ТП-312 Т-1; ТП-312 Т-2; ТП-307 Т-1; ТП-307 Т-2; ТП-311 Т-1; ТП-311 Т-2; ТП-1184 Т-2.</w:t>
            </w:r>
          </w:p>
        </w:tc>
      </w:tr>
      <w:tr>
        <w:trPr>
          <w:trHeight w:val="8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Проммаш Т-1 110/10кВ; секция шин 1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Базовый Т-1; РП-Проммаш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74 Т-1; ТП-99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96 Т-1; ТП-1996 Т-2.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509 Т-1; ТП-746 Т-1; ТП-65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76 Т-1.</w:t>
            </w:r>
          </w:p>
        </w:tc>
      </w:tr>
      <w:tr>
        <w:trPr>
          <w:trHeight w:val="7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Проммаш Т-2 110/10кВ; секция шин 2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09 Т-2; ТП-748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92 Т-1; ТП-507 Т-1; ТП-980 Т-1.</w:t>
            </w:r>
          </w:p>
        </w:tc>
      </w:tr>
      <w:tr>
        <w:trPr>
          <w:trHeight w:val="6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Базовый Т-2; ТП-97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роммаш Т-2; ТП-994 Т-2; ТП-977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Промышленная Т-1  110/6кВ; секция шин 1,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8 Т-1; ТП-634 Т-1; ТП-94 Т-2; ТП-1435 Т-2; ТП-391 Т-2; ТП-949 Т-1.</w:t>
            </w:r>
          </w:p>
        </w:tc>
      </w:tr>
      <w:tr>
        <w:trPr>
          <w:trHeight w:val="1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30 Т-1; ТП-927 Т-1;ТП-5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83 Т-1;  ТП-782 Т-1;ТП-108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31 Т-1;  ТП-901 Т-1;ТП-928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06 Т-1;  ТП-951 Т-1; ТП-9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10 Т-1; ТП-1111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950 Т-1; ТП-1008 Т-1.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44 Т-2; ТП-472 Т-1; ТП-472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379 Т-1; ТП-1227 Т-2; ТП-130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 Т-1; ТП-93 Т-2; ТП-926 Т-1; ТП-685 Т-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1434 Т-2; ТП-780 Т-1; ТП-82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18 Т-2; ТП-1101 Т-2.</w:t>
            </w:r>
          </w:p>
        </w:tc>
      </w:tr>
      <w:tr>
        <w:trPr>
          <w:trHeight w:val="1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08 Т-1; ТП-1108 Т-2; ТП-1109 Т-1; </w:t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29 Т-1;  ТП-1430 Т-1; ТП-1105 Т-1; </w:t>
            </w:r>
          </w:p>
          <w:p>
            <w:pPr>
              <w:pStyle w:val="Normal"/>
              <w:ind w:firstLine="21"/>
              <w:jc w:val="both"/>
              <w:rPr/>
            </w:pPr>
            <w:r>
              <w:rPr>
                <w:sz w:val="20"/>
                <w:szCs w:val="20"/>
              </w:rPr>
              <w:t>ТП-789 Т-1; ТП-875 Т-1;  ТП-944 Т-1;</w:t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94 Т-1; ТП-889 Т-1; ТП-89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75 Т-1; ТП-1260 Т-1; ТП-108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96 Т-1; ТП-115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74 Т-1; ТП-1105 Т-2.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виатор Т-1; ТП-97 Т-1; ТП-952 Т-1.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Промышленная Т-2  110/6 кВ; секция шин 2,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секция шин 4. РУ-6 кВ</w:t>
            </w:r>
            <w:r>
              <w:rPr>
                <w:color w:val="0000FF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дер 6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виатор Т-2; ТП-97 Т-2; ТП-952 Т-2.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2 Т-1; ТП-1132 Т-2; ТП-143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91 Т-1.</w:t>
            </w:r>
          </w:p>
        </w:tc>
      </w:tr>
      <w:tr>
        <w:trPr>
          <w:trHeight w:val="1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33 Т-2; ТП-1059 Т-2; ТП-519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03 Т-2; ТП-619 Т-2; ТП-74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06 Т-1; ТП-905 Т-1; ТП-131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91 Т-2; ТП-1091 Т-2; ТП-127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08 Т-1; ТП-908 Т-2; ТП-39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95 Т-2; ТП-324 Т-1; ТП-324А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915 Т-2; ТП-1067 Т-1; ТП-1067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13 Т-2.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4 Т-1.</w:t>
            </w:r>
          </w:p>
        </w:tc>
      </w:tr>
      <w:tr>
        <w:trPr>
          <w:trHeight w:val="10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34 Т-1; ТП-818 Т-1; ТП-110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21 Т-1; ТП-914 Т-1; ТП-68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08 Т-1; ТП-408 Т-2; ТП-4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4 Т-1; ТП-1227 Т-1.</w:t>
            </w:r>
          </w:p>
        </w:tc>
      </w:tr>
      <w:tr>
        <w:trPr>
          <w:trHeight w:val="1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Заводской Т-1; ТП-1085 Т-2; ТП-57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56 Т-1; ТП-887 Т-2; ТП-142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28 Т-2; ТП-1429 Т-1; ТП-1430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09 Т-2; ТП-929 Т-2; ТП-139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97 Т-1; ТП-1398 Т-1; ТП-1398 Т-2</w:t>
            </w:r>
          </w:p>
        </w:tc>
      </w:tr>
      <w:tr>
        <w:trPr>
          <w:trHeight w:val="23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4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амолет Т-2; ТП-927 Т-2; ТП-93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14 Т-2; ТП-1089 Т-2; ТП-115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96 Т-2; ТП-1431 Т-2; ТП-90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28 Т-2; ТП-706 Т-2; ТП-950 Т-2; ТП-392 Т-1; ТП-392 Т-2; ТП-789 Т-2; ТП-100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73 Т-1; ТП-773 Т-2; ТП-876 Т-1; ТП-876 Т-2; ТП-1459 Т-1; ТП-1459 Т-2; ТП-87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44 Т-2; ТП-1110 Т-2; ТП-1111 Т-2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57 Т-2; ТП-783 Т-2; ТП-782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Раховская Т-1 110/6кВ; секция шин 1, 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4 Т-1; ТП-1163 Т-1; ТП-56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5 Т-2; ТП-1016 Т-1; ТП-101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41 Т-2; ТП-121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15 Т-2; ТП-64 Т-2.</w:t>
            </w:r>
          </w:p>
        </w:tc>
      </w:tr>
      <w:tr>
        <w:trPr>
          <w:trHeight w:val="1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Горный Т-2; ТП-1271 Т-2; ТП-129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60 Т-2; ТП-50 Т-2; ТП-124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62 Т-2; ТП-91 Т-1; ТП-13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2 Т-2; ТП-720 Т-2; ТП-22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35 Т-2; ТП-1476 Т-2; ТП-708 Т-2.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7 Т-1; ТП-405 Т-1; ТП-92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 Т-1; ТП-457 Т-1; ТП-1446 Т-1. </w:t>
            </w:r>
          </w:p>
        </w:tc>
      </w:tr>
      <w:tr>
        <w:trPr>
          <w:trHeight w:val="8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рограммист Т-1; ТП-1139 Т-1; ТП-12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17 Т-1; ТП-511 Т-1; ТП-70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44 Т-1; ТП-238 Т-1.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06 Т-2; ТП-109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13 Т-1; ТП-626 Т-1.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1 Т-1; ТП-701 Т-2; ТП-119 Т-1.</w:t>
            </w:r>
          </w:p>
        </w:tc>
      </w:tr>
      <w:tr>
        <w:trPr>
          <w:trHeight w:val="8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8 Т-1; ТП-1188 Т-2; ТП-194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0 Т-1; ТП-138 Т-1; ТП-102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414 Т-1; ТП-1452 Т-1.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74 Т-1; ТП-1065 Т-1; ТП-25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3 Т-1; ТП-209 Т-2; ТП-756 Т-1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Октябрьский Т-2; ТП-106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6 Т-2; ТП-1170 Т-2; ТП-998 Т-2; ТП-86 Т-2.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Раховская Т-2 110/6кВ; секция шин 2, секция шин 4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02 Т-2; ТП-26 Т-1; ТП-26 Т-2</w:t>
            </w:r>
          </w:p>
        </w:tc>
      </w:tr>
      <w:tr>
        <w:trPr>
          <w:trHeight w:val="10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Октябрьский Т-1; ТП-1003 Т-1; ТП-1003 Т-2; ТП-1095 Т-1; ТП-179 Т-1; ТП-117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98 Т-1; ТП-34 Т-1; ТП-8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82 Т-1; ТП-86 Т-1; ТП-73 Т-2.</w:t>
            </w:r>
          </w:p>
        </w:tc>
      </w:tr>
      <w:tr>
        <w:trPr>
          <w:trHeight w:val="2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50 Т-1; ТП-185 Т-1; ТП-80 Т-1; ТП-80 Т-3; ТП-156 Т-1; ТП-401 Т-2; ТП-142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09 Т-1; ТП-626 Т-2; ТП-59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1 Т-2; ТП-424 Т-2; ТП-1097 Т-2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60 Т-1; ТП-82 Т-1; ТП-24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35 Т-2; ТП-721 Т-1; ТП-399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99 Т-2; ТП-125 Т-2; ТП-326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Центральный Т-1.</w:t>
            </w:r>
          </w:p>
        </w:tc>
      </w:tr>
      <w:tr>
        <w:trPr>
          <w:trHeight w:val="10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46 Т-1; ТП-1208 Т-1; ТП-9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21 Т-1; ТП-125 Т-1; ТП-129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13 Т-1; ТП-60 Т-2; ТП-11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4 Т-1;  ТП-385 Т-1; ТП-1448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Горный Т-1; ТП-1202 Т-1; ТП-72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0 Т-1; ТП-1240 Т-1; ТП-116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2 Т-1; ТП-470 Т-1; ТП-13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2 Т-1; ТП-535 Т-1; ТП-1271 Т-1; ТП-459 Т-1.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рограммист Т-2; ТП-48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17 Т-2; ТП-511 Т-2; ТП-1444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Северо-Восточная Т-1 110/10кВ; секция шин 1.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98 Т-1; ТП-310 Т-1; ТП-310 Т-2; ТП-309 Т-1.</w:t>
            </w:r>
          </w:p>
        </w:tc>
      </w:tr>
      <w:tr>
        <w:trPr>
          <w:trHeight w:val="17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10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1 Т-1; ТП-331 Т-2; ТП-111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0 Т-1; ТП-320 Т-2; ТП-573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40 Т-1; ТП-340 Т-2; ТП-464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45 Т-1;  ТП-345 Т-2; ТП-1205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4 Т-1; ТП-588 Т-1; ТП-451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05 Т-1; ТП-452 Т-1.</w:t>
            </w:r>
          </w:p>
        </w:tc>
      </w:tr>
      <w:tr>
        <w:trPr>
          <w:trHeight w:val="10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П-Ипподромный Т-2; РП-Ипподромный Т-4; ТП-1242 Т-2; ТП-522 Т-2; ТП-18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4 Т-2; ТП-1368 Т-1;ТП-87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56 Т-2; ТП-182 Т-1.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Рижский Т-1; ТП-1052 Т-1; ТП-498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98 Т-2; ТП-294 Т-1; ТП-1309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22 Т-1; ТП-1455 Т-1; ТП-723 Т-1.</w:t>
            </w:r>
          </w:p>
        </w:tc>
      </w:tr>
      <w:tr>
        <w:trPr>
          <w:trHeight w:val="2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01 Т-1; ТП-19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9 Т-2; ТП-702 Т-2; ТП-337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11 Т-1; ТП-190 Т-1; ТП-1193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64 Т-1; ТП-306 Т-1; ТП-1226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3 Т-1; ТП-1169 Т-1; ТП-122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99 Т-1;  ТП-1237 Т-1; ТП-1168 Т-1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173 Т-1; ТП-1304 Т-1; ТП-339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339 Т-2; ТП-440 Т-1; РП-Гусельский Т-1.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ышивка Т-1; ТП-695 Т-1; ТП-1120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91 Т-1; ТП-47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35 Т-1;  ТП-1136 Т-1.</w:t>
            </w:r>
          </w:p>
        </w:tc>
      </w:tr>
      <w:tr>
        <w:trPr>
          <w:trHeight w:val="21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Северо-Восточная Т-2 110/10кВ; секция шин 2.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68 Т-2; ТП-306 Т-2; РП-Гусельский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64 Т-2; ТП-1002 Т-2;  ТП-336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6 Т-2; ТП-173 Т-2;  ТП-1304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002 Т-1; ТП-1169 Т-2; ТП-126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22 Т-2; ТП-1226 Т-2; ТП-119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7 Т-2; ТП-299 Т-2;  ТП-337 Т-2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211 Т-2; ТП-801 Т-1.</w:t>
            </w:r>
          </w:p>
        </w:tc>
      </w:tr>
      <w:tr>
        <w:trPr>
          <w:trHeight w:val="1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330 Т-2; ТП-117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64 Т-2; ТП-1117 Т-1; ТП-573 Т-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343 Т-1; ТП-343 Т-2; ТП-344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44 Т-2; ТП-30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0 Т-1; ТП-477 Т-2;</w:t>
            </w:r>
          </w:p>
        </w:tc>
      </w:tr>
      <w:tr>
        <w:trPr>
          <w:trHeight w:val="1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Рижский Т-2; ТП-1309 Т-1; ТП-1052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0 Т-1; ТП-1310 Т-2; ТП-124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84 Т-1; ТП-577 Т-1; РП-Репин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22 Т-2; РП-Саратов Т-1; ТП-1455 Т-2.</w:t>
            </w:r>
          </w:p>
        </w:tc>
      </w:tr>
      <w:tr>
        <w:trPr>
          <w:trHeight w:val="1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Ипподромный Т-1; РП-Ипподромный Т-3;  ТП-879 Т-1; ТП- 1456 Т-1; ТП-31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17 Т-2; ТП-1088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8 Т-2;ТП-466 Т-1; ТП-466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334 Т-1; ТП-342 Т-1; ТП-342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522 Т-1; ТП-1144 Т-1; ТП-1144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Северо-Восточная Т-4 110/10кВ; секция шин 4.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Техстекло Т-1; ТП-114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28 Т-1; ТП-828 Т-2; ТП-114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85 Т-1; ТП-1245 Т-1;ТП-826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764 Т-1; ТП-763 Т-1.</w:t>
            </w:r>
          </w:p>
        </w:tc>
      </w:tr>
      <w:tr>
        <w:trPr>
          <w:trHeight w:val="1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4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ышивка Т-2; ТП-690 Т-1; ТП-113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6 Т-2;ТП-112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79 Т-2; ТП-691 Т-2; ТП-305 Т-2.</w:t>
            </w:r>
          </w:p>
        </w:tc>
      </w:tr>
      <w:tr>
        <w:trPr>
          <w:trHeight w:val="1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4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Техстекло Т-2; ТП-304 Т-1;ТП-304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338 Т-1; ТП-702 Т-1; ТП-285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291 Т-1; ТП-284 Т-2; ТП-577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аратов Т-2; ТП-440 Т-2; ТП-338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64 Т-2; ТП-767 Т-1; ТП-283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67 Т-2; ТП-847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Северо-Западная Т-1 110/10кВ;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4 Т-1; ТП-286 Т-1; ТП-124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34 Т-2; ТП-1130 Т-2; ТП-290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598 Т-2; ТП-885 Т-1; ТП-638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130 Т-1; ТП-885 Т-2; ТП-29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3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10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Одесский Т-2; ТП-593 Т-2; ТП-117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10 Т-1; ТП-810 Т-2; ТП-91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19 Т-2; ТП-808 Т-1; ТП-80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83 Т-2; ТП-586 Т-2; ТП-718 Т-2;.</w:t>
            </w:r>
          </w:p>
        </w:tc>
      </w:tr>
      <w:tr>
        <w:trPr>
          <w:trHeight w:val="14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4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Гвардейский Т-1; ТП-1487 Т-1; ТП-148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31 Т-1; ТП-532 Т-1; ТП-530 Т-2; ТП-62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4 Т-1; ТП-694 Т-1; ТП-1246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89 Т-1; ТП-629 Т-1; ТП-70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93 Т-1; ТП-719 Т-1; ТП-902 Т-1; ТП-598 Т-1.</w:t>
            </w:r>
          </w:p>
        </w:tc>
      </w:tr>
      <w:tr>
        <w:trPr>
          <w:trHeight w:val="8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Северо-Западная Т-2 110/10кВ; секция шин 2, 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Одесский Т-1; ТП-593 Т-1; ТП-870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854 Т-2; ТП-1176 Т-1; ТП-586 Т-1;ТП-583 Т-1.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4 Т-2; ТП-197 Т-1; ТП-197 Т-2.</w:t>
            </w:r>
          </w:p>
        </w:tc>
      </w:tr>
      <w:tr>
        <w:trPr>
          <w:trHeight w:val="2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103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Гвардейский Т-2; ТП-902 Т-2; ТП-809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00 Т-1; ТП-704 Т-2; ТП-693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719 Т-2; ТП-63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3 Т-2;  ТП-629 Т-2; ТП-124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38 Т-1; ТП-1189 Т-2; ТП-516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367 Т-1; ТП-694 Т-2; ТП-53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32 Т-2; ТП-533 Т-1; ТП-623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34 Т-1; ТП-530 Т-1.</w:t>
            </w:r>
          </w:p>
        </w:tc>
      </w:tr>
      <w:tr>
        <w:trPr>
          <w:trHeight w:val="8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ОАО « Саратовнефтегаз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ПС Соколовогорская Т-1 35/6кВ; секция шин 1.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599 Т-2; ТП-60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01 Т-1; ТП-601 Т-2.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02 Т-1; ТП-603 Т-1; ТП-60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есенний Т-1; ТП-610 Т-1; ТП-61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11 Т-1; ТП-611 Т-2; ТП-824 Т-1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ОАО « Саратовнефтегаз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ПС Соколовогорская Т-2 35/6кВ; секция шин 2.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06 Т-1; ТП-606 Т-2; ТП-607 Т-1; ТП-607 Т-2</w:t>
            </w:r>
          </w:p>
        </w:tc>
      </w:tr>
      <w:tr>
        <w:trPr>
          <w:trHeight w:val="8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есенний  Т-2; ТП-60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04 Т-1; ТП-604 Т-2; ТП-603 Т-2</w:t>
            </w:r>
          </w:p>
        </w:tc>
      </w:tr>
      <w:tr>
        <w:trPr>
          <w:trHeight w:val="8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С Станок Т-1 110/6 кВ; секция шин 1. 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анок Т-1; ТП-230 Т-1; ТП-140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7 Т-1; ТП-597 Т-1; ТП-61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3 Т-1; ТП-1356 Т-1.</w:t>
            </w:r>
          </w:p>
        </w:tc>
      </w:tr>
      <w:tr>
        <w:trPr>
          <w:trHeight w:val="18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71 Т-1; ТП-936 Т-1; ТП-131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24 Т-1; ТП-1425 Т-1; ТП-143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53 Т-1; ТП-239 Т-1; ТП-88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2 Т-1; ТП-226 Т-1; ТП-221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886 Т-1; ТП-891 Т-1; ТП-142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23 Т-2; ТП-887 Т-1; ТП-23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Крымский Т-1; РП-Крымский Т-3.</w:t>
            </w:r>
          </w:p>
        </w:tc>
      </w:tr>
      <w:tr>
        <w:trPr>
          <w:trHeight w:val="1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733 Т-1; ТП-911 Т-1; ТП-682 Т-2; ТП-325 Т-1; ТП-912 Т-1; ТП-553 Т-1; ТП-745 Т-1; ТП-907 Т-1; ТП-1007 Т-1; ТП-1491 Т-1; ТП-1091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324А Т</w:t>
            </w:r>
            <w:r>
              <w:rPr>
                <w:color w:val="339966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1; ТП-1333 Т-1; ТП-9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2 Т-1; ТП-1059 Т-1; ТП-323 Т-1;ТП-729 Т-1.</w:t>
            </w:r>
          </w:p>
        </w:tc>
      </w:tr>
      <w:tr>
        <w:trPr>
          <w:trHeight w:val="10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С Станок Т-2 110/6 кВ; секция шин 2. 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Динамовский Т-1; РП-Динамовски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0 Т-2; ТП-455 Т-1; ТП-45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62 Т-1; ТП-962 Т-2; ТП-87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77 Т-2; ТП-904 Т-1; ТП-816 Т-1.</w:t>
            </w:r>
          </w:p>
        </w:tc>
      </w:tr>
      <w:tr>
        <w:trPr>
          <w:trHeight w:val="19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анок Т-2; ТП-597 Т-2; ТП-81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02 Т-2; ТП-1356 Т-2; ТП-126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7 Т-2; ТП-478 Т-1; ТП-143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76 Т-1; ТП-1432 Т-1; ТП-817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682 Т-1; ТП-933 Т-2; ТП-12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0 Т-1; ТП-479 Т-1; ТП-73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70 Т-1; ТП-903 Т-1.</w:t>
            </w:r>
          </w:p>
        </w:tc>
      </w:tr>
      <w:tr>
        <w:trPr>
          <w:trHeight w:val="19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 xml:space="preserve">ПАО « МРСК ВОЛГИ 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Техническая Т-1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110/10 кВ; секция шин 1, секция шин 3. РУ-10 кВ</w:t>
            </w:r>
            <w:r>
              <w:rPr>
                <w:color w:val="0000FF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2 Т-2; ТП-162 Т-2; ТП-101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1 Т-1; ТП-1224 Т-2; ТП-38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0 Т-2; ТП-647 Т-2; ТП-64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0 Т-1; ТП-43 Т-2; ТП-101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05 Т-2; ТП-705 Т-4; ТП-75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3 Т-1; ТП-653 Т-2; ТП-64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43 Т-2; ТП-644 Т-1; ТП-644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2 Т-1; ТП-652 Т-2; ТП-1439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1439 Т-2. </w:t>
            </w:r>
          </w:p>
        </w:tc>
      </w:tr>
      <w:tr>
        <w:trPr>
          <w:trHeight w:val="17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3 Т-1; ТП-1165 Т-1; ТП-1165 Т-2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94 Т-1; ТП-1094 Т-1; ТП-121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25 Т-1; ТП-1159 Т-1; ТП-1191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667 Т-1;  ТП-1365 Т-1; ТП-135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8 Т-1; ТП-1033 Т-1; ТП-48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4 Т-1; ТП-1273 Т-1; ТП-48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23 Т-1; ТП-281 Т-1; РП-Алексеевский Т-1; ТП-790 Т-1.</w:t>
            </w:r>
          </w:p>
        </w:tc>
      </w:tr>
      <w:tr>
        <w:trPr>
          <w:trHeight w:val="1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релка Т-1; ТП-1024 Т-1;ТП-100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89 Т-1; ТП-1100 Т-1; ТП-133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7 Т-2; ТП-1286 Т-1; ТП-114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66 Т-1; ТП-292 Т-1; ТП-558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46 Т-1; ТП-1180 Т-1; ТП-123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57 Т-1; ТП-439 Т-1; ТП-134 Т-1; ТП-134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 xml:space="preserve">ПАО « МРСК ВОЛГИ 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Техническая Т-2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/10 кВ; секция шин 2,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73 Т-2; ТП-488 Т-2; ТП-110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8 Т-2; ТП-1216 Т-2; ТП-119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43 Т-1; ТП-288 Т-1; ТП-136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2 Т-2; ТП-667 Т-2; ТП-1203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9 Т-2; ТП-1219 Т-2; ТП-122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лексеевский Т-2.</w:t>
            </w:r>
          </w:p>
        </w:tc>
      </w:tr>
      <w:tr>
        <w:trPr>
          <w:trHeight w:val="17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релка Т-2; ТП-292 Т-2; ТП-55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46 Т-2; ТП-1180 Т-2; ТП-1238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6 Т-2; ТП-1147 Т-2; ТП-566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38 Т-1; ТП-1024 Т-2; ТП-1009 Т-2.</w:t>
            </w:r>
          </w:p>
        </w:tc>
      </w:tr>
      <w:tr>
        <w:trPr>
          <w:trHeight w:val="1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18 Т-1; ТП-539 Т-1; ТП-53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3 Т-1; ТП-645 Т-1; ТП-649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646 Т-2; ТП-152 Т-1; ТП-40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16 Т-2; ТП-162 Т-1; ТП-122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2 Т-1; ТП-249 Т-1 ТП-1012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1261 Т-2; ТП-416 Т-1; ТП-167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50 Т-1; ТП-372 Т-1.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 xml:space="preserve">ПС Техстекло Т-1 </w:t>
            </w:r>
            <w:r>
              <w:rPr>
                <w:szCs w:val="28"/>
              </w:rPr>
              <w:t xml:space="preserve">110/10кВ. </w:t>
            </w:r>
            <w:r>
              <w:rPr/>
              <w:t>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8 Т-1; ТП-794 Т-2; ТП-859 Т-2;ТП-815 Т-2; ТП-827 Т-2; ТП-829 Т-2;ТП-862 Т-1; ТП-672 Т-2; ТП-198 Т-1; ТП-198 Т-2; ТП-684 Т-2; ТП-673 Т-2; ТП-1303 Т-2; ТП-190 Т-2; ТП-75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97 Т-1; ТП-313 Т-1; ТП-31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30 Т-1;ТП-730 Т-2; ТП-945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068 Т-2; ТП-766 Т-1; ТП-1119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1 Т-1; ТП-813 Т-2; ТП-847 Т-1; ТП-814 Т-2.</w:t>
            </w:r>
          </w:p>
        </w:tc>
      </w:tr>
      <w:tr>
        <w:trPr>
          <w:trHeight w:val="2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Техстекло Т-2 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24 Т-1; ТП-924 Т-2; ТП-831 Т-1; ТП-758 Т-1;  ТП-945 Т-1; ТП-1334 Т-1; ТП-111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9 Т-1; ТП-765 Т-1; ТП-765 Т-2; ТП-779 Т-1; ТП-779 Т-2; ТП-763 Т-2; ТП-287 Т-1; ТП-296 Т-1; ТП-295 Т-1; ТП-672 Т-1; ТП-194 Т-1; ТП-684 Т-1; ТП-831 Т-2;  ТП-826 Т-1; ТП-829 Т-1; ТП-827 Т-1; ТП-815 Т-1; ТП-794 Т-1; ТП-813 Т-1; ТП-673 Т-1; ТП-1303 Т-1; ТП-814 Т-1.</w:t>
            </w:r>
          </w:p>
        </w:tc>
      </w:tr>
      <w:tr>
        <w:trPr>
          <w:trHeight w:val="8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Т Плюс»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ЭЦ-1 110/35/6кВ,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ция шин 1,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ожзавод Т-2; ТП-1124 Т-2; ТП-62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78 Т-2; ТП-227 Т-2; ТП-450 Т-1 ТП-1134 Т-2.</w:t>
            </w:r>
          </w:p>
        </w:tc>
      </w:tr>
      <w:tr>
        <w:trPr>
          <w:trHeight w:val="14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ролетарский Т-2; ТП-36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63 Т-2; ТП-1167 Т-1; ТП-1167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84 Т-2; ТП-177 Т-1; ТП-235 Т-1; ТП-131 Т-1; ТП-137 Т-1; ТП-1190 Т-2; ТП-47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20 Т-2; ТП-1137 Т-2; ТП-731 Т-2.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4 Т-2; ТП-9 Т-2; ТП-134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43 Т-2; ТП-172 Т-1; ТП-110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83 Т-1; ТП-761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4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4 Т-1; ТП-103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4 Т-2; ТП-1342 Т-2; ТП-15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24 Т-1; ТП-624 Т-1; ТП-77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7 Т-1; ТП-1038 Т-2; ТП-1096 Т-2; ТП-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78 Т-1; ТП-120 Т-1; РП-Кожзавод Т-1.</w:t>
            </w:r>
          </w:p>
        </w:tc>
      </w:tr>
      <w:tr>
        <w:trPr>
          <w:trHeight w:val="13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4 Т-2; ТП-1080 Т-2; ТП-1353 Т-1;          ТП-1133 Т-1; ТП-1133 Т-2; РП-Нагорны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Новоастраханский Т-2.</w:t>
            </w:r>
          </w:p>
        </w:tc>
      </w:tr>
      <w:tr>
        <w:trPr>
          <w:trHeight w:val="1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5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86 Т-1; ТП-784 Т-1; ТП-64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27 Т-1; ТП-1151 Т-1; ТП-107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3 Т-1; ТП-1426 Т-2; ТП-133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6 Т-1; РП-Метизный Т-1.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Т Плюс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ТЭЦ-1  </w:t>
            </w:r>
            <w:r>
              <w:rPr>
                <w:szCs w:val="28"/>
              </w:rPr>
              <w:t>110/35/6кВ</w:t>
            </w:r>
            <w:r>
              <w:rPr/>
              <w:t>,            секция шин 2,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секция шин 4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58 Т-2; ТП-23 Т-1; РП-63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55 Т-1; ТП-1301 Т-1; ТП-1074 Т-1.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4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58 Т-1; РП-633 Т-1.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4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4 Т-1; ТП-1096 Т-1; ТП-103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2 Т-1; ТП-158 Т-1; РП-Чернышевский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5 Т-1; ТП-1244 Т-1; ТП-1030 Т-1.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2 Т-1; ТП-277 Т-1; ТП-35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90 Т-1; РП-Пролетарский Т-1.</w:t>
            </w:r>
          </w:p>
        </w:tc>
      </w:tr>
      <w:tr>
        <w:trPr>
          <w:trHeight w:val="1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Метизный Т-2; ТП-506 Т-2; ТП-115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6 Т-1; ТП-781 Т-1; ТП-642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386 Т-2; ТП-131 Т-2. </w:t>
            </w:r>
          </w:p>
        </w:tc>
      </w:tr>
      <w:tr>
        <w:trPr>
          <w:trHeight w:val="10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Нагорный Т-1; ТП-1037 Т-1; ТП-1037 Т-2; ТП-1264 Т-1; ТП-1080 Т-1; ТП-133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26 Т-1; РП-Новоастраханский Т-1.</w:t>
            </w:r>
          </w:p>
        </w:tc>
      </w:tr>
      <w:tr>
        <w:trPr>
          <w:trHeight w:val="8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Университетская Т-1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/6кВ; секция шин 1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9 Т-1; ТП-16 Т-1; ТП-16 Т-2; ТП-10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88 Т-2.</w:t>
            </w:r>
          </w:p>
        </w:tc>
      </w:tr>
      <w:tr>
        <w:trPr>
          <w:trHeight w:val="12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3 Т-2; ТП-1138 Т-2; ТП-38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9 Т-2; ТП-1208 Т-2; ТП-9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49 Т-2; ТП-515 Т-2; РП-60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5 Т-1; ТП-243 Т-1.</w:t>
            </w:r>
          </w:p>
        </w:tc>
      </w:tr>
      <w:tr>
        <w:trPr>
          <w:trHeight w:val="1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79 Т-2; ТП-1078 Т-2; ТП-24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42 Т-2; ТП-1284 Т-2; ТП-116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5 Т-2; ТП-1175 Т-1; ТП-121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22 Т-1; ТП-460 Т-2; ТП-326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Университетская Т-2 35/6кВ; секция шин 2.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26 Т-1; ТП-958 Т-1; ТП-958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45 Т-2; ТП-1042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2 Т-1; ТП-352 Т-2; ТП-21 Т-1; ТП-1078 Т-1; ТП-1279 Т-1; ТП-212 Т-1; ТП-46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63 Т-2; ТП-515 Т-1.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Увек Т-2 35/6кВ;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секция шин 2,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518 Т-1; ТП-888 Т-1; ТП-888 Т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АНО «УМИТ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/В.В. Баскаков/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ЗАО «СПГЭ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_________________/С.В. Козин/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«___»___________2021г.                                           «___»___________2021г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Cs w:val="20"/>
    </w:rPr>
  </w:style>
  <w:style w:type="paragraph" w:styleId="Style16">
    <w:name w:val="одинарный"/>
    <w:basedOn w:val="Normal"/>
    <w:qFormat/>
    <w:pPr>
      <w:jc w:val="both"/>
    </w:pPr>
    <w:rPr>
      <w:szCs w:val="20"/>
    </w:rPr>
  </w:style>
  <w:style w:type="paragraph" w:styleId="2">
    <w:name w:val="одинарный 2"/>
    <w:basedOn w:val="Normal"/>
    <w:qFormat/>
    <w:pPr>
      <w:ind w:firstLine="708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1"/>
    <w:qFormat/>
    <w:pPr>
      <w:spacing w:lineRule="auto" w:line="240"/>
      <w:ind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05:00Z</dcterms:created>
  <dc:creator>User</dc:creator>
  <dc:description/>
  <cp:keywords/>
  <dc:language>en-US</dc:language>
  <cp:lastModifiedBy>Рябошкапова Елена Александровена</cp:lastModifiedBy>
  <cp:lastPrinted>2021-03-15T14:03:00Z</cp:lastPrinted>
  <dcterms:modified xsi:type="dcterms:W3CDTF">2021-03-15T10:10:00Z</dcterms:modified>
  <cp:revision>9</cp:revision>
  <dc:subject/>
  <dc:title>Приложение №1 к договору</dc:title>
</cp:coreProperties>
</file>