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132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шкафа с оборудованием для АИИСКУЭ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ется шкаф ШКН-800К (для РП-Волгарь) для модернизации АИИС КУЭ ЗАО «СПГЭС».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терминала транспортной компании ООО «Деловые линии» по адресу: г. Саратов, пос. Строителей 1/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6 240,00 (сто двадцать шесть тысяч двести сорок) рублей 00 копеек, с учетом НДС-20%  21 040,00 рублей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8.99.39.19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4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3T12:50:00Z</dcterms:modified>
  <cp:revision>323</cp:revision>
  <dc:subject/>
  <dc:title/>
</cp:coreProperties>
</file>