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ДОГОВОР ПОСТАВКИ   № 5/2021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    «__» _______ 2021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>Общество с ограниченной ответственностью научно-техническое предприятие «Энергоконтро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«Поставщик», в лице директора Журавлевой Елены Анатольевны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2 от 12.01.2018 год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widowControl w:val="false"/>
        <w:jc w:val="both"/>
        <w:rPr>
          <w:sz w:val="26"/>
          <w:szCs w:val="26"/>
          <w:lang w:eastAsia="ru-RU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шкаф ШКН-800К (для РП-Волгарь) для модернизации АИИС КУЭ ЗАО «СПГЭС»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</w:t>
      </w:r>
    </w:p>
    <w:p>
      <w:pPr>
        <w:pStyle w:val="Normal"/>
        <w:widowControl w:val="false"/>
        <w:ind w:firstLine="720"/>
        <w:jc w:val="center"/>
        <w:rPr>
          <w:sz w:val="26"/>
          <w:szCs w:val="26"/>
          <w:lang w:eastAsia="ru-RU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60 (шести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 Поставка (отгрузка) Продукции производится на складе терминала транспортной компании ООО «Деловые линии» по адресу: г. Саратов, пос. Строителей 1/3. Доставка Продукции на склад терминала транспортной компании осуществляется транспортной компанией за счет Покупателя. Поставщик считается исполнившим свое обязательство по поставке с момента передачи Продукции представителю Покупателя на складе терминала транспортной компан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терминала транспортной компании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>2.10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bCs/>
          <w:i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Цена Продукции по настоящему Договору определена согласно Спецификации (Приложение № 1)  и составляет </w:t>
      </w:r>
      <w:r>
        <w:rPr>
          <w:color w:val="000000"/>
          <w:sz w:val="24"/>
          <w:szCs w:val="24"/>
        </w:rPr>
        <w:t>126 240,00</w:t>
      </w:r>
      <w:r>
        <w:rPr>
          <w:sz w:val="24"/>
          <w:szCs w:val="24"/>
          <w:lang w:bidi="zxx"/>
        </w:rPr>
        <w:t xml:space="preserve"> (сто двадцать шесть тысяч двести сорок) рублей 00 копеек, с учетом  </w:t>
      </w:r>
      <w:r>
        <w:rPr>
          <w:bCs/>
          <w:iCs/>
          <w:sz w:val="24"/>
          <w:szCs w:val="24"/>
          <w:lang w:bidi="zxx"/>
        </w:rPr>
        <w:t xml:space="preserve">НДС-20%  </w:t>
      </w:r>
      <w:r>
        <w:rPr>
          <w:color w:val="000000"/>
          <w:sz w:val="24"/>
          <w:szCs w:val="24"/>
        </w:rPr>
        <w:t>21 040,00 рублей 00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30 (тридцати) процентов стоимости Продукции, указанной в пункте 4.1. настоящего Договора, с учетом НДС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7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, получения счета и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 или до 30 июня 2021 год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963, 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Заречный, Пензенская обл.,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л. Ленина, 4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8520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/с 40702810648000130194 </w:t>
            </w:r>
          </w:p>
          <w:p>
            <w:pPr>
              <w:pStyle w:val="Normal"/>
              <w:tabs>
                <w:tab w:val="clear" w:pos="720"/>
                <w:tab w:val="left" w:pos="8520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Отделении № 8624 ПАО Сбербанка России г. Пенза</w:t>
            </w:r>
          </w:p>
          <w:p>
            <w:pPr>
              <w:pStyle w:val="Normal"/>
              <w:tabs>
                <w:tab w:val="clear" w:pos="720"/>
                <w:tab w:val="left" w:pos="8520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/с 30101810000000000635   </w:t>
            </w:r>
          </w:p>
          <w:p>
            <w:pPr>
              <w:pStyle w:val="Normal"/>
              <w:tabs>
                <w:tab w:val="clear" w:pos="720"/>
                <w:tab w:val="left" w:pos="8520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ИК 045655635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ИНН  5838041477</w:t>
            </w:r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  <w:lang w:val="en-US"/>
              </w:rPr>
              <w:t>КПП 583801001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од по ОКОНХ 14333, 95300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/>
              </w:rPr>
              <w:t>Код по ОКПО 505618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 04360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ИНН  6454006283, КПП 645401001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генерального директора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5/2021 от  «___» ______ 2021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20"/>
        <w:gridCol w:w="647"/>
        <w:gridCol w:w="990"/>
        <w:gridCol w:w="1405"/>
        <w:gridCol w:w="1413"/>
        <w:gridCol w:w="1497"/>
      </w:tblGrid>
      <w:tr>
        <w:trPr>
          <w:trHeight w:val="7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за ед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(руб.), с НДС</w:t>
            </w:r>
          </w:p>
        </w:tc>
      </w:tr>
      <w:tr>
        <w:trPr>
          <w:trHeight w:val="1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каф ШКН-800К (исполнение IP-54, с климатконтролем) с оборудованием в состав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 2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6 240,00</w:t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каф ШКН-800К (800х650х250) исполнение IP-54, с климатконтролем, с реле циклования, монтаж и наладка, эксплуатационная документац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ок питания MDR-10-5 MeanWell AC/DC (для питания интерфейса RS-485 счетчиков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дуль интерфейсов групповой (МИГ-КМ) (2хRS485/RS232; ПДС), крепление DIN (НЕКМ.426479.015-01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рминал GPRS (НЕКМ.426477.002) (в комплекте с антенной на магнитном основании Antey 905 SMA, модемным кабелем и кронштейном для монтажа на DIN-рейку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дем сотовый GSM RX 108-R4 (Н) ТЕЛЕОФИС (в комплекте с антенной на магнитном основании, крепление на DIN-рейку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питания DR30-24, крепление DIN (для питания МИГ-КМ, Терминала GPRS, Модема GSM RX 108-R4 (Н) ТЕЛЕОФИС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(руб.) с учетом НДС:                   126 240,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генерального директора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1:00Z</dcterms:created>
  <dc:creator>Татьяна</dc:creator>
  <dc:description/>
  <cp:keywords/>
  <dc:language>en-US</dc:language>
  <cp:lastModifiedBy>Торопкина Юлиана Игоревна</cp:lastModifiedBy>
  <cp:lastPrinted>2021-03-12T15:13:00Z</cp:lastPrinted>
  <dcterms:modified xsi:type="dcterms:W3CDTF">2021-03-23T11:28:00Z</dcterms:modified>
  <cp:revision>3</cp:revision>
  <dc:subject/>
  <dc:title>ДОГОВОР ПОСТАВКИ №</dc:title>
</cp:coreProperties>
</file>