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66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3» марта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ВЛИ-0,4кВ, от промежуточных опор ТП-1020 до концевых опор по ул. Кузнечная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3 марта 2021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, </w:t>
      </w:r>
      <w:bookmarkStart w:id="2" w:name="_Hlk54772031"/>
      <w:r>
        <w:rPr>
          <w:color w:val="000000"/>
          <w:spacing w:val="-2"/>
        </w:rPr>
        <w:t>176 060 (Сто семьдесят шесть тысяч шестьдесят) рублей 40 коп., в том числе НДС 20% - 29 343 рубля 40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Сальникова Наталья Александровна</cp:lastModifiedBy>
  <cp:lastPrinted>2020-11-18T10:40:00Z</cp:lastPrinted>
  <dcterms:modified xsi:type="dcterms:W3CDTF">2021-03-23T10:46:00Z</dcterms:modified>
  <cp:revision>119</cp:revision>
  <dc:subject/>
  <dc:title>ДОГОВОР № 2005-17/кх</dc:title>
</cp:coreProperties>
</file>