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81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АПвБШв – 1 сеч. 4х70 мм</w:t>
            </w:r>
            <w:r>
              <w:rPr>
                <w:vertAlign w:val="superscript"/>
              </w:rPr>
              <w:t>2</w:t>
            </w:r>
            <w:r>
              <w:rPr/>
              <w:t xml:space="preserve"> от II с.ш. РУ-0,4кВ ТП-314, до границ земельного участка заявителя с кадастровым номером 64:48:040406:8133 по адресу: г. Саратов, ул. им. Тархова С.Ф. в Ленинском районе, протяженностью 220 метров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 кВ от РУ-0,4кВ ТП-314 до границ земельного участка заявителя с кадастровым номером 64:48:040406:8133 по адресу: г. Саратов, ул. им. Тархова С.Ф. в Ленин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3 437 (Семьсот три тысячи четыреста тридцать сем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4T12:28:00Z</dcterms:modified>
  <cp:revision>290</cp:revision>
  <dc:subject/>
  <dc:title/>
</cp:coreProperties>
</file>