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40 М от 24.03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57-20-ип от 12.02.2020 года. ТУ №</w:t>
            </w:r>
            <w:r>
              <w:rPr>
                <w:sz w:val="22"/>
                <w:szCs w:val="22"/>
              </w:rPr>
              <w:t xml:space="preserve">8757 от 12.02.2020 </w:t>
            </w:r>
            <w:r>
              <w:rPr>
                <w:spacing w:val="-2"/>
                <w:w w:val="102"/>
                <w:sz w:val="22"/>
                <w:szCs w:val="22"/>
              </w:rPr>
              <w:t>года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кВ ТП-314 до границ земельного участка заявителя с кадастровым номером 64:48:040406:8133 по адресу: г. Саратов, ул. им. Тархова С.Ф. в Ленинском</w:t>
            </w:r>
            <w:r>
              <w:rPr/>
              <w:t xml:space="preserve"> район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 – 1 сеч. 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II с.ш. РУ-0,4кВ ТП-314, до границ земельного участка заявителя с кадастровым номером 64:48:040406:8133 по адресу: г. Саратов, ул. им. Тархова С.Ф. в Ленинском</w:t>
            </w:r>
            <w:r>
              <w:rPr/>
              <w:t xml:space="preserve"> районе, 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 22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3.2021 года по 17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 кВ от РУ-0,4кВ  ТП-314 ЗАО «СПГЭС»  до участка с кадастровым номером 64:48:040406:8133 по адресу: г. Саратов, Ленинский район, ул. Им. Тархова (шифр 10-20-106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37:00Z</dcterms:created>
  <dc:creator>Verbickii Maksim Vladimirovich</dc:creator>
  <dc:description/>
  <cp:keywords/>
  <dc:language>en-US</dc:language>
  <cp:lastModifiedBy>Торопкина Юлиана Игоревна</cp:lastModifiedBy>
  <cp:lastPrinted>2021-03-12T09:04:00Z</cp:lastPrinted>
  <dcterms:modified xsi:type="dcterms:W3CDTF">2021-03-24T07:57:00Z</dcterms:modified>
  <cp:revision>8</cp:revision>
  <dc:subject/>
  <dc:title>Приложение № 1</dc:title>
</cp:coreProperties>
</file>