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07 М от 24.03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110-20-ип от 28.07.2020 года. ТУ №9110-1 от 12.08.2020 года 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ТП-1085 от РУ-0,4кВ ТП-1085 до границ земельного участка по адресу: г. Саратов, Заводской район, ул. им. Расковой М.М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металлических опор – 4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РУ -0,4кВ ТП – 1085 до границ земельного участка заявителя общей протяженностью 19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3.2021 года по 31.03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 - 0,4 кВ от РУ-0,4 кВ  ТП-1085 до границ земельного участка заявителя расположенного по адресу: ул. им. Расковой М.М. в Заводском районе   (шифр 12-20-11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01:00Z</dcterms:created>
  <dc:creator>Verbickii Maksim Vladimirovich</dc:creator>
  <dc:description/>
  <cp:keywords/>
  <dc:language>en-US</dc:language>
  <cp:lastModifiedBy>Торопкина Юлиана Игоревна</cp:lastModifiedBy>
  <cp:lastPrinted>2021-01-21T11:27:00Z</cp:lastPrinted>
  <dcterms:modified xsi:type="dcterms:W3CDTF">2021-03-24T08:19:00Z</dcterms:modified>
  <cp:revision>8</cp:revision>
  <dc:subject/>
  <dc:title>Приложение № 1</dc:title>
</cp:coreProperties>
</file>