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мар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71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11851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сантехнических изделий и комплектующих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Mangal" w:cs="Mangal"/>
                <w:color w:val="000000"/>
                <w:kern w:val="0"/>
                <w:lang w:eastAsia="ar-SA"/>
              </w:rPr>
            </w:pPr>
            <w:r>
              <w:rPr/>
              <w:t>Поставщик обязуется по Заявкам (Приложение № 1) Покупателя поставлять сантехнические изделия и комплектующие к ним в соответствии с Перечнем товаров (Приложение №2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>
                <w:b/>
                <w:b/>
              </w:rPr>
            </w:pPr>
            <w:r>
              <w:rPr/>
              <w:t>Доставка Товара производится на условиях, согласованных в соответствующей Спецификации (п. 1.2.) силами и за счет Покупателя (самовывоз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тоимость Товара за период действия договора ограничена и не может превышать 200 000 (двести тысяч) рублей 00 копеек, в том числе НДС 20%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.73.13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.73.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3-24T13:59:00Z</dcterms:modified>
  <cp:revision>293</cp:revision>
  <dc:subject/>
  <dc:title/>
</cp:coreProperties>
</file>