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229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Услуги по ремонту электро и бензоинструмент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Mangal" w:cs="Mangal"/>
                <w:color w:val="000000"/>
                <w:kern w:val="0"/>
                <w:lang w:eastAsia="ar-SA"/>
              </w:rPr>
            </w:pPr>
            <w:r>
              <w:rPr/>
              <w:t>Исполнитель обязуется выполнить по Заявке Заказчика (Приложение №1), являющейся неотъемлемой частью договора, работу по ремонту электроинструмента, бензоинструмента, электродвигателей и сварочных аппаратов Заказ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работ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0 000 (триста пятьдесят тысяч) рублей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12.17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25T11:58:00Z</dcterms:modified>
  <cp:revision>299</cp:revision>
  <dc:subject/>
  <dc:title/>
</cp:coreProperties>
</file>