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мар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73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211012320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агрегатов, узлов и деталей к специализированной технике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Mangal" w:cs="Mangal"/>
                <w:color w:val="000000"/>
                <w:kern w:val="0"/>
                <w:lang w:eastAsia="ar-SA"/>
              </w:rPr>
            </w:pPr>
            <w:r>
              <w:rPr/>
              <w:t>Поставщик обязуется по Заявкам (Приложение № 1) Покупателя поставлять агрегаты, узлы и детали к специализированной технике, указанной в Приложении № 4 к договору, исходя из Перечня запасных частей (Приложение № 3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>
                <w:b/>
                <w:b/>
              </w:rPr>
            </w:pPr>
            <w:r>
              <w:rPr/>
              <w:t>Поставка Товара производится на условиях, согласованных в соответствующей Спецификации (п. 1.2.), путем передачи Поставщиком Товара на складе Поставщик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42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тоимость Товара за период действия договора не должна превыша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50 000 (четыреста пятьдесят тысяч) рубл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НДС не облагается в случае превышения указанной суммы Товар по договору не поставляется и платежи не производя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32.30.39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32.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3-25T12:29:00Z</dcterms:modified>
  <cp:revision>298</cp:revision>
  <dc:subject/>
  <dc:title/>
</cp:coreProperties>
</file>