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/>
              <w:t xml:space="preserve">№ </w:t>
            </w:r>
            <w:r>
              <w:rPr/>
              <w:t>7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11012402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4151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комплектов оборудования для учета электроэнергии приборами, устанавливаемыми на опорах В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204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366"/>
              <w:gridCol w:w="1134"/>
            </w:tblGrid>
            <w:tr>
              <w:trPr>
                <w:trHeight w:val="67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овар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-во Товара, шт.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32-РУ-SP31-A1R1-230-5-100A-T-RF433/1-G/1-HKMOQ1V3 (без модуля отображения информации МИРТ-83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ИРТЕК-12-РУ-SP3-A1R1-230-5-80A-SТ-RF433/1-HKMOQ1V3) (без модуля отображения информации МИРТ-830)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5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 xml:space="preserve">МИРТЕК-12-РУ-SP3-A1R1-230-5-80A-SТ-RF-433/1-RF2400/1-HKMOQ1V3) (без модуля отображения информации МИРТ-830)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12-РУ-SP3-A1R1-230-5-80A-SТ-RF-433/1-RF2400/3-HKMOQ1V3) (без модуля отображения информации МИРТ-83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ИРТЕК-32-РУ-SP31-A1R1-230-5-100A-T-RF433/1-HKMOQ1V3 (без модуля отображения информации МИРТ-830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sz w:val="22"/>
                      <w:szCs w:val="22"/>
                    </w:rPr>
                    <w:t>МИРТЕК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32-</w:t>
                  </w:r>
                  <w:r>
                    <w:rPr>
                      <w:b/>
                      <w:sz w:val="22"/>
                      <w:szCs w:val="22"/>
                    </w:rPr>
                    <w:t>РУ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W31-A0,5R1-230-5-10A-</w:t>
                  </w:r>
                  <w:r>
                    <w:rPr>
                      <w:b/>
                      <w:sz w:val="22"/>
                      <w:szCs w:val="22"/>
                    </w:rPr>
                    <w:t>Т</w:t>
                  </w:r>
                  <w:r>
                    <w:rPr>
                      <w:b/>
                      <w:sz w:val="22"/>
                      <w:szCs w:val="22"/>
                      <w:lang w:val="en-US"/>
                    </w:rPr>
                    <w:t>-RF433/1-MOQ2V3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уль сбора и передачи данных МИРТ-851 исп.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одуль отображения информации МИРТ-830 исп. 2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оординатор МИРТ-145 исп.2 (RF433-RS485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Шлюз МИРТ-811В исп.2 (GSM/GPRS)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24 555 075 (двадцать четыре миллиона пятьсот пятьдесят пять тысяч семьдесят пять) рублей 00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63.13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51.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26» марта 2021 года до 10:00 «02» апрел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26» марта 2021 года до 10:00 «02» апрел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26.03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02.04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05.04.2021 года 10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 % (пять процента) от начальной (максимальной) цены договора – 1 227 753,75 (один миллион двести двадцать семь тысяч семьсот пятьдесят три) рубля 75 копеек, в том числе НДС.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енежные средства в счёт обеспечения заявки подлежат перечислению оператору электронной торговой площадки (ЭТП) в форме, установленной Соглашением о гарантийном обеспечении, применяемом на электронной площадке.</w:t>
            </w:r>
          </w:p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bCs/>
              </w:rPr>
              <w:t>Обеспечение заявки может предоставляться участником закупки по его выбору путем внесения денежных средств, путем предоставления банковской гарантии или иным способом, предусмотренным регламентом работы электронной площадки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3-25T15:13:00Z</dcterms:modified>
  <cp:revision>118</cp:revision>
  <dc:subject/>
  <dc:title>ИЗВЕЩЕНИЕ</dc:title>
</cp:coreProperties>
</file>