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комплектов оборудования для учета электроэнергии приборами, устанавливаемыми на опорах В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купаемый Заказчиком Товар планируется использовать для расширения АИИС КУЭ «МИРТ Энергобаланс» при расчете с потребителями ЗАО «СПГЭС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казание товарных знаков приборов учета, в извещении и документации по запросу цен в электронной форме связано с необходимостью соблюдения совместимости вновь устанавливаемых приборов учёта и оборудования с существующей АИИС КУЭ «МИРТ Энергобаланс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Общие Требования и требования к упаковке Товар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овар должен быть новым, не бывшим в эксплуатации, не использованным повторно, не восстановленным. Маркировка и упаковка Товара должна соответствовать требованиям, предъявляемым для данного вида Товара, обеспечивающей ее сохранность при транспортиров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тавщик обязан передать Товар Заказчику свободным от прав третьих лиц, не находящимся в залоге, под арестом и свободным от любых других обремен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та первичной поверки Товара должна быть не раньше предыдущего квартала</w:t>
      </w:r>
      <w:r>
        <w:rPr>
          <w:rFonts w:cs="Times New Roman" w:ascii="Times New Roman" w:hAnsi="Times New Roman"/>
          <w:sz w:val="24"/>
          <w:szCs w:val="24"/>
        </w:rPr>
        <w:t xml:space="preserve"> с даты поставки Това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тавщик обязуется поставить Товар в комплекте с относящейся к нему документацией, в том числе, но не исключительно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Копии документов, подтверждающих соответствие Товара требованиям Технического регламента Таможенного союза ТР ТС 004/2011 «О безопасности низковольтного оборудования» и Технического регламента Таможенного союза ТР ТС 020/2011 «Электромагнитная совместимость технических средств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Копии Свидетельств (Сертификатов) об утверждении типа средств измер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42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Соответствие Товара требованиям нормативной документа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целях защиты жизни и здоровья человека, имущества, а также предупреждения действий, вводящих в заблуждение Заказчика относительно его назначения и безопасности Товар должен соответствовать требованиям </w:t>
      </w:r>
      <w:r>
        <w:rPr>
          <w:rFonts w:eastAsia="Times New Roman" w:cs="Times New Roman" w:ascii="Times New Roman" w:hAnsi="Times New Roman"/>
          <w:sz w:val="24"/>
          <w:szCs w:val="24"/>
        </w:rPr>
        <w:t>Технического регламента Таможенного союза ТР ТС 004/2011 «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О безопасности низковольтного оборудования</w:t>
      </w:r>
      <w:r>
        <w:rPr>
          <w:rFonts w:eastAsia="Times New Roman" w:cs="Times New Roman" w:ascii="Times New Roman" w:hAnsi="Times New Roman"/>
          <w:sz w:val="24"/>
          <w:szCs w:val="24"/>
        </w:rPr>
        <w:t>» и Технического регламента Таможенного союза ТР ТС 020/201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Электромагнитная совместимость технических средств»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 также соответствовать требованиям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ГОСТ 31818.11-2012 (IEC 62052-11:2003). Межгосударственный стандарт. «Аппаратура для измерения электрической энергии переменного тока. Общие требования. Испытания и условия испытаний. Часть 11. Счетчики электрической энергии» (введен в действие Приказом Росстандарта от 22.11.2012 № 1035-ст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ГОСТ 31819.21-2012 (IEC 62053-21:2003). Межгосударственный стандарт. «Аппаратура для измерения электрической энергии переменного тока. Частные требования. Часть 21. Статические счетчики активной энергии классов точности 1 и 2» (введен в действие Приказом Росстандарта от 22.11.2012 № 1037-ст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ГОСТ 31819.22-2012 (IEC 62053-22:2003). Межгосударственный стандарт. «Аппаратура для измерения электрической энергии переменного тока. Частные требования. Часть 22. Статические счетчики активной энергии классов точности 0,2S и 0,5S» (введен в действие Приказом Росстандарта от 22.11.2012 № 1038-ст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ГОСТ 31819.23-2012 (IEC 62053-23:2003). Межгосударственный стандарт. «Аппаратура для измерения электрической энергии переменного тока. Частные требования. Часть 23. Статические счетчики реактивной энергии» (введен в действие Приказом Росстандарта от 22.11.2012 № 1039-ст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оответствии с Федеральным законом от 27.12.2002 года № 184-ФЗ «О техническом регулировании» и Федеральным законом от 26.06.2008 года № 102-ФЗ «Об обеспечении единства измерений» Товар должен иметь документально оформленное в установленном порядке решение об утверждении типа средств измерений.</w:t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highlight w:val="yellow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Начальные (максимальные) цены за единицу Това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highlight w:val="yellow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highlight w:val="yellow"/>
          <w:u w:val="single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366"/>
        <w:gridCol w:w="1134"/>
        <w:gridCol w:w="4394"/>
      </w:tblGrid>
      <w:tr>
        <w:trPr>
          <w:trHeight w:val="6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-во Товара, шт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чальная (максимальная) цена за единицу Товара, руб. с НДС</w:t>
            </w:r>
          </w:p>
        </w:tc>
      </w:tr>
      <w:tr>
        <w:trPr>
          <w:trHeight w:val="3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МИРТЕК-32-РУ-SP31-A1R1-230-5-100A-T-RF433/1-G/1-HKMOQ1V3 (без модуля отображения информации МИРТ-83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 193,0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МИРТЕК-12-РУ-SP3-A1R1-230-5-80A-SТ-RF433/1-HKMOQ1V3) (без модуля отображения информации </w:t>
            </w:r>
            <w:r>
              <w:rPr>
                <w:rFonts w:cs="Times New Roman" w:ascii="Times New Roman" w:hAnsi="Times New Roman"/>
                <w:b/>
              </w:rPr>
              <w:t>МИРТ-830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504,0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МИРТЕК-12-РУ-SP3-A1R1-230-5-80A-SТ-RF-433/1-RF2400/1-HKMOQ1V3) (без модуля отображения информации МИРТ-830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807,0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МИРТЕК-12-РУ-SP3-A1R1-230-5-80A-SТ-RF-433/1-RF2400/3-HKMOQ1V3) (без модуля отображения информации МИРТ-83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807,0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МИРТЕК-32-РУ-SP31-A1R1-230-5-100A-T-RF433/1-HKMOQ1V3 (без модуля отображения информации </w:t>
            </w:r>
            <w:r>
              <w:rPr>
                <w:rFonts w:cs="Times New Roman" w:ascii="Times New Roman" w:hAnsi="Times New Roman"/>
                <w:b/>
              </w:rPr>
              <w:t>МИРТ-830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97,0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ИРТЕК</w:t>
            </w:r>
            <w:r>
              <w:rPr>
                <w:rFonts w:cs="Times New Roman" w:ascii="Times New Roman" w:hAnsi="Times New Roman"/>
                <w:b/>
                <w:lang w:val="en-US"/>
              </w:rPr>
              <w:t>-32-</w:t>
            </w:r>
            <w:r>
              <w:rPr>
                <w:rFonts w:cs="Times New Roman" w:ascii="Times New Roman" w:hAnsi="Times New Roman"/>
                <w:b/>
              </w:rPr>
              <w:t>РУ</w:t>
            </w:r>
            <w:r>
              <w:rPr>
                <w:rFonts w:cs="Times New Roman" w:ascii="Times New Roman" w:hAnsi="Times New Roman"/>
                <w:b/>
                <w:lang w:val="en-US"/>
              </w:rPr>
              <w:t>-W31-A0,5R1-230-5-10A-</w:t>
            </w:r>
            <w:r>
              <w:rPr>
                <w:rFonts w:cs="Times New Roman" w:ascii="Times New Roman" w:hAnsi="Times New Roman"/>
                <w:b/>
              </w:rPr>
              <w:t>Т</w:t>
            </w:r>
            <w:r>
              <w:rPr>
                <w:rFonts w:cs="Times New Roman" w:ascii="Times New Roman" w:hAnsi="Times New Roman"/>
                <w:b/>
                <w:lang w:val="en-US"/>
              </w:rPr>
              <w:t>-RF433/1-MOQ2V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02,0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дуль сбора и передачи данных МИРТ-851 исп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600,0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дуль отображения информации МИРТ-830 исп.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ординатор МИРТ-145 исп.2 (RF433-RS48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065,0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люз МИРТ-811В исп.2 (GSM/GPR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8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highlight w:val="yellow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highlight w:val="yellow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Перечень требований к безопасности, техническим, функциональным характеристикам, потребительским свойствам Товар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чётчик трёхфазный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5623"/>
      </w:tblGrid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товара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чётчик электрической энергии трёхфазный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ИРТЕК-32-РУ-SP31-A1R1-230-5-100A-T-RF433/1-</w:t>
            </w:r>
            <w:r>
              <w:rPr>
                <w:rFonts w:cs="Times New Roman" w:ascii="Times New Roman" w:hAnsi="Times New Roman"/>
                <w:b/>
                <w:lang w:val="en-US"/>
              </w:rPr>
              <w:t>G</w:t>
            </w:r>
            <w:r>
              <w:rPr>
                <w:rFonts w:cs="Times New Roman" w:ascii="Times New Roman" w:hAnsi="Times New Roman"/>
                <w:b/>
              </w:rPr>
              <w:t>/1-</w:t>
            </w:r>
            <w:r>
              <w:rPr>
                <w:rFonts w:cs="Times New Roman" w:ascii="Times New Roman" w:hAnsi="Times New Roman"/>
                <w:b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</w:rPr>
              <w:t xml:space="preserve">KMOQ1V3 (без модуля отображения информации МИРТ-830) – счетчик с раздельным измерительным модулем и модулем отображения информации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дключается к трёхфазной четырёхпроводной сети переменного тока и предназначается для наружной установки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раткая характеристика товара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 сертификата об утверждении типа средств измерений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чие напряже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 В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чие ток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(100) А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минальная частота сет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Гц +/- 7,5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лассы точности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хуже 1,0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хемы включе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фазная 4-х проводная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кация работоспособного состоя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тарифов, не менее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тырёх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ная (активная) мощно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требляемая цепью напряж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требляемая каждой цепью то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требляемая встроенными модулями связ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не более 2 Вт (10 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не более 0,5 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не более 3 В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чётчик обеспечивает учёт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текущего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личества потреблённой активной и реактивной электрической энергии нарастающим итогом суммарно независимо от тарифного распис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личества потреблённой активной и реактивной электрической энергии нарастающим итогом суммарно и раздельно по действующим тарифам;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ксация измерений по времени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месяца, глубина хранения не менее;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 месяца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суток, глубина хранения не менее;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 суток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офиля активной мощности усреднённой на интервале 30 минут, глубина хранения не менее;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 суток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 энергонезависимых часов и календаря, обеспечивающих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едение даты и времен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нешнюю ручную и автоматическую коррекцию (синхронизацию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делы основной абсолютной погрешности хода часов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 с/су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16 ле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30 ле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 двух тарифных расписаний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аничение потребления и мощност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функция ограничения/отключения в случае превышении установленной мощности, с усреднением за одну минуту;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функция по дистанционному ограничению/отключению нагрузки посредством внешней команды по интерфейсной связи.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изменения конфигур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изменения данных (тарифного расписа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ерезагруз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амодиагностик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пыток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ереходов на летнее или зимнее врем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изменения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ключения и отключения питания.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 цифровых интерфейсов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RF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433/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, GSM/GPRS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корость обмена по интерфейсу любого типа  не менее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600 бит/с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а счётчиков от 1 до 65534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четчики электрической энергии должны быть оснащены числоимпульсным интерфейсом (DIN 43864) либо аналогом для поверки счетчиков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-40 до +70</w:t>
            </w:r>
            <w:r>
              <w:rPr>
                <w:rFonts w:eastAsia="Symbol" w:cs="Symbol" w:ascii="Symbol" w:hAnsi="Symbol"/>
                <w:lang w:eastAsia="ru-RU"/>
              </w:rPr>
              <w:t>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.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жповерочный интервал счетчиков должен составлять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16 ле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нтийный срок службы, не менее, лет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няя наработка счётчиков на отказ должна составлять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160000 часов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четчики электрической энергии должны иметь возможность интеграции в систему АИИС КУЭ «МИРТ Энергобаланс».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(«прямой» опрос прибора учета ПО </w:t>
            </w:r>
            <w:r>
              <w:rPr>
                <w:rFonts w:eastAsia="Times New Roman" w:cs="Times New Roman" w:ascii="Times New Roman" w:hAnsi="Times New Roman"/>
                <w:i/>
                <w:lang w:val="en-US" w:eastAsia="ru-RU"/>
              </w:rPr>
              <w:t>RadioAccess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-3)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н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ru-RU"/>
        </w:rPr>
        <w:t>Счётчик одно</w:t>
      </w:r>
      <w:r>
        <w:rPr/>
        <w:t>фазный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5623"/>
      </w:tblGrid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товара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чётчик электрической энергии однофазный</w:t>
            </w:r>
          </w:p>
        </w:tc>
      </w:tr>
      <w:tr>
        <w:trPr>
          <w:trHeight w:val="2236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МИРТЕК-12-РУ-</w:t>
            </w:r>
            <w:r>
              <w:rPr>
                <w:rFonts w:cs="Times New Roman" w:ascii="Times New Roman" w:hAnsi="Times New Roman"/>
                <w:b/>
                <w:lang w:val="en-US"/>
              </w:rPr>
              <w:t>SP</w:t>
            </w:r>
            <w:r>
              <w:rPr>
                <w:rFonts w:cs="Times New Roman" w:ascii="Times New Roman" w:hAnsi="Times New Roman"/>
                <w:b/>
              </w:rPr>
              <w:t>3-</w:t>
            </w:r>
            <w:r>
              <w:rPr>
                <w:rFonts w:cs="Times New Roman" w:ascii="Times New Roman" w:hAnsi="Times New Roman"/>
                <w:b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</w:rPr>
              <w:t>1-230-5-80</w:t>
            </w:r>
            <w:r>
              <w:rPr>
                <w:rFonts w:cs="Times New Roman" w:ascii="Times New Roman" w:hAnsi="Times New Roman"/>
                <w:b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Т-</w:t>
            </w:r>
            <w:r>
              <w:rPr>
                <w:rFonts w:cs="Times New Roman" w:ascii="Times New Roman" w:hAnsi="Times New Roman"/>
                <w:b/>
                <w:lang w:val="en-US"/>
              </w:rPr>
              <w:t>RF</w:t>
            </w:r>
            <w:r>
              <w:rPr>
                <w:rFonts w:cs="Times New Roman" w:ascii="Times New Roman" w:hAnsi="Times New Roman"/>
                <w:b/>
              </w:rPr>
              <w:t>433/1-</w:t>
            </w:r>
            <w:r>
              <w:rPr>
                <w:rFonts w:cs="Times New Roman" w:ascii="Times New Roman" w:hAnsi="Times New Roman"/>
                <w:b/>
                <w:lang w:val="en-US"/>
              </w:rPr>
              <w:t>HKMOQ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 xml:space="preserve">3) (без модуля отображения информации) - счётчик с раздельными измерительным модулем и модулем отображения информации. </w:t>
            </w:r>
            <w:r>
              <w:rPr>
                <w:rFonts w:cs="Times New Roman" w:ascii="Times New Roman" w:hAnsi="Times New Roman"/>
              </w:rPr>
              <w:t>Подключается к однофазной двухпроводной сети переменного тока и предназначается для наружной установк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ткая характеристика товара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ертификата об утверждении типа средств измерений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е напряже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30</w:t>
            </w:r>
            <w:r>
              <w:rPr>
                <w:rFonts w:cs="Times New Roman" w:ascii="Times New Roman" w:hAnsi="Times New Roman"/>
              </w:rPr>
              <w:t xml:space="preserve"> В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е ток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(80) А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частота сет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Гц +/- 7,5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ы точности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хуже 1,0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емы включе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фазная 2-х проводная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ция работоспособного состоя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арифов, не менее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ырёх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ая (активная) мощно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требляемая цепью напряж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требляемая каждой цепью то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требляемая встроенными модулями связ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более 2 Вт (10 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более 0,5 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более 3 В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ётчик обеспечивает учёт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кущего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а потреблённой активной и реактивной электрической энергии нарастающим итогом суммарно независимо от тарифного распис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а потреблённой активной и реактивной электрической энергии нарастающим итогом суммарно и раздельно по действующим тарифам;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ксация измерений по времени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а потреблённой активной и реактивной электрической энергии нарастающим итогом суммарно и раздельно по действующим тарифам на начало месяца, глубина хранения не менее;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месяца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а потреблённой активной и реактивной электрической энергии нарастающим итогом суммарно и раздельно по действующим тарифам на начало суток, глубина хранения не менее;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 суток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филя активной мощности усреднённой на интервале 30 минут, глубина хранения не менее;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 суток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энергонезависимых часов и календаря, обеспечивающих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едение даты и времен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нешнюю ручную и автоматическую коррекцию (синхронизацию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елы основной абсолютной погрешности хода часов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с/су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6 ле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0 ле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двух тарифных расписаний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е потребления и мощност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функция ограничения/отключения в случае превышении установленной мощности, с усреднением за одну минуту;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ункция по дистанционному ограничению/отключению нагрузки посредством внешней команды по интерфейсной связи.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менения конфигур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менения данных (тарифного расписа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загруз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модиагностик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пыток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ходов на летнее или зимнее врем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менения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ключения и отключения питания.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цифровых интерфейсов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F433</w:t>
            </w:r>
            <w:r>
              <w:rPr>
                <w:rFonts w:cs="Times New Roman" w:ascii="Times New Roman" w:hAnsi="Times New Roman"/>
              </w:rPr>
              <w:t>/1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ь обмена по интерфейсу любого типа  не менее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600 бит/с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а счётчиков от 1 до 65534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чики электрической энергии должны быть оснащены числоимпульсным интерфейсом (DIN 43864) либо аналогом для поверки счетчиков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 -40 до +7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Times New Roman" w:ascii="Times New Roman" w:hAnsi="Times New Roman"/>
              </w:rPr>
              <w:t>С.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жповерочный интервал счетчиков должен составлять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6 ле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ый срок службы, не менее, лет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наработка счётчиков на отказ должна составлять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60000 часов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четчики электрической энергии должны иметь возможность интеграции в систему АИИС КУЭ «МИРТ Энергобаланс». </w:t>
            </w:r>
            <w:r>
              <w:rPr>
                <w:rFonts w:cs="Times New Roman" w:ascii="Times New Roman" w:hAnsi="Times New Roman"/>
                <w:i/>
              </w:rPr>
              <w:t xml:space="preserve">(«прямой» опрос прибора учета ПО </w:t>
            </w:r>
            <w:r>
              <w:rPr>
                <w:rFonts w:cs="Times New Roman" w:ascii="Times New Roman" w:hAnsi="Times New Roman"/>
                <w:i/>
                <w:lang w:val="en-US"/>
              </w:rPr>
              <w:t>RadioAccess</w:t>
            </w:r>
            <w:r>
              <w:rPr>
                <w:rFonts w:cs="Times New Roman" w:ascii="Times New Roman" w:hAnsi="Times New Roman"/>
                <w:i/>
              </w:rPr>
              <w:t>-3)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конструкци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илового рел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Style27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Однофазный счётчик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5623"/>
      </w:tblGrid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товара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чётчик электрической энергии однофазный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МИРТЕК-12-РУ-</w:t>
            </w:r>
            <w:r>
              <w:rPr>
                <w:rFonts w:cs="Times New Roman" w:ascii="Times New Roman" w:hAnsi="Times New Roman"/>
                <w:b/>
                <w:lang w:val="en-US"/>
              </w:rPr>
              <w:t>SP</w:t>
            </w:r>
            <w:r>
              <w:rPr>
                <w:rFonts w:cs="Times New Roman" w:ascii="Times New Roman" w:hAnsi="Times New Roman"/>
                <w:b/>
              </w:rPr>
              <w:t>3-</w:t>
            </w:r>
            <w:r>
              <w:rPr>
                <w:rFonts w:cs="Times New Roman" w:ascii="Times New Roman" w:hAnsi="Times New Roman"/>
                <w:b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</w:rPr>
              <w:t>1-230-5-80</w:t>
            </w:r>
            <w:r>
              <w:rPr>
                <w:rFonts w:cs="Times New Roman" w:ascii="Times New Roman" w:hAnsi="Times New Roman"/>
                <w:b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Т-</w:t>
            </w:r>
            <w:r>
              <w:rPr>
                <w:rFonts w:cs="Times New Roman" w:ascii="Times New Roman" w:hAnsi="Times New Roman"/>
                <w:b/>
                <w:lang w:val="en-US"/>
              </w:rPr>
              <w:t>RF</w:t>
            </w:r>
            <w:r>
              <w:rPr>
                <w:rFonts w:cs="Times New Roman" w:ascii="Times New Roman" w:hAnsi="Times New Roman"/>
                <w:b/>
              </w:rPr>
              <w:t>-433/1-</w:t>
            </w:r>
            <w:r>
              <w:rPr>
                <w:rFonts w:cs="Times New Roman" w:ascii="Times New Roman" w:hAnsi="Times New Roman"/>
                <w:b/>
                <w:lang w:val="en-US"/>
              </w:rPr>
              <w:t>RF</w:t>
            </w:r>
            <w:r>
              <w:rPr>
                <w:rFonts w:cs="Times New Roman" w:ascii="Times New Roman" w:hAnsi="Times New Roman"/>
                <w:b/>
              </w:rPr>
              <w:t>2400/1-</w:t>
            </w:r>
            <w:r>
              <w:rPr>
                <w:rFonts w:cs="Times New Roman" w:ascii="Times New Roman" w:hAnsi="Times New Roman"/>
                <w:b/>
                <w:lang w:val="en-US"/>
              </w:rPr>
              <w:t>HKMOQ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 xml:space="preserve">3) (без модуля отображения информации) - счётчик с раздельными измерительным модулем и модулем отображения информации. </w:t>
            </w:r>
            <w:r>
              <w:rPr>
                <w:rFonts w:cs="Times New Roman" w:ascii="Times New Roman" w:hAnsi="Times New Roman"/>
              </w:rPr>
              <w:t>Подключается к однофазной двухпроводной сети переменного тока и предназначается для наружной установк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ткая характеристика товара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ертификата об утверждении типа средств измерений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е напряже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30</w:t>
            </w:r>
            <w:r>
              <w:rPr>
                <w:rFonts w:cs="Times New Roman" w:ascii="Times New Roman" w:hAnsi="Times New Roman"/>
              </w:rPr>
              <w:t xml:space="preserve"> В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е ток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(80) А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частота сет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Гц +/- 7,5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ы точности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хуже 1,0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емы включе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фазная 2-х проводная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ция работоспособного состоя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арифов, не менее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ырёх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ая (активная) мощно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требляемая цепью напряж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требляемая каждой цепью то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требляемая встроенными модулями связ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более 2 Вт (10 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более 0,5 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более 3 В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ётчик обеспечивает учёт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кущего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а потреблённой активной и реактивной электрической энергии нарастающим итогом суммарно независимо от тарифного распис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а потреблённой активной и реактивной электрической энергии нарастающим итогом суммарно и раздельно по действующим тарифам;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ксация измерений по времени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а потреблённой активной и реактивной электрической энергии нарастающим итогом суммарно и раздельно по действующим тарифам на начало месяца, глубина хранения не менее;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месяца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а потреблённой активной и реактивной электрической энергии нарастающим итогом суммарно и раздельно по действующим тарифам на начало суток, глубина хранения не менее;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 суток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филя активной мощности усреднённой на интервале 30 минут, глубина хранения не менее;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 суток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энергонезависимых часов и календаря, обеспечивающих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едение даты и времен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нешнюю ручную и автоматическую коррекцию (синхронизацию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елы основной абсолютной погрешности хода часов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с/су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6 ле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0 ле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двух тарифных расписаний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е потребления и мощност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функция ограничения/отключения в случае превышении установленной мощности, с усреднением за одну минуту;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ункция по дистанционному ограничению/отключению нагрузки посредством внешней команды по интерфейсной связи.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менения конфигур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менения данных (тарифного расписа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загруз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модиагностик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пыток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ходов на летнее или зимнее врем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менения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ключения и отключения питания.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цифровых интерфейсов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RF2400 </w:t>
            </w:r>
            <w:r>
              <w:rPr>
                <w:rFonts w:cs="Times New Roman" w:ascii="Times New Roman" w:hAnsi="Times New Roman"/>
                <w:i/>
                <w:lang w:val="en-US"/>
              </w:rPr>
              <w:t>(ZigBee)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RF433</w:t>
            </w:r>
            <w:r>
              <w:rPr>
                <w:rFonts w:cs="Times New Roman" w:ascii="Times New Roman" w:hAnsi="Times New Roman"/>
              </w:rPr>
              <w:t>/1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ь обмена по интерфейсу любого типа  не менее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600 бит/с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а счётчиков от 1 до 65534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чики электрической энергии должны быть оснащены числоимпульсным интерфейсом (DIN 43864) либо аналогом для поверки счетчиков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 -40 до +7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Times New Roman" w:ascii="Times New Roman" w:hAnsi="Times New Roman"/>
              </w:rPr>
              <w:t>С.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жповерочный интервал счетчиков должен составлять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6 ле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ый срок службы, не менее, лет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наработка счётчиков на отказ должна составлять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60000 часов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четчики электрической энергии должны иметь возможность интеграции в систему АИИС КУЭ «МИРТ Энергобаланс». </w:t>
            </w:r>
            <w:r>
              <w:rPr>
                <w:rFonts w:cs="Times New Roman" w:ascii="Times New Roman" w:hAnsi="Times New Roman"/>
                <w:i/>
              </w:rPr>
              <w:t xml:space="preserve">(«прямой» опрос прибора учета ПО </w:t>
            </w:r>
            <w:r>
              <w:rPr>
                <w:rFonts w:cs="Times New Roman" w:ascii="Times New Roman" w:hAnsi="Times New Roman"/>
                <w:i/>
                <w:lang w:val="en-US"/>
              </w:rPr>
              <w:t>RadioAccess</w:t>
            </w:r>
            <w:r>
              <w:rPr>
                <w:rFonts w:cs="Times New Roman" w:ascii="Times New Roman" w:hAnsi="Times New Roman"/>
                <w:i/>
              </w:rPr>
              <w:t>-3)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конструкци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илового реле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Style27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Однофазный счётчик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5623"/>
      </w:tblGrid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товара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чётчик электрической энергии однофазный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МИРТЕК-12-РУ-</w:t>
            </w:r>
            <w:r>
              <w:rPr>
                <w:rFonts w:cs="Times New Roman" w:ascii="Times New Roman" w:hAnsi="Times New Roman"/>
                <w:b/>
                <w:lang w:val="en-US"/>
              </w:rPr>
              <w:t>SP</w:t>
            </w:r>
            <w:r>
              <w:rPr>
                <w:rFonts w:cs="Times New Roman" w:ascii="Times New Roman" w:hAnsi="Times New Roman"/>
                <w:b/>
              </w:rPr>
              <w:t>3-</w:t>
            </w:r>
            <w:r>
              <w:rPr>
                <w:rFonts w:cs="Times New Roman" w:ascii="Times New Roman" w:hAnsi="Times New Roman"/>
                <w:b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</w:rPr>
              <w:t>1-230-5-80</w:t>
            </w:r>
            <w:r>
              <w:rPr>
                <w:rFonts w:cs="Times New Roman" w:ascii="Times New Roman" w:hAnsi="Times New Roman"/>
                <w:b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Т-</w:t>
            </w:r>
            <w:r>
              <w:rPr>
                <w:rFonts w:cs="Times New Roman" w:ascii="Times New Roman" w:hAnsi="Times New Roman"/>
                <w:b/>
                <w:lang w:val="en-US"/>
              </w:rPr>
              <w:t>RF</w:t>
            </w:r>
            <w:r>
              <w:rPr>
                <w:rFonts w:cs="Times New Roman" w:ascii="Times New Roman" w:hAnsi="Times New Roman"/>
                <w:b/>
              </w:rPr>
              <w:t>-433/1-</w:t>
            </w:r>
            <w:r>
              <w:rPr>
                <w:rFonts w:cs="Times New Roman" w:ascii="Times New Roman" w:hAnsi="Times New Roman"/>
                <w:b/>
                <w:lang w:val="en-US"/>
              </w:rPr>
              <w:t>RF</w:t>
            </w:r>
            <w:r>
              <w:rPr>
                <w:rFonts w:cs="Times New Roman" w:ascii="Times New Roman" w:hAnsi="Times New Roman"/>
                <w:b/>
              </w:rPr>
              <w:t>2400/3-</w:t>
            </w:r>
            <w:r>
              <w:rPr>
                <w:rFonts w:cs="Times New Roman" w:ascii="Times New Roman" w:hAnsi="Times New Roman"/>
                <w:b/>
                <w:lang w:val="en-US"/>
              </w:rPr>
              <w:t>HKMOQ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 xml:space="preserve">3) (без модуля отображения информации) - счётчик с раздельными измерительным модулем и модулем отображения информации. </w:t>
            </w:r>
            <w:r>
              <w:rPr>
                <w:rFonts w:cs="Times New Roman" w:ascii="Times New Roman" w:hAnsi="Times New Roman"/>
              </w:rPr>
              <w:t>Подключается к однофазной двухпроводной сети переменного тока и предназначается для наружной установк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ткая характеристика товара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ертификата об утверждении типа средств измерений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е напряже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30</w:t>
            </w:r>
            <w:r>
              <w:rPr>
                <w:rFonts w:cs="Times New Roman" w:ascii="Times New Roman" w:hAnsi="Times New Roman"/>
              </w:rPr>
              <w:t xml:space="preserve"> В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е ток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(80) А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частота сет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Гц +/- 7,5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ы точности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хуже 1,0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емы включе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фазная 2-х проводная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ция работоспособного состоя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арифов, не менее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ырёх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ая (активная) мощно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требляемая цепью напряж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требляемая каждой цепью то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требляемая встроенными модулями связ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более 2 Вт (10 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более 0,5 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более 3 В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ётчик обеспечивает учёт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кущего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а потреблённой активной и реактивной электрической энергии нарастающим итогом суммарно независимо от тарифного распис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а потреблённой активной и реактивной электрической энергии нарастающим итогом суммарно и раздельно по действующим тарифам;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ксация измерений по времени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а потреблённой активной и реактивной электрической энергии нарастающим итогом суммарно и раздельно по действующим тарифам на начало месяца, глубина хранения не менее;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месяца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а потреблённой активной и реактивной электрической энергии нарастающим итогом суммарно и раздельно по действующим тарифам на начало суток, глубина хранения не менее;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 суток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филя активной мощности усреднённой на интервале 30 минут, глубина хранения не менее;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 суток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энергонезависимых часов и календаря, обеспечивающих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едение даты и времен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нешнюю ручную и автоматическую коррекцию (синхронизацию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елы основной абсолютной погрешности хода часов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с/су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6 ле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0 ле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двух тарифных расписаний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е потребления и мощност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функция ограничения/отключения в случае превышении установленной мощности, с усреднением за одну минуту;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ункция по дистанционному ограничению/отключению нагрузки посредством внешней команды по интерфейсной связи.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менения конфигур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менения данных (тарифного расписа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загруз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модиагностик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пыток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ходов на летнее или зимнее врем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менения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ключения и отключения питания.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цифровых интерфейсов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RF2400 </w:t>
            </w:r>
            <w:r>
              <w:rPr>
                <w:rFonts w:cs="Times New Roman" w:ascii="Times New Roman" w:hAnsi="Times New Roman"/>
                <w:i/>
                <w:lang w:val="en-US"/>
              </w:rPr>
              <w:t>(ZigBee)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RF433</w:t>
            </w:r>
            <w:r>
              <w:rPr>
                <w:rFonts w:cs="Times New Roman" w:ascii="Times New Roman" w:hAnsi="Times New Roman"/>
              </w:rPr>
              <w:t>/1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ь обмена по интерфейсу любого типа  не менее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600 бит/с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а счётчиков от 1 до 65534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чики электрической энергии должны быть оснащены числоимпульсным интерфейсом (DIN 43864) либо аналогом для поверки счетчиков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 -40 до +7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Times New Roman" w:ascii="Times New Roman" w:hAnsi="Times New Roman"/>
              </w:rPr>
              <w:t>С.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жповерочный интервал счетчиков должен составлять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6 ле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ый срок службы, не менее, лет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наработка счётчиков на отказ должна составлять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60000 часов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четчики электрической энергии должны иметь возможность интеграции в систему АИИС КУЭ «МИРТ Энергобаланс». </w:t>
            </w:r>
            <w:r>
              <w:rPr>
                <w:rFonts w:cs="Times New Roman" w:ascii="Times New Roman" w:hAnsi="Times New Roman"/>
                <w:i/>
              </w:rPr>
              <w:t xml:space="preserve">(«прямой» опрос прибора учета ПО </w:t>
            </w:r>
            <w:r>
              <w:rPr>
                <w:rFonts w:cs="Times New Roman" w:ascii="Times New Roman" w:hAnsi="Times New Roman"/>
                <w:i/>
                <w:lang w:val="en-US"/>
              </w:rPr>
              <w:t>RadioAccess</w:t>
            </w:r>
            <w:r>
              <w:rPr>
                <w:rFonts w:cs="Times New Roman" w:ascii="Times New Roman" w:hAnsi="Times New Roman"/>
                <w:i/>
              </w:rPr>
              <w:t>-3)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конструкци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илового рел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  <w:r>
        <w:br w:type="page"/>
      </w:r>
    </w:p>
    <w:p>
      <w:pPr>
        <w:pStyle w:val="Style27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Трёхфазный счётчик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5623"/>
      </w:tblGrid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товара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чётчик электрической энергии трёхфазный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МИРТЕК-32-РУ-SP31-A1R1-230-5-100A-T-</w:t>
            </w:r>
            <w:r>
              <w:rPr>
                <w:rFonts w:cs="Times New Roman" w:ascii="Times New Roman" w:hAnsi="Times New Roman"/>
                <w:b/>
                <w:lang w:val="en-US"/>
              </w:rPr>
              <w:t>RF</w:t>
            </w:r>
            <w:r>
              <w:rPr>
                <w:rFonts w:cs="Times New Roman" w:ascii="Times New Roman" w:hAnsi="Times New Roman"/>
                <w:b/>
              </w:rPr>
              <w:t>433/1-</w:t>
            </w:r>
            <w:r>
              <w:rPr>
                <w:rFonts w:cs="Times New Roman" w:ascii="Times New Roman" w:hAnsi="Times New Roman"/>
                <w:b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</w:rPr>
              <w:t xml:space="preserve">KMOQ1V3 (без модуля отображения информации) - счётчик с раздельными измерительным модулем и модулем отображения информации. </w:t>
            </w:r>
            <w:r>
              <w:rPr>
                <w:rFonts w:cs="Times New Roman" w:ascii="Times New Roman" w:hAnsi="Times New Roman"/>
              </w:rPr>
              <w:t>Подключается к трёхфазной четырёхпроводной сети переменного тока и предназначается для наружной устано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ткая характеристика товара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ертификата об утверждении типа средств измерений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е напряже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 В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е ток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(100) А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частота сет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Гц +/- 7,5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ы точности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хуже 1,0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емы включе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фазная 4-х проводная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ция работоспособного состоя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арифов, не менее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ырёх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ая (активная) мощно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требляемая цепью напряж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требляемая каждой цепью то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требляемая встроенными модулями связ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более 2 Вт (10 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более 0,5 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более 3 В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ётчик обеспечивает учёт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кущего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а потреблённой активной и реактивной электрической энергии нарастающим итогом суммарно независимо от тарифного распис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а потреблённой активной и реактивной электрической энергии нарастающим итогом суммарно и раздельно по действующим тарифам;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ксация измерений по времени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месяца, глубина хранения не менее;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месяца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суток, глубина хранения не менее;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 суток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филя активной мощности усреднённой на интервале 30 минут, глубина хранения не менее;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 суток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энергонезависимых часов и календаря, обеспечивающих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едение даты и времен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нешнюю ручную и автоматическую коррекцию (синхронизацию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елы основной абсолютной погрешности хода часов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с/су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6 ле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0 ле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двух тарифных расписаний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е потребления и мощност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функция ограничения/отключения в случае превышении установленной мощности, с усреднением за одну минуту;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ункция по дистанционному ограничению/отключению нагрузки посредством внешней команды по интерфейсной связи.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менения конфигур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менения данных (тарифного расписа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загруз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модиагностик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пыток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ходов на летнее или зимнее врем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менения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ключения и отключения питания.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цифровых интерфейсов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F433</w:t>
            </w:r>
            <w:r>
              <w:rPr>
                <w:rFonts w:cs="Times New Roman" w:ascii="Times New Roman" w:hAnsi="Times New Roman"/>
              </w:rPr>
              <w:t>/1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ь обмена по интерфейсу любого типа  не менее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600 бит/с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а счётчиков от 1 до 65534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чики электрической энергии должны быть оснащены числоимпульсным интерфейсом (DIN 43864) либо аналогом для поверки счетчиков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 -40 до +7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Times New Roman" w:ascii="Times New Roman" w:hAnsi="Times New Roman"/>
              </w:rPr>
              <w:t>С.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жповерочный интервал счетчиков должен составлять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6 ле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ый срок службы, не менее, лет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наработка счётчиков на отказ должна составлять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60000 часов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четчики электрической энергии должны иметь возможность интеграции в систему АИИС КУЭ «МИРТ Энергобаланс». </w:t>
            </w:r>
            <w:r>
              <w:rPr>
                <w:rFonts w:cs="Times New Roman" w:ascii="Times New Roman" w:hAnsi="Times New Roman"/>
                <w:i/>
              </w:rPr>
              <w:t xml:space="preserve">(«прямой» опрос прибора учета ПО </w:t>
            </w:r>
            <w:r>
              <w:rPr>
                <w:rFonts w:cs="Times New Roman" w:ascii="Times New Roman" w:hAnsi="Times New Roman"/>
                <w:i/>
                <w:lang w:val="en-US"/>
              </w:rPr>
              <w:t>RadioAccess</w:t>
            </w:r>
            <w:r>
              <w:rPr>
                <w:rFonts w:cs="Times New Roman" w:ascii="Times New Roman" w:hAnsi="Times New Roman"/>
                <w:i/>
              </w:rPr>
              <w:t>-3)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Style27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Счетчик для установки в РУ-0,4 ТП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5623"/>
      </w:tblGrid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товара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четчик электрической энергии трёхфазный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МИРТЕК</w:t>
            </w:r>
            <w:r>
              <w:rPr>
                <w:rFonts w:cs="Times New Roman" w:ascii="Times New Roman" w:hAnsi="Times New Roman"/>
                <w:b/>
                <w:lang w:val="en-US"/>
              </w:rPr>
              <w:t>-32-</w:t>
            </w:r>
            <w:r>
              <w:rPr>
                <w:rFonts w:cs="Times New Roman" w:ascii="Times New Roman" w:hAnsi="Times New Roman"/>
                <w:b/>
              </w:rPr>
              <w:t>РУ</w:t>
            </w:r>
            <w:r>
              <w:rPr>
                <w:rFonts w:cs="Times New Roman" w:ascii="Times New Roman" w:hAnsi="Times New Roman"/>
                <w:b/>
                <w:lang w:val="en-US"/>
              </w:rPr>
              <w:t>-W31-A0,5R1-230-5-10A-</w:t>
            </w:r>
            <w:r>
              <w:rPr>
                <w:rFonts w:cs="Times New Roman" w:ascii="Times New Roman" w:hAnsi="Times New Roman"/>
                <w:b/>
              </w:rPr>
              <w:t>Т</w:t>
            </w:r>
            <w:r>
              <w:rPr>
                <w:rFonts w:cs="Times New Roman" w:ascii="Times New Roman" w:hAnsi="Times New Roman"/>
                <w:b/>
                <w:lang w:val="en-US"/>
              </w:rPr>
              <w:t>-RF433/1-MOQ2V3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ткая характеристика товара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ертификата об утверждении типа средств измерений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е напряже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30</w:t>
            </w:r>
            <w:r>
              <w:rPr>
                <w:rFonts w:cs="Times New Roman" w:ascii="Times New Roman" w:hAnsi="Times New Roman"/>
              </w:rPr>
              <w:t xml:space="preserve"> В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е ток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(10) А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частота сет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Гц +/- 7,5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ы точности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хуже 1,0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емы включе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фазная 4-х проводная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ция работоспособного состоя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арифов, не менее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ырёх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ая (активная) мощно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требляемая цепью напряж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требляемая каждой цепью то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требляемая встроенными модулями связ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более 2 Вт (10 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более 0,5 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более 3 В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ётчик обеспечивает учёт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кущего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а потреблённой активной и реактивной электрической энергии нарастающим итогом суммарно независимо от тарифного распис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а потреблённой активной и реактивной электрической энергии нарастающим итогом суммарно и раздельно по действующим тарифам;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ксация измерений по времени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месяца, глубина хранения не менее;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месяца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суток, глубина хранения не менее;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 суток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филя активной мощности усреднённой на интервале 30 минут, глубина хранения не менее;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 суток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энергонезависимых часов и календаря, обеспечивающих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едение даты и времен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нешнюю ручную и автоматическую коррекцию (синхронизацию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елы основной абсолютной погрешности хода часов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с/су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6 ле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0 ле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двух тарифных расписаний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е потребления и мощност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функция ограничения/отключения в случае превышении установленной мощности, с усреднением за одну минуту;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ункция по дистанционному ограничению/отключению нагрузки посредством внешней команды по интерфейсной связи.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менения конфигур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менения данных (тарифного расписа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загруз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модиагностик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пыток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ходов на летнее или зимнее врем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менения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ключения и отключения питания.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цифровых интерфейсов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F433</w:t>
            </w:r>
            <w:r>
              <w:rPr>
                <w:rFonts w:cs="Times New Roman" w:ascii="Times New Roman" w:hAnsi="Times New Roman"/>
              </w:rPr>
              <w:t>/1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ь обмена по интерфейсу любого типа  не менее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600 бит/с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а счётчиков от 1 до 65534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чики электрической энергии должны быть оснащены числоимпульсным интерфейсом (DIN 43864) либо аналогом для поверки счетчиков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 -40 до +7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Times New Roman" w:ascii="Times New Roman" w:hAnsi="Times New Roman"/>
              </w:rPr>
              <w:t>С.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жповерочный интервал счетчиков должен составлять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6 ле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ый срок службы, не менее, лет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наработка счётчиков на отказ должна составлять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60000 часов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четчики электрической энергии должны иметь возможность интеграции в систему АИИС КУЭ «МИРТ Энергобаланс». </w:t>
            </w:r>
            <w:r>
              <w:rPr>
                <w:rFonts w:cs="Times New Roman" w:ascii="Times New Roman" w:hAnsi="Times New Roman"/>
                <w:i/>
              </w:rPr>
              <w:t xml:space="preserve">(«прямой» опрос прибора учета ПО </w:t>
            </w:r>
            <w:r>
              <w:rPr>
                <w:rFonts w:cs="Times New Roman" w:ascii="Times New Roman" w:hAnsi="Times New Roman"/>
                <w:i/>
                <w:lang w:val="en-US"/>
              </w:rPr>
              <w:t>RadioAccess</w:t>
            </w:r>
            <w:r>
              <w:rPr>
                <w:rFonts w:cs="Times New Roman" w:ascii="Times New Roman" w:hAnsi="Times New Roman"/>
                <w:i/>
              </w:rPr>
              <w:t>-3)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  <w:r>
        <w:br w:type="page"/>
      </w:r>
    </w:p>
    <w:p>
      <w:pPr>
        <w:pStyle w:val="Style27"/>
        <w:spacing w:lineRule="auto" w:line="240" w:before="0" w:after="0"/>
        <w:ind w:left="720" w:hanging="0"/>
        <w:contextualSpacing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7. </w:t>
      </w:r>
      <w:r>
        <w:rPr/>
        <w:t>Модули сбора и передачи данных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  <w:gridCol w:w="5622"/>
      </w:tblGrid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товара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дуль сбора и передачи данных МИРТ-851 исп.2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ткая характеристика товара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ое напряжение питания (фазное), В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20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яемая мощность, ВА, не более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аритные размеры (без выносной антенны и соединительных проводников), мм, не бол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(без выносной антенны), кг, не более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х241х1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иматическое исполнение по ГОСТ 1515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емпература окружающего воздуха,  </w:t>
            </w:r>
            <w:r>
              <w:rPr>
                <w:rFonts w:cs="Times New Roman" w:ascii="Times New Roman" w:hAnsi="Times New Roman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</w:rPr>
              <w:t>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сительная влажность, %, не более 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минус 40 до 7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98 (при 25 </w:t>
            </w:r>
            <w:r>
              <w:rPr>
                <w:rFonts w:cs="Times New Roman" w:ascii="Times New Roman" w:hAnsi="Times New Roman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</w:rPr>
              <w:t>С)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едний срок службы, 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едняя наработка на отказ, ч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 по способу защиты человека от поражения электрическим током по ГОСТ 12.2.007.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епень защиты по ГОСТ 14254 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P54 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радиокана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лоса частот, МГц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аксимальная мощность, мВт 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анал </w:t>
            </w:r>
            <w:r>
              <w:rPr>
                <w:rFonts w:cs="Times New Roman" w:ascii="Times New Roman" w:hAnsi="Times New Roman"/>
                <w:lang w:val="en-US"/>
              </w:rPr>
              <w:t>GSM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одем, стандар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налы передачи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SM900/GSM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GPRS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GSM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дули сбора и передачи данных  должны иметь возможность интеграции в систему АИИС КУЭ «МИРТ Энергобаланс». </w:t>
            </w:r>
            <w:r>
              <w:rPr>
                <w:rFonts w:cs="Times New Roman" w:ascii="Times New Roman" w:hAnsi="Times New Roman"/>
                <w:i/>
              </w:rPr>
              <w:t xml:space="preserve">(«прямой» опрос прибора учета ПО </w:t>
            </w:r>
            <w:r>
              <w:rPr>
                <w:rFonts w:cs="Times New Roman" w:ascii="Times New Roman" w:hAnsi="Times New Roman"/>
                <w:i/>
                <w:lang w:val="en-US"/>
              </w:rPr>
              <w:t>RadioAccess</w:t>
            </w:r>
            <w:r>
              <w:rPr>
                <w:rFonts w:cs="Times New Roman" w:ascii="Times New Roman" w:hAnsi="Times New Roman"/>
                <w:i/>
              </w:rPr>
              <w:t>-3)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</w:tbl>
    <w:p>
      <w:pPr>
        <w:pStyle w:val="Style2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Style2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</w:rPr>
        <w:t xml:space="preserve">8. </w:t>
      </w:r>
      <w:r>
        <w:rPr/>
        <w:t>Радиомодули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  <w:gridCol w:w="5622"/>
      </w:tblGrid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товара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дуль отображения информации МИРТ-830 исп.2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ткая характеристика товара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ое напряжение питания, В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х1,5В (две батареи типа АА)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Габаритные размеры </w:t>
            </w:r>
            <w:r>
              <w:rPr>
                <w:rFonts w:cs="Times New Roman" w:ascii="Times New Roman" w:hAnsi="Times New Roman"/>
                <w:lang w:val="en-US"/>
              </w:rPr>
              <w:t>max</w:t>
            </w:r>
            <w:r>
              <w:rPr>
                <w:rFonts w:cs="Times New Roman" w:ascii="Times New Roman" w:hAnsi="Times New Roman"/>
              </w:rPr>
              <w:t>, мм, не более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х112х24,55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 должен отображ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дрес счётч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водской номер счётч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ату и Врем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казания счётчика по тарифам и видам энерг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полнительные параметры се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одулем отображения осуществляется при помощи четырёх эргономичных кнопок управления «Влево», «Вправо», «Вверх», «Вниз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цией модуля отображения информации предусмотрено крепление на стену, а также подставка для установки на сто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Style27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</w:rPr>
        <w:t xml:space="preserve">9. </w:t>
      </w:r>
      <w:r>
        <w:rPr/>
        <w:t>Модули сбора и передачи данных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621"/>
      </w:tblGrid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товара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ординатор МИРТ-145 исп.2 (</w:t>
            </w:r>
            <w:r>
              <w:rPr>
                <w:rFonts w:cs="Times New Roman" w:ascii="Times New Roman" w:hAnsi="Times New Roman"/>
                <w:b/>
                <w:lang w:val="en-US"/>
              </w:rPr>
              <w:t>RF</w:t>
            </w:r>
            <w:r>
              <w:rPr>
                <w:rFonts w:cs="Times New Roman" w:ascii="Times New Roman" w:hAnsi="Times New Roman"/>
                <w:b/>
              </w:rPr>
              <w:t>433-</w:t>
            </w:r>
            <w:r>
              <w:rPr>
                <w:rFonts w:cs="Times New Roman" w:ascii="Times New Roman" w:hAnsi="Times New Roman"/>
                <w:b/>
                <w:lang w:val="en-US"/>
              </w:rPr>
              <w:t>RS</w:t>
            </w:r>
            <w:r>
              <w:rPr>
                <w:rFonts w:cs="Times New Roman" w:ascii="Times New Roman" w:hAnsi="Times New Roman"/>
                <w:b/>
              </w:rPr>
              <w:t>485)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ткая характеристика товара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ое напряжение питания  постоянного тока, В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яемая мощность, ВА, не более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аритные размеры (без выносной антенны и соединительных проводников), мм, не бол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(без выносной антенны), кг, не более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×98×65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иматическое исполнение по ГОСТ 1515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емпература окружающего воздуха,  </w:t>
            </w:r>
            <w:r>
              <w:rPr>
                <w:rFonts w:cs="Times New Roman" w:ascii="Times New Roman" w:hAnsi="Times New Roman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</w:rPr>
              <w:t>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сительная влажность, %, не более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минус 40 до 7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98 (при 25 </w:t>
            </w:r>
            <w:r>
              <w:rPr>
                <w:rFonts w:cs="Times New Roman" w:ascii="Times New Roman" w:hAnsi="Times New Roman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</w:rPr>
              <w:t>С)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едний срок службы, 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едняя наработка на отказ, ч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аритные размеры (без выносной антенны), мм, не более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×98×65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 типа МИРТ-145 исп.2 является составной частью комплекса устройств телемеханики для радиосбора данных МИРТ1, предназначен для использования в составе модуля сбора и передачи данных МИРТ-851, описание которого приведено в руководстве по эксплуатации МИРТ.424358.001РЭ «Комплекс устройств телемеханики для радиосбора данных МИРТ1».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 типа МИРТ-145 исп.2 соответствует установленным требованиям по безопасности и электромагнитной совместимости - декларация о соответстви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ЕАЭС № 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 xml:space="preserve"> Д-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>.АЯ46.В.01988/18 от 03.12.2018г.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lineRule="auto" w:line="240" w:before="0" w:after="0"/>
        <w:rPr/>
      </w:pPr>
      <w:r>
        <w:rPr/>
        <w:t>10. Шлюз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621"/>
      </w:tblGrid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товара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Шлюз МИРТ-811 В исп.2 (</w:t>
            </w:r>
            <w:r>
              <w:rPr>
                <w:rFonts w:cs="Times New Roman" w:ascii="Times New Roman" w:hAnsi="Times New Roman"/>
                <w:b/>
                <w:lang w:val="en-US"/>
              </w:rPr>
              <w:t>GSM</w:t>
            </w:r>
            <w:r>
              <w:rPr>
                <w:rFonts w:cs="Times New Roman" w:ascii="Times New Roman" w:hAnsi="Times New Roman"/>
                <w:b/>
              </w:rPr>
              <w:t>/</w:t>
            </w:r>
            <w:r>
              <w:rPr>
                <w:rFonts w:cs="Times New Roman" w:ascii="Times New Roman" w:hAnsi="Times New Roman"/>
                <w:b/>
                <w:lang w:val="en-US"/>
              </w:rPr>
              <w:t>GPRS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ткая характеристика товара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ое напряжение питания постоянного тока, В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пазон рабочего напряжения питания, В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9 до 24, постоянного тока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яемая мощность, ВА, не более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аритные размеры (без выносной антенны и соединительных проводников), мм, не бол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(без выносной антенны), кг, не более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×59×91 (без антенны и крепл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иматическое исполнение по ГОСТ 1515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емпература окружающего воздуха,  </w:t>
            </w:r>
            <w:r>
              <w:rPr>
                <w:rFonts w:cs="Times New Roman" w:ascii="Times New Roman" w:hAnsi="Times New Roman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</w:rPr>
              <w:t>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сительная влажность, %, не более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минус 25 до 65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98 (при 25 </w:t>
            </w:r>
            <w:r>
              <w:rPr>
                <w:rFonts w:cs="Times New Roman" w:ascii="Times New Roman" w:hAnsi="Times New Roman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</w:rPr>
              <w:t>С)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стотный диапазон, МГц 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/1800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дача данных  GPRS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 10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разъема антенны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A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фейсы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S485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едний срок службы, 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едняя наработка на отказ, ч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GSM</w:t>
            </w:r>
            <w:r>
              <w:rPr>
                <w:rFonts w:cs="Times New Roman" w:ascii="Times New Roman" w:hAnsi="Times New Roman"/>
              </w:rPr>
              <w:t xml:space="preserve">-шлюз типа МИРТ-811 исп.2 (далее </w:t>
            </w:r>
            <w:r>
              <w:rPr>
                <w:rFonts w:cs="Times New Roman" w:ascii="Times New Roman" w:hAnsi="Times New Roman"/>
                <w:lang w:val="en-US"/>
              </w:rPr>
              <w:t>GSM</w:t>
            </w:r>
            <w:r>
              <w:rPr>
                <w:rFonts w:cs="Times New Roman" w:ascii="Times New Roman" w:hAnsi="Times New Roman"/>
              </w:rPr>
              <w:t>-шлюз) является составной частью комплекса устройств телемеханики для радиосбора данных МИРТ1, предназначен для использования в составе модуля сбора и передачи данных МИРТ-851, описание которого приведено в руководстве по эксплуатации МИРТ.424358.001РЭ «Комплекс устройств телемеханики для радиосбора данных МИРТ1».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GSM</w:t>
            </w:r>
            <w:r>
              <w:rPr>
                <w:rFonts w:cs="Times New Roman" w:ascii="Times New Roman" w:hAnsi="Times New Roman"/>
              </w:rPr>
              <w:t xml:space="preserve"> шлюз соответствует установленным требованиям по безопасности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электромагнитной совместимости - декларация о соответствии ЕАЭС № 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 xml:space="preserve"> Д-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>.АЯ46.В.01988/18 от 03.12.2018г.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54" w:top="720" w:footer="0" w:bottom="720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Абзац списка Знак"/>
    <w:qFormat/>
    <w:rPr>
      <w:sz w:val="22"/>
      <w:szCs w:val="22"/>
    </w:rPr>
  </w:style>
  <w:style w:type="character" w:styleId="Style22">
    <w:name w:val="Основной текст с отступом Знак"/>
    <w:qFormat/>
    <w:rPr>
      <w:rFonts w:ascii="Arial" w:hAnsi="Arial" w:eastAsia="Times New Roman" w:cs="Arial"/>
      <w:sz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</w:rPr>
  </w:style>
  <w:style w:type="character" w:styleId="Style23">
    <w:name w:val="Название объект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">
    <w:name w:val="Цитата1"/>
    <w:basedOn w:val="Normal"/>
    <w:qFormat/>
    <w:pPr>
      <w:spacing w:lineRule="auto" w:line="240" w:before="80" w:after="0"/>
      <w:ind w:left="370" w:right="57" w:hanging="370"/>
      <w:jc w:val="both"/>
    </w:pPr>
    <w:rPr>
      <w:rFonts w:ascii="Arial" w:hAnsi="Arial" w:eastAsia="Times New Roman" w:cs="Arial"/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FFFF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111C24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</w:rPr>
  </w:style>
  <w:style w:type="paragraph" w:styleId="Style25">
    <w:name w:val="Текст примечания"/>
    <w:basedOn w:val="Normal"/>
    <w:qFormat/>
    <w:pPr>
      <w:spacing w:lineRule="auto" w:line="240" w:before="0" w:after="160"/>
    </w:pPr>
    <w:rPr>
      <w:rFonts w:ascii="Calibri" w:hAnsi="Calibri" w:eastAsia="Calibri" w:cs="Times New Roman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rFonts w:ascii="Calibri" w:hAnsi="Calibri" w:eastAsia="Calibri" w:cs="Times New Roman"/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next w:val="Style27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24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08"/>
        <w:tab w:val="left" w:pos="288" w:leader="none"/>
        <w:tab w:val="left" w:pos="720" w:leader="none"/>
        <w:tab w:val="left" w:pos="1152" w:leader="none"/>
        <w:tab w:val="left" w:pos="2448" w:leader="none"/>
        <w:tab w:val="left" w:pos="4032" w:leader="none"/>
        <w:tab w:val="left" w:pos="5040" w:leader="none"/>
        <w:tab w:val="left" w:pos="5472" w:leader="none"/>
        <w:tab w:val="left" w:pos="6768" w:leader="none"/>
        <w:tab w:val="left" w:pos="6912" w:leader="none"/>
        <w:tab w:val="left" w:pos="7920" w:leader="none"/>
      </w:tabs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311">
    <w:name w:val="Основной текст 31"/>
    <w:basedOn w:val="Normal"/>
    <w:qFormat/>
    <w:pPr>
      <w:widowControl w:val="false"/>
      <w:tabs>
        <w:tab w:val="clear" w:pos="708"/>
        <w:tab w:val="left" w:pos="288" w:leader="none"/>
        <w:tab w:val="left" w:pos="720" w:leader="none"/>
        <w:tab w:val="left" w:pos="1152" w:leader="none"/>
        <w:tab w:val="left" w:pos="2448" w:leader="none"/>
        <w:tab w:val="left" w:pos="4032" w:leader="none"/>
        <w:tab w:val="left" w:pos="5040" w:leader="none"/>
        <w:tab w:val="left" w:pos="5472" w:leader="none"/>
        <w:tab w:val="left" w:pos="6768" w:leader="none"/>
        <w:tab w:val="left" w:pos="6912" w:leader="none"/>
        <w:tab w:val="left" w:pos="792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9">
    <w:name w:val="Название объекта"/>
    <w:basedOn w:val="Normal"/>
    <w:next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58:00Z</dcterms:created>
  <dc:creator>Инкина Галина</dc:creator>
  <dc:description/>
  <cp:keywords/>
  <dc:language>en-US</dc:language>
  <cp:lastModifiedBy>Торопкина Юлиана Игоревна</cp:lastModifiedBy>
  <cp:lastPrinted>2016-09-20T08:41:00Z</cp:lastPrinted>
  <dcterms:modified xsi:type="dcterms:W3CDTF">2021-03-25T13:08:00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D3F403B0E4A3B46860A4DE0DCB69C3B</vt:lpwstr>
  </property>
</Properties>
</file>