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5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pacing w:val="-2"/>
                <w:w w:val="102"/>
                <w:kern w:val="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</w:t>
            </w:r>
            <w:r>
              <w:rPr>
                <w:b/>
                <w:spacing w:val="-2"/>
                <w:w w:val="102"/>
                <w:kern w:val="2"/>
                <w:u w:val="single"/>
              </w:rPr>
              <w:t>ВЛ-0,4кВ ТП-1204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2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4 2х16мм2 протяженностью 1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8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ой опор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5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943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3 метр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4 2х16мм2 протяженностью 2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ля перевода нагрузок на РП-Завокзальный произвести демонтаж участка ВЛ-0,4кВ ТП-943 от опоры №1-00/4 до опоры №1-00/1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874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3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2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jc w:val="left"/>
              <w:rPr/>
            </w:pPr>
            <w:r>
              <w:rPr>
                <w:spacing w:val="-2"/>
                <w:w w:val="102"/>
              </w:rPr>
              <w:t>3. Благоустройство</w:t>
            </w:r>
            <w:r>
              <w:rPr/>
              <w:t xml:space="preserve">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33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9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7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29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железобетонной приставкой и подкосо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3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2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4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22 метр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1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86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 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kern w:val="0"/>
                <w:u w:val="single"/>
              </w:rPr>
            </w:pPr>
            <w:r>
              <w:rPr>
                <w:b/>
                <w:i/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питальный ремонт участка </w:t>
            </w:r>
            <w:r>
              <w:rPr>
                <w:b/>
                <w:spacing w:val="-2"/>
                <w:w w:val="102"/>
              </w:rPr>
              <w:t>ВЛ-0,4кВ ТП-1204</w:t>
            </w:r>
            <w:r>
              <w:rPr>
                <w:spacing w:val="-2"/>
                <w:w w:val="102"/>
              </w:rPr>
              <w:t xml:space="preserve"> от пунктовой опоры №1 до опоры №5, расположенного по адресу: ул. Зоологическая, д.27а-43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питальный ремонт участков </w:t>
            </w:r>
            <w:r>
              <w:rPr>
                <w:b/>
                <w:spacing w:val="-2"/>
                <w:w w:val="102"/>
              </w:rPr>
              <w:t>ВЛ-0,4кВ ТП-282</w:t>
            </w:r>
            <w:r>
              <w:rPr>
                <w:spacing w:val="-2"/>
                <w:w w:val="102"/>
              </w:rPr>
              <w:t xml:space="preserve"> от опоры №3-00/1 по ул. Новоавтобусная угол 7-го Новоавтобусного тупика до опоры №4-00/5 по ул. Новоспортивная угол 7-го Новоавтобусного тупика; от опоры 4-00/5 по ул. Новоспортивная угол 7-го Новоавтобусного тупика до опоры №4-00/15 по ул. Новоспортивная угол 2-го Новоавтобусного тупика; от опоры №3-00/3 по ул. Новоавтобусная угол 6-го Новоавтобусного тупика до опоры №4-00/7 по ул. Новоспортивная угол 6-го Новоавтобусного тупика; от опоры №3-06/1 по ул. Новоавтобусная угол 5-го Новоавтобусного тупика до опоры №4-00/9 по ул. Новоспортивная угол 5-го Новоавтобусного тупика; от опоры №3-05/1 по ул. Новоавтобусная угол 4-го Новоавтобусного тупика до опоры №4-00/11 по ул. Новоспортивная угол 4-го Новоавтобусного тупика; от опоры №3-00/9 по ул. Новоавтобусная угол 3-го Новоавтобусного тупика до опоры №4-00/13 по ул. Новоспортивная угол 3-го Новоавтобусного тупик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питальный ремонт участка </w:t>
            </w:r>
            <w:r>
              <w:rPr>
                <w:b/>
                <w:spacing w:val="-2"/>
                <w:w w:val="102"/>
              </w:rPr>
              <w:t>ВЛ-0,4кВ ТП-943</w:t>
            </w:r>
            <w:r>
              <w:rPr>
                <w:spacing w:val="-2"/>
                <w:w w:val="102"/>
              </w:rPr>
              <w:t>, с последующим перевод нагрузок на РП-Завокзальный от опоры №1-00/8 до опоры №1-00/11 по 4-му Рабочему проезду, д.2-8; от опоры №1-00/8 по 4-му Рабочему проезду, д.2 до опоры №1-00/5 по ул. Свинцовая, д.5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питальный ремонт участка </w:t>
            </w:r>
            <w:r>
              <w:rPr>
                <w:b/>
                <w:spacing w:val="-2"/>
                <w:w w:val="102"/>
              </w:rPr>
              <w:t>ВЛ-0,4кВ ТП-874</w:t>
            </w:r>
            <w:r>
              <w:rPr>
                <w:spacing w:val="-2"/>
                <w:w w:val="102"/>
              </w:rPr>
              <w:t xml:space="preserve"> направления «к 1-му Кавказскому тупику, д.11/11, 12; к Кавказскому проезду, д.7/13»: от пунктовой опоры №1-00/1 до опоры №1-00/3 по 1-му Кавказскому тупику, д.11/11; от опоры №1-00/3 по 1-му Кавказскому тупику угол ул. Пономарева до опоры №1-00/4 по Кавказскому проезду, д.7/13; направления «к 1-му Кавказскому тупику, д.8, 10; к Кавказскому проезду, д.11» от пунктовой опоры №2-00/1 по 1-му Кавказскому тупику до опоры №2-00/5 по Кавказскому проезду, д.11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питальный ремонт участка </w:t>
            </w:r>
            <w:r>
              <w:rPr>
                <w:b/>
                <w:spacing w:val="-2"/>
                <w:w w:val="102"/>
              </w:rPr>
              <w:t>ВЛ-0,4кВ ТП-1033</w:t>
            </w:r>
            <w:r>
              <w:rPr>
                <w:spacing w:val="-2"/>
                <w:w w:val="102"/>
              </w:rPr>
              <w:t xml:space="preserve"> от пунктовой опоры №1,2-00/1, расположенной по 1-му Офицерскому проезду, д.3, до опоры №1-00/10 по ул. Вишневая, д.27, от опоры №1-00/4 до опоры №1-02/3 по ул. Вишневая, д. 26-32, от опоры №1,2-00/1 до опоры №1-01/3 по ул. Телеграфная, д. 3-11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питальный ремонт участка </w:t>
            </w:r>
            <w:r>
              <w:rPr>
                <w:b/>
                <w:spacing w:val="-2"/>
                <w:w w:val="102"/>
              </w:rPr>
              <w:t>ВЛ-0,4кВ ТП-1292</w:t>
            </w:r>
            <w:r>
              <w:rPr>
                <w:spacing w:val="-2"/>
                <w:w w:val="102"/>
              </w:rPr>
              <w:t xml:space="preserve"> от пунктовой опоры №1-00/1, расположенной по ул. 4-я Поперечная, д. 27, до опоры №1-00/5, расположенной по ул. 4-я Поперечная, д. 42, от опоры №1-00/1 до опоры №1-00/15 по Новосамарскому пр., д.87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питальный ремонт участка </w:t>
            </w:r>
            <w:r>
              <w:rPr>
                <w:b/>
                <w:spacing w:val="-2"/>
                <w:w w:val="102"/>
              </w:rPr>
              <w:t>ВЛ-0,4кВ ТП-1048</w:t>
            </w:r>
            <w:r>
              <w:rPr>
                <w:spacing w:val="-2"/>
                <w:w w:val="102"/>
              </w:rPr>
              <w:t xml:space="preserve"> направление Л-1 «ул. Радищева к ул. Кузнечная» от пунктовой опоры № 1-00/1, расположенной на углу ул. Глебучев Овраг и ул. Радищева, до опоры № 1-00/7, расположенной по ул. Радищева, д. 42. Направление Л-2 «ул. Радищева к ул. Посадского» от пунктовой опоры №1-00/1, расположенной на углу ул. Глебучев Овраг и ул. Радищева» до опоры № 1-00/3, расположенной по ул. Радищева, д. 62;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 xml:space="preserve">- капитальный ремонт участка </w:t>
            </w:r>
            <w:r>
              <w:rPr>
                <w:b/>
                <w:spacing w:val="-2"/>
                <w:w w:val="102"/>
              </w:rPr>
              <w:t>ВЛ-0,4кВ ТП-218</w:t>
            </w:r>
            <w:r>
              <w:rPr>
                <w:spacing w:val="-2"/>
                <w:w w:val="102"/>
              </w:rPr>
              <w:t xml:space="preserve"> направление Л1 «к ул. Чернышевского» от пунктовой опоры № 1-00/1 до опоры № 1-00/3 по ул. Чернышевского, д. 125-127 и от опоры №1-00/1 до опоры №1-01/3 по ул. Чернышевского, д. 123-125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417 658 </w:t>
            </w:r>
            <w:r>
              <w:rPr>
                <w:b/>
                <w:spacing w:val="-2"/>
                <w:w w:val="102"/>
              </w:rPr>
              <w:t>(Три миллиона четыреста семнадцать тысяч шестьсот пятьдесят восемь) рублей 8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03.2021 года с 09:00 до 13.04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ата начала срока подачи заявок: с 29.03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3.04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3-26T11:48:00Z</dcterms:modified>
  <cp:revision>12</cp:revision>
  <dc:subject/>
  <dc:title>ИЗВЕЩЕНИЕ</dc:title>
</cp:coreProperties>
</file>