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9326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30861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«___»_______________2021 г.   №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г. Сарато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3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«___»_______________2021 г.   №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г. Саратов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«О проведении открытого конкурс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а право заключения договора подряда </w:t>
      </w:r>
    </w:p>
    <w:p>
      <w:pPr>
        <w:pStyle w:val="Normal"/>
        <w:rPr/>
      </w:pPr>
      <w:r>
        <w:rPr>
          <w:b/>
          <w:i/>
        </w:rPr>
        <w:t xml:space="preserve">на выполнение ремонтных работ»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целях эффективного расходования средств, развития добросовестной конкуренции и прозрачности закупки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bookmarkStart w:id="0" w:name="sub_1103"/>
      <w:bookmarkEnd w:id="0"/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pacing w:val="-2"/>
          <w:w w:val="102"/>
        </w:rPr>
      </w:pPr>
      <w:r>
        <w:rPr/>
        <w:t>В соответствии с Федеральным законом от 18 июля 2011 года № 223-ФЗ «О закупках товаров, работ, услуг отдельными видами юридических лиц», Положением о закупке товаров, работ, услуг ЗАО «СПГЭС» провести закупку в форме открытого конкурса на право заключения договора подряда на выполнение ремонтных работ.</w:t>
      </w:r>
      <w:r>
        <w:rPr>
          <w:spacing w:val="-2"/>
          <w:w w:val="102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spacing w:val="-2"/>
          <w:w w:val="102"/>
          <w:u w:val="single"/>
        </w:rPr>
        <w:t>Место выполнения работ:</w:t>
      </w:r>
      <w:r>
        <w:rPr>
          <w:spacing w:val="-2"/>
          <w:w w:val="102"/>
        </w:rPr>
        <w:t xml:space="preserve"> </w:t>
      </w:r>
      <w:r>
        <w:rPr>
          <w:rFonts w:eastAsia="Calibri"/>
          <w:b/>
        </w:rPr>
        <w:t>Российская Федерация, г. Саратов,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 xml:space="preserve">- капитальный ремонт участка </w:t>
      </w:r>
      <w:r>
        <w:rPr>
          <w:b/>
          <w:spacing w:val="-2"/>
          <w:w w:val="102"/>
        </w:rPr>
        <w:t>ВЛ-0,4кВ ТП-1204</w:t>
      </w:r>
      <w:r>
        <w:rPr>
          <w:spacing w:val="-2"/>
          <w:w w:val="102"/>
        </w:rPr>
        <w:t xml:space="preserve"> от пунктовой опоры №1 до опоры №5, расположенного по адресу: ул. Зоологическая, д.27а-43;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 xml:space="preserve">- капитальный ремонт участков </w:t>
      </w:r>
      <w:r>
        <w:rPr>
          <w:b/>
          <w:spacing w:val="-2"/>
          <w:w w:val="102"/>
        </w:rPr>
        <w:t>ВЛ-0,4кВ ТП-282</w:t>
      </w:r>
      <w:r>
        <w:rPr>
          <w:spacing w:val="-2"/>
          <w:w w:val="102"/>
        </w:rPr>
        <w:t xml:space="preserve"> от опоры №3-00/1 по ул. Новоавтобусная угол 7-го Новоавтобусного тупика до опоры №4-00/5 по ул. Новоспортивная угол 7-го Новоавтобусного тупика; от опоры 4-00/5 по ул. Новоспортивная угол 7-го Новоавтобусного тупика до опоры №4-00/15 по ул. Новоспортивная угол 2-го Новоавтобусного тупика; от опоры №3-00/3 по ул. Новоавтобусная угол 6-го Новоавтобусного тупика до опоры №4-00/7 по ул. Новоспортивная угол 6-го Новоавтобусного тупика; от опоры №3-06/1 по ул. Новоавтобусная угол 5-го Новоавтобусного тупика до опоры №4-00/9 по ул. Новоспортивная угол 5-го Новоавтобусного тупика; от опоры №3-05/1 по ул. Новоавтобусная угол 4-го Новоавтобусного тупика до опоры №4-00/11 по ул. Новоспортивная угол 4-го Новоавтобусного тупика; от опоры №3-00/9 по ул. Новоавтобусная угол 3-го Новоавтобусного тупика до опоры №4-00/13 по ул. Новоспортивная угол 3-го Новоавтобусного тупика;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 xml:space="preserve">- капитальный ремонт участка </w:t>
      </w:r>
      <w:r>
        <w:rPr>
          <w:b/>
          <w:spacing w:val="-2"/>
          <w:w w:val="102"/>
        </w:rPr>
        <w:t>ВЛ-0,4кВ ТП-943</w:t>
      </w:r>
      <w:r>
        <w:rPr>
          <w:spacing w:val="-2"/>
          <w:w w:val="102"/>
        </w:rPr>
        <w:t>, с последующим перевод нагрузок на РП-Завокзальный от опоры №1-00/8 до опоры №1-00/11 по 4-му Рабочему проезду, д.2-8; от опоры №1-00/8 по 4-му Рабочему проезду, д.2 до опоры №1-00/5 по ул. Свинцовая, д.5;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 xml:space="preserve">- капитальный ремонт участка </w:t>
      </w:r>
      <w:r>
        <w:rPr>
          <w:b/>
          <w:spacing w:val="-2"/>
          <w:w w:val="102"/>
        </w:rPr>
        <w:t>ВЛ-0,4кВ ТП-874</w:t>
      </w:r>
      <w:r>
        <w:rPr>
          <w:spacing w:val="-2"/>
          <w:w w:val="102"/>
        </w:rPr>
        <w:t xml:space="preserve"> направления «к 1-му Кавказскому тупику, д.11/11, 12; к Кавказскому проезду, д.7/13»: от пунктовой опоры №1-00/1 до опоры №1-00/3 по 1-му Кавказскому тупику, д.11/11; от опоры №1-00/3 по 1-му Кавказскому тупику угол ул. Пономарева до опоры №1-00/4 по Кавказскому проезду, д.7/13; направления «к 1-му Кавказскому тупику, д.8, 10; к Кавказскому проезду, д.11» от пунктовой опоры №2-00/1 по 1-му Кавказскому тупику до опоры №2-00/5 по Кавказскому проезду, д.11;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 xml:space="preserve">- капитальный ремонт участка </w:t>
      </w:r>
      <w:r>
        <w:rPr>
          <w:b/>
          <w:spacing w:val="-2"/>
          <w:w w:val="102"/>
        </w:rPr>
        <w:t>ВЛ-0,4кВ ТП-1033</w:t>
      </w:r>
      <w:r>
        <w:rPr>
          <w:spacing w:val="-2"/>
          <w:w w:val="102"/>
        </w:rPr>
        <w:t xml:space="preserve"> от пунктовой опоры №1,2-00/1, расположенной по 1-му Офицерскому проезду, д.3, до опоры №1-00/10 по ул. Вишневая, д.27, от опоры №1-00/4 до опоры №1-02/3 по ул. Вишневая, д. 26-32, от опоры №1,2-00/1 до опоры №1-01/3 по ул. Телеграфная, д. 3-11;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 xml:space="preserve">- капитальный ремонт участка </w:t>
      </w:r>
      <w:r>
        <w:rPr>
          <w:b/>
          <w:spacing w:val="-2"/>
          <w:w w:val="102"/>
        </w:rPr>
        <w:t>ВЛ-0,4кВ ТП-1292</w:t>
      </w:r>
      <w:r>
        <w:rPr>
          <w:spacing w:val="-2"/>
          <w:w w:val="102"/>
        </w:rPr>
        <w:t xml:space="preserve"> от пунктовой опоры №1-00/1, расположенной по ул. 4-я Поперечная, д. 27, до опоры №1-00/5, расположенной по ул. 4-я Поперечная, д. 42, от опоры №1-00/1 до опоры №1-00/15 по Новосамарскому пр., д.87;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 xml:space="preserve">- капитальный ремонт участка </w:t>
      </w:r>
      <w:r>
        <w:rPr>
          <w:b/>
          <w:spacing w:val="-2"/>
          <w:w w:val="102"/>
        </w:rPr>
        <w:t>ВЛ-0,4кВ ТП-1048</w:t>
      </w:r>
      <w:r>
        <w:rPr>
          <w:spacing w:val="-2"/>
          <w:w w:val="102"/>
        </w:rPr>
        <w:t xml:space="preserve"> направление Л-1 «ул. Радищева к ул. Кузнечная» от пунктовой опоры № 1-00/1, расположенной на углу ул. Глебучев Овраг и ул. Радищева, до опоры № 1-00/7, расположенной по ул. Радищева, д. 42. Направление Л-2 «ул. Радищева к ул. Посадского» от пунктовой опоры №1-00/1, расположенной на углу ул. Глебучев Овраг и ул. Радищева» до опоры № 1-00/3, расположенной по ул. Радищева, д. 62;</w:t>
      </w:r>
    </w:p>
    <w:p>
      <w:pPr>
        <w:pStyle w:val="Normal"/>
        <w:widowControl w:val="false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- капитальный ремонт участка </w:t>
      </w:r>
      <w:r>
        <w:rPr>
          <w:b/>
          <w:spacing w:val="-2"/>
          <w:w w:val="102"/>
        </w:rPr>
        <w:t>ВЛ-0,4кВ ТП-218</w:t>
      </w:r>
      <w:r>
        <w:rPr>
          <w:spacing w:val="-2"/>
          <w:w w:val="102"/>
        </w:rPr>
        <w:t xml:space="preserve"> направление Л1 «к ул. Чернышевского» от пунктовой опоры № 1-00/1 до опоры № 1-00/3 по ул. Чернышевского, д. 125-127 и от опоры №1-00/1 до опоры №1-01/3 по ул. Чернышевского, д. 123-125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u w:val="single"/>
        </w:rPr>
        <w:t>Максимальный срок выполнения работ:</w:t>
      </w:r>
      <w:r>
        <w:rPr/>
        <w:t xml:space="preserve"> </w:t>
      </w:r>
      <w:r>
        <w:rPr>
          <w:b/>
        </w:rPr>
        <w:t>с 14</w:t>
      </w:r>
      <w:r>
        <w:rPr>
          <w:b/>
          <w:spacing w:val="-2"/>
          <w:w w:val="102"/>
        </w:rPr>
        <w:t>.05.2021 года по 15.07.2021 года.</w:t>
      </w:r>
      <w:r>
        <w:rPr/>
        <w:t xml:space="preserve"> 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u w:val="single"/>
        </w:rPr>
        <w:t>Н</w:t>
      </w:r>
      <w:r>
        <w:rPr>
          <w:u w:val="single"/>
        </w:rPr>
        <w:t>ачальная (максимальная) цена договора:</w:t>
      </w:r>
      <w:r>
        <w:rPr/>
        <w:t xml:space="preserve"> </w:t>
      </w:r>
      <w:r>
        <w:rPr>
          <w:b/>
          <w:spacing w:val="-2"/>
          <w:w w:val="102"/>
          <w:szCs w:val="28"/>
        </w:rPr>
        <w:t xml:space="preserve">3 417 658 </w:t>
      </w:r>
      <w:r>
        <w:rPr>
          <w:b/>
          <w:spacing w:val="-2"/>
          <w:w w:val="102"/>
        </w:rPr>
        <w:t>(Три миллиона четыреста семнадцать тысяч шестьсот пятьдесят восемь) рублей 80 копеек</w:t>
      </w:r>
      <w:r>
        <w:rPr>
          <w:spacing w:val="-2"/>
          <w:w w:val="102"/>
        </w:rPr>
        <w:t>., включая таможенные и другие обязательные платежи и все налоги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u w:val="single"/>
        </w:rPr>
        <w:t>Порядок оплаты по договору</w:t>
      </w:r>
      <w:r>
        <w:rPr>
          <w:spacing w:val="-2"/>
          <w:w w:val="102"/>
        </w:rPr>
        <w:t xml:space="preserve">: оплата производится путем перечисления денежных средств на расчетный счет Подрядчика (100% от стоимости </w:t>
      </w:r>
      <w:r>
        <w:rPr/>
        <w:t>выполненных работ в течение 30-ти календарных дней с даты подписания Заказчиком акта о приемке выполненных работ</w:t>
      </w:r>
      <w:r>
        <w:rPr>
          <w:spacing w:val="-2"/>
          <w:w w:val="102"/>
        </w:rPr>
        <w:t>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оплата по договору будет производится Заказчиком путем перечисления денежных средств на расчетный счет Подрядчика в размере 100 % от стоимости выполненных работ в течение </w:t>
      </w:r>
      <w:r>
        <w:rPr>
          <w:b/>
        </w:rPr>
        <w:t>15 (пятнадцати) рабочих дней</w:t>
      </w:r>
      <w:r>
        <w:rPr/>
        <w:t xml:space="preserve"> с даты подписания Заказчиком акта о приемке выполненных работ.»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роки проведения закупочных процедур по вышеуказанному конкурсу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3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 xml:space="preserve">Дата размещения информации о конкурсе в единой информационной системе: </w:t>
            </w:r>
            <w:hyperlink r:id="rId3">
              <w:r>
                <w:rPr>
                  <w:rStyle w:val="InternetLink"/>
                  <w:sz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  <w:r>
              <w:rPr>
                <w:sz w:val="22"/>
              </w:rPr>
              <w:t xml:space="preserve">, на сайте Заказчика: </w:t>
            </w:r>
            <w:hyperlink r:id="rId4">
              <w:r>
                <w:rPr>
                  <w:rStyle w:val="InternetLink"/>
                  <w:sz w:val="22"/>
                </w:rPr>
                <w:t>www.</w:t>
              </w:r>
              <w:r>
                <w:rPr>
                  <w:rStyle w:val="InternetLink"/>
                  <w:sz w:val="22"/>
                  <w:lang w:val="en-US"/>
                </w:rPr>
                <w:t>spgs</w:t>
              </w:r>
              <w:r>
                <w:rPr>
                  <w:rStyle w:val="InternetLink"/>
                  <w:sz w:val="22"/>
                </w:rPr>
                <w:t>.ru</w:t>
              </w:r>
            </w:hyperlink>
            <w:r>
              <w:rPr>
                <w:spacing w:val="-2"/>
                <w:w w:val="102"/>
                <w:sz w:val="22"/>
              </w:rPr>
              <w:t xml:space="preserve">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</w:rPr>
              <w:t>26.03.2021 год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ата и время начала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pacing w:val="-2"/>
                <w:w w:val="102"/>
                <w:sz w:val="22"/>
              </w:rPr>
              <w:t>29.03.2021 г. 09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ата и время окончания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</w:rPr>
              <w:t>13.04.2021 г. 10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вскрытия конверт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14.04.2021 г. 10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рассмотрения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19.04.2021 г. 10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оценки и сопоставления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21.04.2021 г. 10:00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Разместить извещение, конкурсную документацию и проект договора в единой информационной системе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на сайте Заказчика: </w:t>
      </w:r>
      <w:hyperlink r:id="rId6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ru</w:t>
        </w:r>
      </w:hyperlink>
      <w:r>
        <w:rPr/>
        <w:t xml:space="preserve"> в срок не позднее 26.03</w:t>
      </w:r>
      <w:r>
        <w:rPr>
          <w:spacing w:val="-2"/>
          <w:w w:val="102"/>
        </w:rPr>
        <w:t>.2021 года</w:t>
      </w:r>
      <w:r>
        <w:rPr/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нтроль за исполнением настоящего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bookmarkStart w:id="1" w:name="sub_1103"/>
      <w:bookmarkEnd w:id="1"/>
      <w:r>
        <w:rPr>
          <w:b/>
          <w:sz w:val="28"/>
          <w:szCs w:val="28"/>
        </w:rPr>
        <w:t xml:space="preserve">Генеральный директор </w:t>
        <w:tab/>
        <w:tab/>
        <w:tab/>
        <w:tab/>
        <w:tab/>
        <w:tab/>
        <w:tab/>
        <w:t>С.В. Ко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30:00Z</dcterms:created>
  <dc:creator>1</dc:creator>
  <dc:description/>
  <cp:keywords/>
  <dc:language>en-US</dc:language>
  <cp:lastModifiedBy>Торопкина Юлиана Игоревна</cp:lastModifiedBy>
  <cp:lastPrinted>2016-06-28T09:12:00Z</cp:lastPrinted>
  <dcterms:modified xsi:type="dcterms:W3CDTF">2021-03-26T11:50:00Z</dcterms:modified>
  <cp:revision>197</cp:revision>
  <dc:subject/>
  <dc:title> </dc:title>
</cp:coreProperties>
</file>