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ледующих участков ВЛ-0,4кВ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1204 от пунктовой опоры №1 до опоры №5, расположенного по адресу: ул. Зоологическая, д.27а-43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ов ВЛ-0,4кВ ТП-282 от опоры №3-00/1 по ул. Новоавтобусная угол 7-го Новоавтобусного тупика до опоры №4-00/5 по ул. Новоспортивная угол 7-го Новоавтобусного тупика; от опоры 4-00/5 по ул. Новоспортивная угол 7-го Новоавтобусного тупика до опоры №4-00/15 по ул. Новоспортивная угол 2-го Новоавтобусного тупика; от опоры №3-00/3 по ул. Новоавтобусная угол 6-го Новоавтобусного тупика до опоры №4-00/7 по ул. Новоспортивная угол 6-го Новоавтобусного тупика; от опоры №3-06/1 по ул. Новоавтобусная угол 5-го Новоавтобусного тупика до опоры №4-00/9 по ул. Новоспортивная угол 5-го Новоавтобусного тупика; от опоры №3-05/1 по ул. Новоавтобусная угол 4-го Новоавтобусного тупика до опоры №4-00/11 по ул. Новоспортивная угол 4-го Новоавтобусного тупика; от опоры №3-00/9 по ул. Новоавтобусная угол 3-го Новоавтобусного тупика до опоры №4-00/13 по ул. Новоспортивная угол 3-го Новоавтобусного туп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943, с последующим перевод нагрузок на РП-Завокзальный от опоры №1-00/8 до опоры №1-00/11 по 4-му Рабочему проезду, д.2-8; от опоры №1-00/8 по 4-му Рабочему проезду, д.2 до опоры №1-00/5 по ул. Свинцовая, д.5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874 направления «к 1-му Кавказскому тупику, д.11/11, 12; к Кавказскому проезду, д.7/13»: от пунктовой опоры №1-00/1 до опоры №1-00/3 по 1-му Кавказскому тупику, д.11/11; от опоры №1-00/3 по 1-му Кавказскому тупику угол ул. Пономарева до опоры №1-00/4 по Кавказскому проезду, д.7/13; направления «к 1-му Кавказскому тупику, д.8, 10; к Кавказскому проезду, д.11» от пунктовой опоры №2-00/1 по 1-му Кавказскому тупику до опоры №2-00/5 по Кавказскому проезду, д.11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1033 от пунктовой опоры №1,2-00/1, расположенной по 1-му Офицерскому проезду, д.3, до опоры №1-00/10 по ул. Вишневая, д.27, от опоры №1-00/4 до опоры №1-02/3 по ул. Вишневая, д. 26-32, от опоры №1,2-00/1 до опоры №1-01/3 по ул. Телеграфная, д. 3-11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1292 от пунктовой опоры №1-00/1, расположенной по ул. 4-я Поперечная, д. 27, до опоры №1-00/5, расположенной по ул. 4-я Поперечная, д. 42, от опоры №1-00/1 до опоры №1-00/15 по Новосамарскому пр., д.87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1048 направление Л-1 «ул. Радищева к ул. Кузнечная» от пунктовой опоры № 1-00/1, расположенной на углу ул. Глебучев Овраг и ул. Радищева, до опоры № 1-00/7, расположенной по ул. Радищева, д. 42. Направление Л-2 «ул. Радищева к ул. Посадского» от пунктовой опоры №1-00/1, расположенной на углу ул. Глебучев Овраг и ул. Радищева» до опоры № 1-00/3, расположенной по ул. Радищева, д. 62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218 направление Л1 «к ул. Чернышевского» от пунктовой опоры № 1-00/1 до опоры № 1-00/3 по ул. Чернышевского, д. 125-127 и от опоры №1-00/1 до опоры №1-01/3 по ул. Чернышевского, д. 123-125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-8), дефектных ведомостях (Приложение № 9-1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17) и составляет </w:t>
      </w:r>
      <w:r>
        <w:rPr/>
        <w:t xml:space="preserve">_______________________________________, в том числе НДС 20% - ____________________________________________________________________. </w:t>
      </w:r>
      <w:r>
        <w:rPr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</w:rPr>
        <w:t>Стоимость работ, указанных в п. 1.1 настоящего договора, определяется на основании сметной документации (Приложение № 17) и составляет ______________________________________, без НДС.</w:t>
      </w:r>
      <w:r>
        <w:rPr>
          <w:color w:val="000000"/>
        </w:rPr>
        <w:t xml:space="preserve"> </w:t>
      </w:r>
      <w:r>
        <w:rPr>
          <w:i/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000000"/>
        </w:rPr>
        <w:t xml:space="preserve"> </w:t>
      </w:r>
      <w:r>
        <w:rPr>
          <w:i/>
          <w:color w:val="000000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9-1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1204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19-1; 19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28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943 с переводом нагрузок на РП-Завокзальны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874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1033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129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/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1048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218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-расположение 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204 от пунктовой опоры №1 до опоры №5, расположенного по адресу: ул. Зоологическая, д.27а-43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онтаж деревянной опоры с металлической приставк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2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7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0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_2021 года по «____»___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/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ов ВЛ-0,4кВ ТП-282 от опоры №3-00/1 по ул. Новоавтобусная угол 7-го Новоавтобусного тупика до опоры №4-00/5 по ул. Новоспортивная угол 7-го Новоавтобусного тупика; от опоры 4-00/5 по ул. Новоспортивная угол 7-го Новоавтобусного тупика до опоры №4-00/15 по ул. Новоспортивная угол 2-го Новоавтобусного тупика; от опоры №3-00/3 по ул. Новоавтобусная угол 6-го Новоавтобусного тупика до опоры №4-00/7 по ул. Новоспортивная угол 6-го Новоавтобусного тупика; от опоры №3-06/1 по ул. Новоавтобусная угол 5-го Новоавтобусного тупика до опоры №4-00/9 по ул. Новоспортивная угол 5-го Новоавтобусного тупика; от опоры №3-05/1 по ул. Новоавтобусная угол 4-го Новоавтобусного тупика до опоры №4-00/11 по ул. Новоспортивная угол 4-го Новоавтобусного тупика; от опоры №3-00/9 по ул. Новоавтобусная угол 3-го Новоавтобусного тупика до опоры №4-00/13 по ул. Новоспортивная угол 3-го Новоавтобусного тупи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железобетонной опоры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77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05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49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06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202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года по «____»__________________202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943, с последующим перевод нагрузок на РП-Завокзальный от опоры №1-00/8 до опоры №1-00/11 по 4-му Рабочему проезду, д.2-8; от опоры №1-00/8 по 4-му Рабочему проезду, д.2 до опоры №1-00/5 по ул. Свинцовая, д.5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93 мет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0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ля перевода нагрузок на РП-Завокзальный произвести демонтаж участка ВЛ-0,4кВ ТП-943 от опоры №1-00/4 до опоры №1-00/1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»________________202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года по «____»___________________202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874 направления «к 1-му Кавказскому тупику, д.11/11, 12; к Кавказскому проезду, д.7/13»: от пунктовой опоры №1-00/1 до опоры №1-00/3 по 1-му Кавказскому тупику, д.11/11; от опоры №1-00/3 по 1-му Кавказскому тупику угол ул. Пономарева до опоры №1-00/4 по Кавказскому проезду, д.7/13; направления «к 1-му Кавказскому тупику, д.8, 10; к Кавказскому проезду, д.11» от пунктовой опоры №2-00/1 по 1-му Кавказскому тупику до опоры №2-00/5 по Кавказскому проезду, д.1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73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25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202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года по «____»_________________202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/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033 от пунктовой опоры №1,2-00/1, расположенной по 1-му Офицерскому проезду, д.3, до опоры №1-00/10 по ул. Вишневая, д.27, от опоры №1-00/4 до опоры №1-02/3 по ул. Вишневая, д. 26-32, от опоры №1,2-00/1 до опоры №1-01/3 по ул. Телеграфная, д. 3-1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ого подкоса к существующей железобетонной опо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9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1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86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475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2021 года по «____»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/>
      </w:pPr>
      <w:r>
        <w:rPr>
          <w:rFonts w:cs="Arial"/>
          <w:lang w:eastAsia="ru-RU"/>
        </w:rPr>
        <w:tab/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292 от пунктовой опоры №1-00/1, расположенной по ул. 4-я Поперечная, д. 27, до опоры №1-00/5, расположенной по ул. 4-я Поперечная, д. 42, от опоры №1-00/1 до опоры №1-00/15 по Новосамарскому пр., д.87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железобетонной приставкой и подкосом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438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82 мет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425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202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года по «____»________________202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jc w:val="both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3402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-расположение 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048 направление Л-1 «ул. Радищева к ул. Кузнечная» от пунктовой опоры № 1-00/1, расположенной на углу ул. Глебучев Овраг и ул. Радищева, до опоры № 1-00/7, расположенной по ул. Радищева, д. 42. Направление Л-2 «ул. Радищева к ул. Посадского» от пунктовой опоры №1-00/1, расположенной на углу ул. Глебучев Овраг и ул. Радищева» до опоры № 1-00/3, расположенной по ул. Радищева, д. 62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22 мет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существующих вводов</w:t>
            </w:r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2021 года по «_____»_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3402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218 направление Л1 «к ул. Чернышевского» от пунктовой опоры № 1-00/1 до опоры № 1-00/3 по ул. Чернышевского, д. 125-127 и от опоры №1-00/1 до опоры №1-01/3 по ул. Чернышевского, д. 123-125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86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существующих ввод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2021 года по «____»_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2"/>
        <w:gridCol w:w="228"/>
        <w:gridCol w:w="1360"/>
        <w:gridCol w:w="1220"/>
        <w:gridCol w:w="2260"/>
        <w:gridCol w:w="8"/>
      </w:tblGrid>
      <w:tr>
        <w:trPr>
          <w:trHeight w:val="465" w:hRule="atLeast"/>
        </w:trPr>
        <w:tc>
          <w:tcPr>
            <w:tcW w:w="105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8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 кВ  ТП-1204                                                                                                     от пунктовой опоры №1 до опоры №5 расположенной по ул. Зоологическая, д.27а-4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  ВЛ 0,4-10 кВ на железобетонной приставки и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деревянных опор  ВЛ 0,4 кВ на железобетонной пристав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одностоечных железобетонных опор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деревянных опор ВЛ 0,4 кВ  на металлических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0,4 кВ с металлической приставкой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железобетонных опор ВЛ 0,4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ложных железобетонных опор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стоек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металлической приставк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100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</w:t>
            </w: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'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онтаж СИП-2 3х50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гофротрубе d=50мм                                               по фасаду ТП                                                                                    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онтаж СИП-2 3х50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гофротрубе  d=50мм                                                                                   в ТП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провод СИП-2 3х50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00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70 м;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103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80"/>
        <w:gridCol w:w="1360"/>
        <w:gridCol w:w="1220"/>
        <w:gridCol w:w="2206"/>
      </w:tblGrid>
      <w:tr>
        <w:trPr>
          <w:trHeight w:val="435" w:hRule="atLeast"/>
        </w:trPr>
        <w:tc>
          <w:tcPr>
            <w:tcW w:w="1034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287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6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ВЛИ-0,4кВ ТП-282 от опоры №3-00/1 по  ул. Новоавтобусная угол 7-й Новоавтобусный тупик до опоры № 4-00/5 по ул. Новоспортивная  угол 7-й Новоавтобусный тупик, от опоры №4-00/5 по ул. Новоспортивная  угол 7-й Новоавтобусный тупик до опоры № 4-00/15 по ул. Новоспортивная угол 2-й Новоавтобусный тупи, от опоры №3-00/3 по  ул. Новоавтобусная угол 6-й Новоавтобусный тупик до опоры № 4-00/7 по ул. Новоспортивная угол 6-й Новоавтобусный тупик, от опоры №3-00/5 по  ул. Новоавтобусная угол 5-й Новоавтобусный тупик до опоры № 4-00/9 по ул. Новоспортивная угол 5-й Новоавтобусный тупик, от опоры №3-00/7 по  ул. Новоавтобусная угол 4-й Новоавтобусный тупик до опоры № 4-00/11 по ул. Новоспортивная угол 4-й Новоавтобусный тупик, от опоры №3-00/9 по  ул. Новоавтобусная угол 3-й Новоавтобусный тупикдо опоры № 4-00/13 по ул. Новоспортивная угол 3-й Новоавтобусный тупик.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 проводов ВЛ 0,4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ка одностоечной железобетонной опор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106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провод СИП-2 3х95+1х95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177 м;                                                                                                     провод СИП-2 3х50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055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49 м;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450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15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кВ от ТП-943 с переводом нагрузок на                                             РП-Завокзальный от опоры №1-00/8 до опоры №1-00/11 по 4-му Рабочему пр-ду, д.2-8 и от опоры  №1-00/8 расположенная по 4-му Рабочему пр-ду, д.2 до опоры №1-00/5 расположенная по   ул. Свинцовая, д. 5</w:t>
            </w:r>
          </w:p>
        </w:tc>
      </w:tr>
      <w:tr>
        <w:trPr>
          <w:trHeight w:val="9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материалов оснастки одностоечных опор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200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амонесущих изолированных проводов:                                                                                                                                                         провод СИП-2 3х50+1х54,6 мм2 - 193м                                   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2"/>
        <w:gridCol w:w="228"/>
        <w:gridCol w:w="1360"/>
        <w:gridCol w:w="1220"/>
        <w:gridCol w:w="2260"/>
        <w:gridCol w:w="8"/>
      </w:tblGrid>
      <w:tr>
        <w:trPr>
          <w:trHeight w:val="780" w:hRule="atLeast"/>
        </w:trPr>
        <w:tc>
          <w:tcPr>
            <w:tcW w:w="105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660" w:hRule="atLeast"/>
        </w:trPr>
        <w:tc>
          <w:tcPr>
            <w:tcW w:w="10500" w:type="dxa"/>
            <w:gridSpan w:val="6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Капитальный ремонт участка ВЛ-0,4кВ ТП-874 </w:t>
              <w:br/>
              <w:t>направление: "к 1-му Кавказскому туп., д.11/11, 12; к Кавказскому пр-ду, д.7/13" от пунктовой опоры           №1-00/1 до опоры №1-00/3 по 1-му Кавказскому туп., д.11/11 от опоры №1-00/3 по 1-му Кавказскому туп, угол ул. Пономарева до опоры №1-00/4 по Кавказскому пр-ду, д.7/13</w:t>
              <w:br/>
              <w:t>направление "к 1-му Кавказскому туп., д.8, 10; Кавказскому пр-ду, д.11" от пунктовой опоры                     №2-00/1 по 1-му Кавказскому туп. до опоры №2-00/5 по Кавказскому пр-ду, д.1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на металлических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одностоечных железобетонных опор ВЛ 0,4-10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ложных железобетонных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стоек железобетонных опор ВЛ-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2 3х50+1х54,6 мм2  - 125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СИП-2 3х70+1х70 мм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²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 гофротруб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d=50мм                                               по фасаду здания 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онтаж СИП-2 3х50+1х54,6 мм² в гофротрубе d=50мм                                               по фасаду здания 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амонесущих изолированных проводов:                                                                                                                                                         провод СИП-2 3х70+1х70 мм2 - 228м                                                                                                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2"/>
        <w:gridCol w:w="228"/>
        <w:gridCol w:w="1360"/>
        <w:gridCol w:w="1220"/>
        <w:gridCol w:w="2260"/>
        <w:gridCol w:w="8"/>
      </w:tblGrid>
      <w:tr>
        <w:trPr>
          <w:trHeight w:val="450" w:hRule="atLeast"/>
        </w:trPr>
        <w:tc>
          <w:tcPr>
            <w:tcW w:w="105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42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кВ ТП-1033                                                                                         от пунктовой опоры № 1,2-00/1 расположенной по 1-му Офицерскому проезду, д.3                                      до  опоры № 1-00/10 по ул. Вишневая, д.27, от опоры № 1-01/4 до поры  № 1-02/3                                         по ул. Вишневая, д.26-32, от опоры № 1,2-00/1  до опоры №1-01/3 по ул. Телеграфная, д.3-11.</w:t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одностоечных деревянных опор ВЛ 0,4-10 кВ на железобетонн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ложных железобетонных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железобетонного подкоса к существующей железобетонной опор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железобетонных подкос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475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провод СИП-2 сеч. 3х70 + 1х70 мм² - 290 м;                                                                                                                                        провод СИП-2 3х50+1х54,6 мм² - 115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86 м;  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Arial"/>
          <w:lang w:eastAsia="ru-RU"/>
        </w:rPr>
        <w:tab/>
      </w:r>
      <w:r>
        <w:rPr>
          <w:sz w:val="20"/>
          <w:szCs w:val="20"/>
        </w:rPr>
        <w:t>Приложение № 1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630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2"/>
        <w:gridCol w:w="228"/>
        <w:gridCol w:w="1360"/>
        <w:gridCol w:w="1220"/>
        <w:gridCol w:w="2260"/>
        <w:gridCol w:w="8"/>
      </w:tblGrid>
      <w:tr>
        <w:trPr>
          <w:trHeight w:val="450" w:hRule="atLeast"/>
        </w:trPr>
        <w:tc>
          <w:tcPr>
            <w:tcW w:w="105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4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Капитальный ремонт ВЛ-0,4 кВ ТП-1292                                                                                                           от пунктовой опоры №1-00/1  расположенная по ул. 4-я Поперечная, д. 27 до опоры №1-00/5 расположенная по ул. 4-я Поперечная, д. 49, от опоры №1-00/1 по ул. 4-я Поперечная, д. 27 до опоры №1-00/15 по Новосамарскому пр-ду, д. 87 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деревянных опор ВЛ-0,4-10кВ  с железобетонной приставкой и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деревянных опор ВЛ-0,4кВ с железобетонной приставкой и подкосо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деревянных подкосо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железобетонных пристав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материалов оснастки одностоечных опор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материалов оснастки сложных опор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425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                   провод СИП-2 3х50+1х54,6 мм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²</w:t>
            </w:r>
            <w:r>
              <w:rPr>
                <w:sz w:val="20"/>
                <w:szCs w:val="20"/>
                <w:lang w:eastAsia="ru-RU"/>
              </w:rPr>
              <w:t>- 438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82 м;  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282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2"/>
        <w:gridCol w:w="228"/>
        <w:gridCol w:w="1272"/>
        <w:gridCol w:w="1220"/>
        <w:gridCol w:w="2260"/>
        <w:gridCol w:w="88"/>
        <w:gridCol w:w="8"/>
      </w:tblGrid>
      <w:tr>
        <w:trPr>
          <w:trHeight w:val="510" w:hRule="atLeast"/>
        </w:trPr>
        <w:tc>
          <w:tcPr>
            <w:tcW w:w="104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732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Капитальный ремонт участка ВЛ-0,4кВ ТП-1048                                                                         направление Л-1 ул. Радищва к ул. Кузнечная от пунктовой опоры № 1-00/1 расположенная                           уг. ул. Глебучев Овраг ул. Радищева до опоры  № 1-00/7 расположенной по ул. Радищева, д. 42. Направление Л-2 ул. Радищева к ул. Посадского от пунктовой опоры №1-00/1 расположенная                уг. ул. Глебучев Овраг ул. Радищева до опоры  № 1-00/3 расположенной по ул. Радищева, д. 62 </w:t>
              <w:b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ятие трехфазных ответвлений ВЛ 0,4 кВ к здания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трехфазных ответвлений ВЛ 0,4 кВ к здания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                                            провод СИП-2 3х70+1х70 мм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²</w:t>
            </w:r>
            <w:r>
              <w:rPr>
                <w:sz w:val="20"/>
                <w:szCs w:val="20"/>
                <w:lang w:eastAsia="ru-RU"/>
              </w:rPr>
              <w:t xml:space="preserve">- 322м;                                                                                                                              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2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1005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2"/>
        <w:gridCol w:w="228"/>
        <w:gridCol w:w="1360"/>
        <w:gridCol w:w="1220"/>
        <w:gridCol w:w="2260"/>
        <w:gridCol w:w="8"/>
      </w:tblGrid>
      <w:tr>
        <w:trPr>
          <w:trHeight w:val="360" w:hRule="atLeast"/>
        </w:trPr>
        <w:tc>
          <w:tcPr>
            <w:tcW w:w="105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65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Капитального ремонта участка ВЛ-0,4кВ ТП-218                                                                                     направление Л1 к ул. Чернышевского от пунктовой опоры № 1-00/1 до опоры № 1-00/3 расположенные по ул. Чернышевского, д. 125-127 и от опоры №1-00/1 до опоры №1-01/3 расположенные по ул. Чернышевского, д. 123-125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ого ответвления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ого ответвления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уществующего однофазного ответвления  ВЛ-0.4кВ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уществующего трезфазного ответвления         ВЛ-0.4кВ 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амонесущих изолированных проводов:                                                                                                                                      провод СИП-2 3х70+1х70 мм2 - 186 м                                                                                               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0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3-26T11:53:00Z</dcterms:modified>
  <cp:revision>36</cp:revision>
  <dc:subject/>
  <dc:title/>
</cp:coreProperties>
</file>