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р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76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4635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типографской продукции.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Mangal" w:cs="Mangal"/>
                <w:color w:val="000000"/>
                <w:kern w:val="0"/>
                <w:lang w:eastAsia="ar-SA"/>
              </w:rPr>
            </w:pPr>
            <w:r>
              <w:rPr>
                <w:rFonts w:eastAsia="Mangal" w:cs="Mangal"/>
                <w:color w:val="000000"/>
                <w:kern w:val="0"/>
                <w:lang w:eastAsia="ar-SA"/>
              </w:rPr>
              <w:t>Исполнитель обязуется по Заявкам Заказчика (Приложение № 2) изготавливать и передавать Заказчику типографическую продукцию, указанную в Приложении № 1, а Заказчик обязуется принимать и оплачивать Продукцию на условиях и в сроки, предусмотренные Договоро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Приемка Продукции осуществляется Заказчиком на складе Исполнителя, расположенном в городе Саратов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 ограничена и не может превышать 200 000 (двести тысяч) рублей 00 копеек, в том числе НДС. При поставке Продукции на указанную сумму Продукция более не изготавливается и не поставляется, платежи не производятся. Не заказанная Продукция не изготавливается и не оплачивае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1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03-31T13:09:00Z</dcterms:modified>
  <cp:revision>306</cp:revision>
  <dc:subject/>
  <dc:title/>
</cp:coreProperties>
</file>