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rPr/>
      </w:pPr>
      <w:r>
        <w:rPr>
          <w:szCs w:val="24"/>
        </w:rPr>
        <w:t xml:space="preserve">ДОГОВОР </w:t>
      </w:r>
      <w:r>
        <w:rPr>
          <w:bCs/>
          <w:szCs w:val="24"/>
        </w:rPr>
        <w:t xml:space="preserve">№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widowControl/>
        <w:ind w:left="-142" w:hanging="0"/>
        <w:rPr>
          <w:szCs w:val="24"/>
        </w:rPr>
      </w:pPr>
      <w:r>
        <w:rPr>
          <w:szCs w:val="24"/>
        </w:rPr>
        <w:t xml:space="preserve">г. Саратов                                                                                                </w:t>
        <w:tab/>
        <w:t xml:space="preserve">             «___» ________ 2021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b/>
          <w:sz w:val="24"/>
          <w:szCs w:val="24"/>
          <w:shd w:fill="FFFFFF" w:val="clear"/>
        </w:rPr>
        <w:t xml:space="preserve">Общество с ограниченной ответственностью «ВладПринт ПЦ» (ООО «ВладПринт ПЦ»), </w:t>
      </w:r>
      <w:r>
        <w:rPr>
          <w:sz w:val="24"/>
          <w:szCs w:val="24"/>
          <w:lang w:bidi="zxx"/>
        </w:rPr>
        <w:t xml:space="preserve">в лице директора Егорова Владимира Константиновича, действующего на основании Устава, именуемое в дальнейшем «Исполнитель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  <w:lang w:bidi="zxx"/>
        </w:rPr>
        <w:t>, в лице первого заместителя генерального директора Стрелина Евгения Николаевича, действующего на основании доверенности №2 от 12 января 2018 г, именуемое в дальнейшем «Заказчик», с другой стороны, заключили настоящий договор о нижеследующем:</w:t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1.1. Исполнитель обязуется по Заявкам Заказчика (Приложение № 2) изготавливать и передавать Заказчику типографическую продукцию (далее - Продукция) указанную в Приложении № 1, а Заказчик обязуется принимать и оплачивать Продукцию на условиях и в сроки, предусмотренные настоящим Договором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1.2. Исполнитель приступает к выполнению обязательств по изготовлению Продукции на основании Заявок Заказчика, содержащих наименование, количество и эскиз заказываемой Продукции.</w:t>
      </w:r>
    </w:p>
    <w:p>
      <w:pPr>
        <w:pStyle w:val="Subtitle"/>
        <w:widowControl/>
        <w:ind w:firstLine="709"/>
        <w:rPr/>
      </w:pPr>
      <w:r>
        <w:rPr>
          <w:szCs w:val="24"/>
        </w:rPr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>
          <w:szCs w:val="24"/>
        </w:rPr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5. </w:t>
      </w:r>
      <w:r>
        <w:rPr>
          <w:w w:val="102"/>
          <w:sz w:val="24"/>
          <w:szCs w:val="24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4"/>
          <w:szCs w:val="24"/>
          <w:shd w:fill="FFFFFF" w:val="clear"/>
        </w:rPr>
        <w:t>(Протокол № 2/20 от 30 января 2020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СРОКИ И УСЛОВИЯ ИЗГОТОВЛЕНИЯ ПРОДУКЦИИ</w:t>
      </w:r>
    </w:p>
    <w:p>
      <w:pPr>
        <w:pStyle w:val="Subtitle"/>
        <w:widowControl/>
        <w:ind w:firstLine="709"/>
        <w:rPr/>
      </w:pPr>
      <w:r>
        <w:rPr>
          <w:szCs w:val="24"/>
        </w:rPr>
        <w:t>3.1. Изготовление Продукции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2. Заявки на партии Продукции могут быть направлены Заказчиком Исполнителю посредством факсимильной связи, электронной почты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5. И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b/>
          <w:szCs w:val="24"/>
        </w:rPr>
        <w:t>2.1. Цена договора ограничена и не может превышать 200 000 (двести тысяч) рублей 00 копеек, в том числе НДС. При поставке Продукции на указанную сумму Продукция более не изготавливается и не поставляется, платежи не производятся. Не заказанная Продукция не изготавливается и не оплачивается.</w:t>
      </w:r>
    </w:p>
    <w:p>
      <w:pPr>
        <w:pStyle w:val="Subtitle"/>
        <w:widowControl/>
        <w:ind w:firstLine="709"/>
        <w:rPr/>
      </w:pPr>
      <w:r>
        <w:rPr>
          <w:szCs w:val="24"/>
        </w:rPr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, является твердой и не подлежит изменению на период оплаты. 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ПРОДУКЦИИ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Продукции осуществляется Заказчиком на складе Исполнителя, расположенном в городе Саратове.</w:t>
      </w:r>
    </w:p>
    <w:p>
      <w:pPr>
        <w:pStyle w:val="Subtitle"/>
        <w:widowControl/>
        <w:ind w:firstLine="709"/>
        <w:rPr/>
      </w:pPr>
      <w:r>
        <w:rPr>
          <w:szCs w:val="24"/>
        </w:rPr>
        <w:t>4.3. 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сполнитель обязан сопроводить каждую партию Продукции счетом-фактур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ВЕННОСТЬ СТОРОН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выполнении и/или ненадлежащем выполнении принятых на себя обязательств, Стороны несут ответственность в соответствии с действующим законодательством РФ и настоящим Договором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рушения сроков изготовления и передачи Продукции Заказчик вправе предъявить Исполнителю требование об уплате штрафной неустойки в размере 0,1% процента от стоимости предварительно оплаченной партии Продукции, за каждый день просрочки, начиная с первого дня неисполнения обязательства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по настоящему Договору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Все споры, разногласия или требования, возникающие из настоящего Договора или в связи с ним, разрешается Сторонами путем переговоров. А в случае не достижения согласия подлежат разрешению в Арбитражном суде Саратовской област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КЛЮЧИТЕЛЬНЫЕ ПОЛОЖЕНИЯ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вступает в силу с момента его подписания и действует до момента изготовления Продукции по Заявкам Заказчика на сумму 200 000 (двести тысяч) рублей 00 копеек, в том числе НДС, но не позднее «31» марта 2022 года, а в части неисполненных обязательств сторон до их исполнения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3. Все изменения, приложения и дополнения к настоящему Договору действительны лишь в том случае, если составлены в письменной форме, подписаны уполномоченными представителями обеих Сторон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284" w:right="0" w:firstLine="425"/>
        <w:rPr/>
      </w:pPr>
      <w:r>
        <w:rPr>
          <w:rFonts w:cs="Times New Roman" w:ascii="Times New Roman" w:hAnsi="Times New Roman"/>
          <w:sz w:val="24"/>
          <w:szCs w:val="24"/>
        </w:rPr>
        <w:t>6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7. Все приложения, указанные в настоящем договоре, являются его неотъемлемыми частям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№ 1:</w:t>
        <w:tab/>
        <w:t>Перечень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: </w:t>
        <w:tab/>
        <w:t>Форма Заявк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</w:t>
        <w:tab/>
        <w:t xml:space="preserve">   Форма Спецификаци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ЕКВИЗИТЫ И ПОДПИСИ СТОРОН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8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42"/>
        <w:gridCol w:w="423"/>
      </w:tblGrid>
      <w:tr>
        <w:trPr>
          <w:trHeight w:val="356" w:hRule="atLeast"/>
        </w:trPr>
        <w:tc>
          <w:tcPr>
            <w:tcW w:w="4823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065" w:type="dxa"/>
            <w:gridSpan w:val="2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ind w:left="-103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4823" w:type="dxa"/>
            <w:tcBorders/>
          </w:tcPr>
          <w:p>
            <w:pPr>
              <w:pStyle w:val="22"/>
              <w:spacing w:lineRule="auto" w:line="240" w:before="0" w:after="0"/>
              <w:ind w:left="26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ind w:left="26" w:right="40" w:hanging="0"/>
              <w:rPr/>
            </w:pPr>
            <w:r>
              <w:rPr>
                <w:sz w:val="24"/>
                <w:szCs w:val="24"/>
              </w:rPr>
              <w:t>410017, г. Саратов, ул. Белоглинская,40.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ind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ind w:righ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ind w:right="40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/</w:t>
            </w:r>
            <w:r>
              <w:rPr>
                <w:b/>
                <w:szCs w:val="24"/>
              </w:rPr>
              <w:t>Стрелин Е.Н./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ВладПринт П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6070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ГРН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КПО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Банк АО «Экономбанк» г. 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БИК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К/с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Р/с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акт. адрес 410002, г. Саратов, ул. 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165.6pt;mso-wrap-distance-left:0pt;mso-wrap-distance-right:9pt;mso-wrap-distance-top:0pt;mso-wrap-distance-bottom:0pt;margin-top:0.6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5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ГРН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КПО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анк АО «Экономбанк» г. 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ИК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/с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/с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hanging="0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т. адрес 410002, г. Саратов, ул. 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b/>
                <w:szCs w:val="24"/>
              </w:rPr>
              <w:t>/Егоров В.К./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38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ind w:left="4536" w:right="70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1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т «___» _______ 202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>Перечень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ротивоаварийный и противопожарных трениров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лючей от электроустанов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ов нагрузки и напряжения в ТП и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, РУ транзит, ШР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расс кабельных ли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разрешений на производство земельны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трехступенчатого контроля за состоянием охраны труда, техники безопасности и производственной санитарии (объединенны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 ВЛ-0,4 и 10 к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заявок абонентов на отсутствие напряжения в сети до 1000 В и выдачи распоряжений на устранение повреждений в эл.установках до 1000 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-допуск для работы в электроустанов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на газетной бумаге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нарушении Правил охраны электрических с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ие на производство земельных работ в охранной зоне кабельных линий электропере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черным на офсетной бумаге 80 г/м2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ающих средст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два экземпляра в комплекте 2-сторонняя печать синим на офсетной бумаге 80 г/м2, пронумерованы с одной стороны красным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.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2-сторонняя печать черным на картоне 25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  <w:bookmarkStart w:id="0" w:name="_GoBack"/>
            <w:bookmarkEnd w:id="0"/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80г/м2, 2 экземпляра, пронумер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орд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2, пронумерованы с одной стороны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й бланк пись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логотип синий, 1-стороняя печать, бумага 8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евро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 материал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ихо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150 листов, твердый переплет, проклеенная, прошитая, печать черным на офсетной бума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вартальный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-домик перекидн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«На подпис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кожа, цвет - бордо, размер корешка 3 с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выдачи инструмент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1-стороняя печать бумага 80 г/м2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Стрелин Е.Н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ВладПринт П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Егоров В.К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2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от «____» ___________ 2021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__ 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 от «    »            2021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028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из продукции прилагается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3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от «____» __________ 2021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____________20__ 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__ г. Стороны пришли к соглашению, что в рамках исполнения договора  № _______   от «   »                2021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6173470" cy="2350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134"/>
                              <w:gridCol w:w="1310"/>
                              <w:gridCol w:w="1560"/>
                              <w:gridCol w:w="14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на за ед., (руб.), в т.ч. НДС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, 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hanging="0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5.05pt;mso-wrap-distance-left:9pt;mso-wrap-distance-right:9pt;mso-wrap-distance-top:0pt;mso-wrap-distance-bottom:0pt;margin-top:9.3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134"/>
                        <w:gridCol w:w="1310"/>
                        <w:gridCol w:w="1560"/>
                        <w:gridCol w:w="14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на за ед., (руб.), в т.ч. НДС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, в т.ч. НДС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hanging="0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 с НДС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Стрелин Е.Н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Style11">
    <w:name w:val="Основной текст Знак"/>
    <w:qFormat/>
    <w:rPr/>
  </w:style>
  <w:style w:type="character" w:styleId="Style12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40:00Z</dcterms:created>
  <dc:creator>User</dc:creator>
  <dc:description/>
  <cp:keywords/>
  <dc:language>en-US</dc:language>
  <cp:lastModifiedBy>Торопкина Юлиана Игоревна</cp:lastModifiedBy>
  <cp:lastPrinted>2018-12-26T09:53:00Z</cp:lastPrinted>
  <dcterms:modified xsi:type="dcterms:W3CDTF">2021-03-31T12:10:00Z</dcterms:modified>
  <cp:revision>7</cp:revision>
  <dc:subject/>
  <dc:title>ДОГОВОР ПОСТАВКИ  № ______</dc:title>
</cp:coreProperties>
</file>