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77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 </w:t>
            </w:r>
            <w:r>
              <w:rPr/>
              <w:t>321101469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426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иборов учета электрической энергии (Меркурий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2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1667"/>
              <w:gridCol w:w="1701"/>
              <w:gridCol w:w="1276"/>
              <w:gridCol w:w="992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6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овар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л-во (шт.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 xml:space="preserve">Счетчик электрической энергии трехфазный активно-реактивный многофункциональный серии «Меркурий </w:t>
                  </w:r>
                  <w:r>
                    <w:rPr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напряж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х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57,7/100 </w:t>
                  </w: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то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(7,5) А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 точ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,5</w:t>
                  </w:r>
                  <w:r>
                    <w:rPr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sz w:val="20"/>
                      <w:szCs w:val="20"/>
                    </w:rPr>
                    <w:t>/1,0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396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напряж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х230/400 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то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(100) А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 точ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,0</w:t>
                  </w:r>
                  <w:r>
                    <w:rPr>
                      <w:sz w:val="20"/>
                      <w:szCs w:val="20"/>
                    </w:rPr>
                    <w:t>/2,0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396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напряж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х230/400 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то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(7,5) А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 точ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  <w:r>
                    <w:rPr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sz w:val="20"/>
                      <w:szCs w:val="20"/>
                    </w:rPr>
                    <w:t>/1,0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Счетчик однофазный многотарифного учета активной электрической энергии и мощности серии «Меркурий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напряж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0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то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(60) А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 точ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highlight w:val="green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8 487 880 (восемь миллионов четыреста восемьдесят семь тысяч восемьсот восемьдесят) рублей 32 копейки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9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1» апреля 2021 года до 09:00 «08» апрел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1» апреля 2021 года до 09:00 «08» апрел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1.04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8.04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9.04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 % (пять процента) от начальной (максимальной) цены договора – 424 394,02 (четыреста двадцать четыре тысячи триста девяносто четыре) рубля 02 копейки, в том числе НД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4-01T05:19:00Z</dcterms:modified>
  <cp:revision>92</cp:revision>
  <dc:subject/>
  <dc:title>ИЗВЕЩЕНИЕ</dc:title>
</cp:coreProperties>
</file>