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приборов учета электрической энергии (Меркурий)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Закупаемый Заказчиком Товар планируется использовать для расширения существующей автоматической системы сбора данных, установленной в трансформаторных подстанциях ВРУ 0,4 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Указание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товарных знаков комплектов оборудования для учета электроэнергии приборами, устанавливаемых в ВРУ 0,4 кВ ТП,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«АИИС (АСКУЭ) Меркурий-Энергоучет», «Конфигуратор М230», а так же устройствами коммуникации Меркурий 220, Меркурий 221, Меркурий 228, Меркурий 25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, в том числе, но не исключитель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Свидетельств (Сертификатов) об утверждении типа средств измерений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(далее – 123 ФЗ)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ого регламента Таможенного союза ТР ТС 004/201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безопасности низковольтного оборудования</w:t>
      </w:r>
      <w:r>
        <w:rPr>
          <w:rFonts w:eastAsia="Times New Roman" w:cs="Times New Roman" w:ascii="Times New Roman" w:hAnsi="Times New Roman"/>
          <w:sz w:val="24"/>
          <w:szCs w:val="24"/>
        </w:rPr>
        <w:t>» и Технического регламента Таможенного союза ТР ТС 020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магнитная совместимость технических средств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соответствовать требованиям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8.11-2012 – Счетчики электрической энергии;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1-2012 – Статические счетчики активной энергии классов точности 1 и 2;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СТ 31819.22-2012 – Статические счетчики активной энергии классов точности 0.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0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3-2012 – Счетчики статические реактивной энергии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, начальные (максимальные) цены за единицу Това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trike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trike/>
          <w:color w:val="000000"/>
          <w:sz w:val="24"/>
          <w:szCs w:val="24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36"/>
        <w:gridCol w:w="3686"/>
        <w:gridCol w:w="4394"/>
        <w:gridCol w:w="1418"/>
        <w:gridCol w:w="240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чальная (максимальная) цена за единицу Товара, с НДС руб.</w:t>
            </w:r>
          </w:p>
        </w:tc>
      </w:tr>
      <w:tr>
        <w:trPr>
          <w:trHeight w:val="895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</w:rPr>
              <w:t>1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</w:rPr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rFonts w:cs="Times New Roman" w:ascii="Times New Roman" w:hAnsi="Times New Roman"/>
                <w:color w:val="2E74B5"/>
                <w:lang w:val="en-US"/>
              </w:rPr>
              <w:t>ART</w:t>
            </w:r>
            <w:r>
              <w:rPr>
                <w:rFonts w:cs="Times New Roman" w:ascii="Times New Roman" w:hAnsi="Times New Roman"/>
                <w:color w:val="2E74B5"/>
              </w:rPr>
              <w:t>», имеет профиля мощности, журнала показателей качества электроэнергии, цифровым интерфейсом передачи данных (</w:t>
            </w:r>
            <w:r>
              <w:rPr>
                <w:rFonts w:cs="Times New Roman" w:ascii="Times New Roman" w:hAnsi="Times New Roman"/>
                <w:color w:val="2E74B5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2E74B5"/>
              </w:rPr>
              <w:t>-485 и/или инфракрасным порто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</w:rPr>
              <w:t>3х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 xml:space="preserve">57,7/100 </w:t>
            </w:r>
            <w:r>
              <w:rPr>
                <w:rFonts w:cs="Times New Roman" w:ascii="Times New Roman" w:hAnsi="Times New Roman"/>
                <w:b/>
                <w:color w:val="2E74B5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12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766,48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</w:rPr>
              <w:t>0,5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2E74B5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 xml:space="preserve">Рабочие напряж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2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116,71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10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3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1,0</w:t>
            </w:r>
            <w:r>
              <w:rPr>
                <w:rFonts w:cs="Times New Roman" w:ascii="Times New Roman" w:hAnsi="Times New Roman"/>
                <w:b/>
                <w:color w:val="2E74B5"/>
              </w:rPr>
              <w:t>/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89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13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116,71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0,5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2E74B5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,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74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70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258 мм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ез клеммной крышки не более – 209 м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нутреннего тарифик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. Количество тарифных зон в сутках 16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фун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личие журнала показателей качества электроэнергии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Наличие электронных пломб на вскрытие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личие у приборов гальванически развязанных импульсных выходов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четчики работают в сторону увеличения показаний при любом нарушении фазировки подключения токовых цепей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втоматическая самодиагностика с индикацией ошибок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токол передачи данных является открытым и его описание может быть предоставлено заинтересованным организациям по запросу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сонализация приборов учета (выполненное в заводских условиях и защищенное от стирания и удаления обозначение принадлежности приборов ЗАО «СПГЭС»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ы основной абсолютной погрешности хода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Точность хода часов при нормальной температуре (20±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 xml:space="preserve">С)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 0,5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/сут. Точность хода часов при отключенном питании и в рабочем диапазоне температур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 5 с/су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ичие цифровых интерфейсов, обеспечивающее считывание внешним компьютером через 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 xml:space="preserve">-485, </w:t>
            </w:r>
            <w:r>
              <w:rPr>
                <w:rFonts w:cs="Times New Roman" w:ascii="Times New Roman" w:hAnsi="Times New Roman"/>
                <w:lang w:val="en-US"/>
              </w:rPr>
              <w:t>IrDA</w:t>
            </w:r>
            <w:r>
              <w:rPr>
                <w:rFonts w:cs="Times New Roman" w:ascii="Times New Roman" w:hAnsi="Times New Roman"/>
              </w:rPr>
              <w:t xml:space="preserve">, инфракрасный порт ил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-модем до 16 тарифных интервалов в сутки с шагом установки не менее 1 ми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филя мощ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ичие профиля мощности, обеспечивающее считывание внешним компьютером через 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 xml:space="preserve">-485, </w:t>
            </w:r>
            <w:r>
              <w:rPr>
                <w:rFonts w:cs="Times New Roman" w:ascii="Times New Roman" w:hAnsi="Times New Roman"/>
                <w:lang w:val="en-US"/>
              </w:rPr>
              <w:t>IrDA</w:t>
            </w:r>
            <w:r>
              <w:rPr>
                <w:rFonts w:cs="Times New Roman" w:ascii="Times New Roman" w:hAnsi="Times New Roman"/>
              </w:rPr>
              <w:t xml:space="preserve">, инфракрасный порт ил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-модем параметров журнала событий, включая длительности периода интегрирования, признака неполного среза (счетчик включался или выключался в период интегрирования), разрешения/запрета обнуления памяти при инициализации массива памяти средних мощностей, профиля активной мощности в обычном и ускоренном режиме чтения, местоположение счетчика, температурного диапазона эксплуатации, режима импульсных выходов (основной/поверочн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т -40 до +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ме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должен обеспечивать программирование от внешнего компьютера через цифровой интерфейс следующих параметр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обмена по интерфейсу: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скорости обмена по интерфейсу (300, 600, 1200, 2400, 4800, 9600) бит/с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скорость обмена 9600 бит/с);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контроля чётности/нечётности (нет, нечётность, чётность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- контроль нечётности, 1 стоп-бит);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множителя длительности системного тайм-аута (1..255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- стандартный тайм-аут, множитель тайм-аута равен 1);</w:t>
            </w:r>
          </w:p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ы паролей первого (потребителя энергии) и второго (продавца энергии) уровня доступа к данным;</w:t>
            </w:r>
          </w:p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 (на уровне 2):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 (на уровне доступа 1 и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(на уровне доступа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коэффициента трансформации по напряжению и току, (без изменения метрологических характеристик счетчика, на уровне доступа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мпульсных выходов (на уровне доступа 2);</w:t>
            </w:r>
          </w:p>
          <w:p>
            <w:pPr>
              <w:pStyle w:val="12"/>
              <w:numPr>
                <w:ilvl w:val="0"/>
                <w:numId w:val="1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времени и даты (на уровне доступа 2):</w:t>
            </w:r>
          </w:p>
          <w:p>
            <w:pPr>
              <w:pStyle w:val="12"/>
              <w:numPr>
                <w:ilvl w:val="0"/>
                <w:numId w:val="3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ещательная команда установки текущего времени и даты;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тарифного расписания (на уровне доступа 2):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-х тарифов,</w:t>
            </w:r>
          </w:p>
          <w:p>
            <w:pPr>
              <w:pStyle w:val="12"/>
              <w:numPr>
                <w:ilvl w:val="0"/>
                <w:numId w:val="2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тарифных интервалов в сутки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установки тарифного расписания (не менее 1 мин.)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чётчика в однотарифный или многотарифный режим;</w:t>
            </w:r>
          </w:p>
          <w:p>
            <w:pPr>
              <w:pStyle w:val="12"/>
              <w:numPr>
                <w:ilvl w:val="0"/>
                <w:numId w:val="2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: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а;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я недели (последней) месяца;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а;</w:t>
            </w:r>
          </w:p>
          <w:p>
            <w:pPr>
              <w:pStyle w:val="12"/>
              <w:numPr>
                <w:ilvl w:val="0"/>
                <w:numId w:val="1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при сохранении профиля мощности: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обнуления памяти при инициализации массива памяти средних мощностей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12"/>
              <w:numPr>
                <w:ilvl w:val="0"/>
                <w:numId w:val="1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текущему тарифу (5…255 секунд) в автоматическом режиме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: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мощност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энерги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управления нагрузки импульсным выходов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/выключения нагрузки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направленный счётчик должен обеспечивать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ывание признака суммирования фаз «по модулю» для предотвращения возможности хищения электроэнергии при нарушении фазировки подключения токовых цепей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должен обеспечивать считывание внешним компьютером через цифровой интерфейс следующих параметров и данных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ённой активной и реактивной энергии прямого направления;</w:t>
            </w:r>
          </w:p>
          <w:p>
            <w:pPr>
              <w:pStyle w:val="12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анные о накопленной энергии: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му из 4 тарифов и сумму по тарифам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т сброса показаний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е сутки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их суток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е сутки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их суток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месяц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месяца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из предыдущих 11 месяцев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чало каждого из предыдущих 11 месяцев; 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год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года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й год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его года;</w:t>
            </w:r>
          </w:p>
          <w:p>
            <w:pPr>
              <w:pStyle w:val="12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встроенных часов счётчика: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времени и даты;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езонного времени (зима/лето);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автоматического перехода сезонного времени;</w:t>
            </w:r>
          </w:p>
          <w:p>
            <w:pPr>
              <w:pStyle w:val="12"/>
              <w:numPr>
                <w:ilvl w:val="0"/>
                <w:numId w:val="12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перехода на «летнее» и «зимнее» время при автоматической установке сезонного времени;</w:t>
            </w:r>
          </w:p>
          <w:p>
            <w:pPr>
              <w:pStyle w:val="12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  <w:tab w:val="left" w:pos="464" w:leader="none"/>
                <w:tab w:val="left" w:pos="121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тарификатора: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тарификатора (однотарифный/многотарифный)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кущего тарифа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ого расписания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праздничных дней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сохранения профиля мощностей: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последней записи в памяти сохранения профиля мощностей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неполного среза (счётчик включался или выключался на периоде интегрирования)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переполнения памяти массива средних мощностей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      </w:r>
          </w:p>
          <w:p>
            <w:pPr>
              <w:pStyle w:val="12"/>
              <w:numPr>
                <w:ilvl w:val="0"/>
                <w:numId w:val="3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х параметров: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новенных значений (со временем интегрирования 1 с) активной, реактивной и полной мощности по каждой фазе и по сумме фаз; с указанием направления (положения вектора полной мощности)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 значений фазных напряжений и токов по каждой из фаз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ов мощности по каждой фазе и по сумме фаз с указанием направления (положения вектора полной мощности)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ы сети;</w:t>
            </w:r>
          </w:p>
          <w:p>
            <w:pPr>
              <w:pStyle w:val="12"/>
              <w:numPr>
                <w:ilvl w:val="0"/>
                <w:numId w:val="3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: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ого номер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ыпуск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счётчика;</w:t>
            </w:r>
          </w:p>
          <w:p>
            <w:pPr>
              <w:pStyle w:val="12"/>
              <w:numPr>
                <w:ilvl w:val="0"/>
                <w:numId w:val="2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по активной энергии;</w:t>
            </w:r>
          </w:p>
          <w:p>
            <w:pPr>
              <w:pStyle w:val="12"/>
              <w:numPr>
                <w:ilvl w:val="0"/>
                <w:numId w:val="2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уммирования фаз (с учётом знака/по модулю);</w:t>
            </w:r>
          </w:p>
          <w:p>
            <w:pPr>
              <w:pStyle w:val="12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а исполнения счётчика (однонаправленный/перетоковый);</w:t>
            </w:r>
          </w:p>
          <w:p>
            <w:pPr>
              <w:pStyle w:val="12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напряжения;                          </w:t>
            </w:r>
          </w:p>
          <w:p>
            <w:pPr>
              <w:pStyle w:val="12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тока;    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трансформации по напряжению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а трансформации по току;               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й счётчика в основном режиме;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ого диапазона эксплуатации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а импульсных выходов (основной/поверочный);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и ПО;</w:t>
            </w:r>
          </w:p>
          <w:p>
            <w:pPr>
              <w:pStyle w:val="12"/>
              <w:numPr>
                <w:ilvl w:val="0"/>
                <w:numId w:val="41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12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 текущему тарифу (5…255 секунд) в автоматическом режиме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12"/>
              <w:numPr>
                <w:ilvl w:val="0"/>
                <w:numId w:val="3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 прямого направления: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мощности прямого направления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энергии прямого направления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импульсного выхода (выводы 21, 26)   (телеметрия/режим управления блоком отключения нагрузки)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правления блоком отключения нагрузки (нагрузка включена/выключена);</w:t>
            </w:r>
          </w:p>
          <w:p>
            <w:pPr>
              <w:pStyle w:val="12"/>
              <w:numPr>
                <w:ilvl w:val="0"/>
                <w:numId w:val="37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журнала событий (кольцевого на 10 записей)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включения/выключения счётчика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времени и даты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сброса показаний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тарифного расписания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расписания праздничных дней;</w:t>
            </w:r>
          </w:p>
          <w:p>
            <w:pPr>
              <w:pStyle w:val="12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мощности прямого направления (при разрешённом контроле за превышением лимита активной мощности);</w:t>
            </w:r>
          </w:p>
          <w:p>
            <w:pPr>
              <w:pStyle w:val="12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энергии прямого направления (при разрешённом контроле за превышением лимита активной энергии) по тарифу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049" w:hanging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о состояния самодиагностики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фикация с действующей АИИС(АСКУЭ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с программным обеспечением «АИИС (АСКУЭ) Меркурий-Энергоучёт», «Конфигуратор М230», а также устройствами коммуникации Меркурий 220, Меркурий 221, Меркурий 228, Меркурий 2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 монтажной пан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интах (крепежные винты должны быть в комплект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араме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данных при перерывах питания ,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й информации: 40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й информации: 10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формации: два уровня доступа и аппаратная защита памяти метрологичесих коэффициентов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Передаточное число основного/поверочного выхода, имп/кВт, имп/кВар при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ном 220В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ном 5А 1000/160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  <w:t>2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  <w:t xml:space="preserve">Счетчик однофазный многотарифного учета активной электрической энергии и мощности серии «Меркурий», с измерением параметров сети с последующим хранением информации и формированием событий с цифровым интерфейсом передачи данны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  <w:t>Рабочие напря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538135"/>
              </w:rPr>
              <w:t>230</w:t>
            </w:r>
            <w:r>
              <w:rPr>
                <w:rFonts w:cs="Times New Roman" w:ascii="Times New Roman" w:hAnsi="Times New Roman"/>
                <w:color w:val="53813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538135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38135"/>
              </w:rPr>
              <w:t>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77,23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  <w:t>Рабочие т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  <w:t>5 (6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  <w:t>Класс точ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  <w:t>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58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56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138 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, учёт, хранение, вывод на ЖКИ и передача по интерфейсам активной электроэнергии раздельно по каждому тарифу и сумму по всем тарифам за следующие периоды времени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всего от сброса показаний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на начало текущего и 12 предыдущих месяцев.</w:t>
            </w:r>
          </w:p>
          <w:p>
            <w:pPr>
              <w:pStyle w:val="Normal"/>
              <w:shd w:fill="FFFFFF" w:val="clear"/>
              <w:spacing w:lineRule="auto" w:line="240" w:before="0" w:after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тор с возможностью задания отдельного расписания для каждого месяца по рабочим и выходным дням недели и по праздничным дням по 4 тарифам в 8 временных зонах суток. Каждый месяц года программируется на индивидуальное тарифное расписа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фун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мгновенных значений активной мощности.</w:t>
              <w:br/>
              <w:t>Наличие многофункционального импульсного выхода, в том числе с функцией управления нагрузкой.</w:t>
              <w:br/>
              <w:t>Отсутствие магниточувствительных элементов в измерительных цепях и системе питания.</w:t>
              <w:br/>
              <w:t>Ведение журналов событий.</w:t>
              <w:br/>
              <w:t>Автоматическая самодиагностика с индикацией ошибок.</w:t>
              <w:br/>
              <w:t>Индикация параметров на ЖКИ при отключенном питан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 монтажной пан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lang w:val="en-US"/>
              </w:rPr>
              <w:t>DIN-</w:t>
            </w:r>
            <w:r>
              <w:rPr>
                <w:rFonts w:cs="Times New Roman" w:ascii="Times New Roman" w:hAnsi="Times New Roman"/>
              </w:rPr>
              <w:t>рей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не более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бочих температур, 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-40 до +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ботка на отказ, не менее,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оверочный интервал, 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активная / полная потребляемая мощность цепью напряжения счетчика при номинальном напряжении, при наличии интерфейса PLC, Вт/В*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/ полная потребляемая мощность цепью напряжения счетчика при номинальном напряжении, Вт/В*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мощность, потребляемая каждой цепью тока, не более, В*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Торопкина Юлиана Игоревна</cp:lastModifiedBy>
  <cp:lastPrinted>2016-09-20T08:41:00Z</cp:lastPrinted>
  <dcterms:modified xsi:type="dcterms:W3CDTF">2021-03-31T13:3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