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1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1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 приборов учета электрической энергии (Меркурий)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</w:rPr>
        <w:t xml:space="preserve"> </w:t>
      </w:r>
      <w:r>
        <w:rPr/>
        <w:t>на поставку приборов учета электрической энергии (Меркурий)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</w:t>
      </w:r>
      <w:r>
        <w:rPr>
          <w:color w:val="000000"/>
          <w:lang w:eastAsia="en-US"/>
        </w:rPr>
        <w:t>410052, г. Саратов, ул. Лунная, 43Д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  <w:spacing w:val="-2"/>
          <w:w w:val="102"/>
        </w:rPr>
        <w:t>Товар поставляется на склад Заказчика за счет сил и средств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Поставка производится партиями по заявкам Заказчика в течение срока действия догово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овар поставляется в адрес Заказчика, указанный в заявке, </w:t>
      </w:r>
      <w:r>
        <w:rPr>
          <w:b/>
        </w:rPr>
        <w:t>в течение 5 (пяти) рабочих дней</w:t>
      </w:r>
      <w:r>
        <w:rPr/>
        <w:t xml:space="preserve"> предприятия Заказчика с момента согласования сторонами соответствующей Специфик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pacing w:val="-2"/>
          <w:w w:val="102"/>
          <w:highlight w:val="yellow"/>
        </w:rPr>
      </w:pPr>
      <w:r>
        <w:rPr/>
        <w:t>Заказчик вправе в период действия договора не выбрать Товар в полном объеме. Невыбранный Товар не поставляется и не оплачив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color w:val="000000"/>
        </w:rPr>
        <w:t>8 487 880 (восемь миллионов четыреста восемьдесят семь тысяч восемьсот восемьдесят) рублей 32 копейки.</w:t>
      </w:r>
      <w:r>
        <w:rPr>
          <w:color w:val="000000"/>
        </w:rPr>
        <w:t xml:space="preserve"> </w:t>
      </w:r>
      <w:r>
        <w:rPr>
          <w:color w:val="000000"/>
          <w:lang w:eastAsia="en-US"/>
        </w:rPr>
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Порядок и срок оплаты:</w:t>
      </w:r>
      <w:r>
        <w:rPr>
          <w:lang w:bidi="zxx"/>
        </w:rPr>
        <w:t xml:space="preserve"> Заказчик оплачивает 100% стоимости Товара в течение </w:t>
      </w:r>
      <w:r>
        <w:rPr>
          <w:b/>
          <w:lang w:bidi="zxx"/>
        </w:rPr>
        <w:t>15 (пятнадцати) рабочих дней</w:t>
      </w:r>
      <w:r>
        <w:rPr>
          <w:lang w:bidi="zxx"/>
        </w:rPr>
        <w:t xml:space="preserve"> со дня подписания Заказчиком документа о приемке Това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запросу цен в электронной форм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1.03.2021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1.04.2021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8.04.2021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9.04.2021 г. 10: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rFonts w:eastAsia="Calibri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tc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tend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сайте Заказчика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/>
        <w:t>в срок не позднее 31</w:t>
      </w:r>
      <w:r>
        <w:rPr>
          <w:spacing w:val="-2"/>
          <w:w w:val="102"/>
        </w:rPr>
        <w:t>.03.2021 год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Торопкина Ю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Торопкина Ю.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1-04-01T05:49:00Z</dcterms:modified>
  <cp:revision>200</cp:revision>
  <dc:subject/>
  <dc:title> </dc:title>
</cp:coreProperties>
</file>