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8 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1473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2КЛ-0,4кВ от ТП-1138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 Замена существующих двух кабелей 0,4кВ от РУ-0,4кВ ТП-1138 до ВРУ ЦТП по ул. Ст. Разина, 78, на кабели АПвБШвнг-LS–1 сечением 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112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2КЛ-0,4кВ ТП-1439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 Замена двух существующих кабелей 0,4кВ от РУ-0,4кВ ТП-1439 до ВРУ ЦТП по ул. Геофизическая, 31/45, на кабель АПвБШвнг-LS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52 метра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</w:rPr>
              <w:t>3.Благоустройство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2КЛ-0,4кВ ТП-125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 Замена двух существующих кабелей 0,4кВ от РУ-0,4кВ ТП-125 до ВРУ ЦТП по ул. Московская, 129/133, на кабель АПвБШвнг-LS–1 сечением 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93 метра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2КЛ-0,4кВ от ТП-1138, расположенной по адресу: г. Саратов, ул. Ст. Разина, 80, до ВРУ ЦТП по адресу: г. Саратов, ул. Ст. Разина, 78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2КЛ-0,4кВ от ТП-1439, расположенной по адресу: г. Саратов, ул. Геофизическая, 31/45 до ВРУ ЦТП по адресу: г. Саратов, ул. Геофизическая, 31/45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- 2КЛ-0,4кВ от ТП-125, расположенной по адресу: г. Саратов, ул. Московская, 135/144 до ВРУ ЦТП по адресу: г. Саратов, ул. Московская, 129/13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288 502 </w:t>
            </w:r>
            <w:r>
              <w:rPr>
                <w:b/>
                <w:spacing w:val="-2"/>
                <w:w w:val="102"/>
              </w:rPr>
              <w:t>(Один миллион двести восемьдесят восемь тысяч пятьсот два) рубля 4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1.04.2021 года с 09:00 до 16.04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01.04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6.04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4-01T05:21:00Z</dcterms:modified>
  <cp:revision>14</cp:revision>
  <dc:subject/>
  <dc:title>ИЗВЕЩЕНИЕ</dc:title>
</cp:coreProperties>
</file>