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79-2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211014762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опкина Юлиана Игоре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>Право заключения договора подряда на выполнение ремонтных рабо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личество поставляемого товара, выполняемой работы, оказываемой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 Подготовка поверхности опор под покраску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 Огрунтовка поверхност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 Масляная окраска поверхности опор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5. Вывоз строительного мусора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hd w:fill="FFFFFF" w:val="clear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  <w:t>Объем работ указан в Дефектных ведомостях и Техническом задании, являющихся приложениями к проекту договор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>
                <w:spacing w:val="-2"/>
                <w:w w:val="102"/>
                <w:kern w:val="0"/>
              </w:rPr>
              <w:t>Капитальный ремонт – окраска</w:t>
            </w:r>
            <w:r>
              <w:rPr/>
              <w:t xml:space="preserve"> опор: 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поры (2 уч.)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 по ул .Тракторная у Ж/Д №39 – 2 ш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 по ул. Тракторная от Ж/Д №24 до Ж/Д №37 – 15 ш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 по ул. Московская  от Ж/Д №184 до Ж/Д №176 – 9 ш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 по 1-му Ленинскому пр-ду от Ж/Д №3 до ЖД вокзала - 5 ш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 по ул. Московская от Ж/Д №190 до Ж/Д №200 – 8 ш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 по ул.1-я Садовая от Ж/Д №149 до Ж/Д №242– 12 ш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 по ул. Железнодорожная от Ж/Д №105 до Ж/Д № 113 - 4 ш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 по ул. Крайняя от Ж/Д №204 до Ж/Д №234 - 19 ш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 по ул. Крайняя у Ж/Д №250 - 1 ш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 по ул. Танкистов от Ж/Д №39 до Ж/Д №51  – 3 ш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 по 5-му Мурманскому пр. у Ж/Д №3– 2 ш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 по ул. Посадского от Ж/Д №258 до Ж/Д №250 – 10 ш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 по ул. Посадского от Ж/Д №276 до Ж/Д №300 – 8 ш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 по ул. Пугачевская от Ж/Д №160 до Ж/Д №166– 5 ш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 по ул. Пугачевская от Ж/Д №143 до Ж/Д №131– 8 ш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 по ул. Хвалынская от Ж/Д №41 до Ж/Д №51 - 6 ш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 по ул. Хвалынская от Ж/Д №9 до Ж/Д №42 - 11 ш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 по ул. Рахова от Ж/Д №224 до Ж/Д №238 – 4 ш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 по 2-му Казачьему пр-ду. от Ж/Д №1 до Ж/Д №7 – 8 ш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 по ул. Рахова от Ж/Д №253 до Ж/Д №265 – 9 ш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 по ул.1-я Садовая у Ж/Д № 133– 1 ш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 по ул.1-я Садовая от Ж/Д №143 до Ж/Д №133 -4 ш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 по ул. Б. Садовая у Ж/Д № 262 – 1 ш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 по ул. Б. Садовая от Ж/Д№242 до Ж/Д №301– 7 ш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 по Печугинскому пер. от Ж/Д № 2 до Ж/Д №19 – 9 ш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 по ул. 4-я Выселочная у Ж/Д №7  – 2 ш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 по ул. Соколовая у Ж/Д №343А – 2 ш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 по Мурманскому проезду от ул. Соколовая до ул. Б.Горная – 9 ш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 по Мурманскому проезду у Ж/Д № 2б, 3г, 3в, 4г, 4б, 4в, 3б, 3а, 6а – 13 шт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 по ул. Зарубина от Ж/Д №159 до Ж/Д №163– 5 ш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 по ул. Зарубина от Ж/Д №97 до Ж/Д №162/164– 12 ш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 по ул. Зарубина от ул. Ст. Разина до Ж/Д №199– 5 ш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 по ул. Рахова от Ж/Д №162/164 до Ж/Д № 160– 8 ш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 по ул. Ст. Разина от ул. Зарубина до Ж/Д №60 -2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ТОГО: 229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rFonts w:eastAsia="Calibri"/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Опоры (3 уч.):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 по ул. Рабочая, от ул. Астраханской до Железнодорожной – 7 ш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 по ул. Рабочая от Ж/Д №67 до Ж/Д № 85– 4 ш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 по ул. Ульяновской от Ж/Д №40 до Ж/Д №60– 7 ш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 по ул. Посадского от Ж/Д №138 до Ж/Д по ул. М. Горького №76 – 7 ш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 по ул. Посадского у Ж/Д №127  – 1 ш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 по ул. Мясницкая у Ж/Д №37  – 1 ш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 по ул. Гоголя от Ж/Д №2 до Ж/Д №16– 7 ш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 по ул. Гоголя у Ж/Д №13А – 1 ш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 по ул. Гоголя у Ж/Д №33, №35, №34 (напротив) – 3 ш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 по ул. Симбирская у Ж/Д №2 – 2 ш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 по ул. М. Горького от Ж/Д №91 до Ж/Д №115– 9 ш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 по ул. Соколовая у Ж/Д №179 – 1 ш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 по ул. Соколовая у Ж/Д №183 – 1 ш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 по ул. Мичурина от ул. Хользунова до 6 Камышинского проезда – 6 ш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 по ул. Зарубина, от ул.М.Горького до ул.Радищева – 12 ш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 по ул. Посадского у Ж/Д №105 – 1 ш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 по ул. Зарубина, от ул. Вольской до ул. Симбирской – 11 ш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 по 1-му Камышинскому туп. у Ж/Д №6 – 1 шт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ТОГО: 82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Опоры (4 уч.):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 по ул. Б. Горная, у Ж/Д № 147/153, напротив Ж/Д № 160  – 2 ш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 по ул. Б. Горная от Ж/Д. № 132 до Ж/Д. № 150 – 6 ш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 по ул. Б. Горная от Ж/Д. № 108 до Ж/Д. № 130 – 9 ш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 по ул. Б. Горная от Ж/Д. № 105 до Ж/Д. № 115 – 3 ш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 по ул. Б. Горная от Ж/Д. № 84 до Ж/Д. № 106 – 8 ш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 по ул. Б. Горная от Ж/Д. № 85 до Ж/Д. № 101 – 5 ш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 по ул. Б. Горная от Ж/Д. № 54 до Ж/Д. № 82 – 10 ш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 по ул. Б. Горная, у Ж/Д № 55  – 1 ш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 по ул. Б. Горная от Ж/Д. № 42 до Ж/Д. № 50 – 3 ш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 по ул. Комсомольская от Ж/Д. № 81 до Ж/Д № 97 – 6 ш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 по ул. Комсомольская от Ж/Д. № 90 до Ж/Д № 104 – 6 ш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 по ул. Вознесенская от Ж/Д . № 25 до Ж/Д. № 61 – 17 ш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 по ул. Вознесенская от Ж/Д . № 28 до Ж/Д. № 38 – 4 ш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 по ул. Рогожина от Ж/Д. № 20 в сторону ул. Б.Горная – 3 ш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 по ул. Посадского/Мичурина у ТП - 1046 – 2 шт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ТОГО: 85 шт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Опоры (5 уч.):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 по ул. 2-я Садовая от Ж/Д . № 58 до ул. Астраханской – 12 ш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 по ул. 2-я Садовая от ТП-144 у Ж/Д № 23 до 5-го проезда Первомайского пос. – 15 ш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 по ул. 2-я Садовая от ул. Рахова до Ж/Д № 42 по ул. 2-я Садовая – 4 ш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 по ул. Астраханская от Ж/Д. № 42 до Ж/Д № 48 – 5 ш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 по ул. Астраханская от ул. Новоузенской до Шелковичной – 11 ш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 по ул. Пугачевская от ул. 2-я Садовая в сторону ул. Астраханской – 2 ш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 по ул. Пугачевская от Ж/Д . № 21 до Ж/Д. № 27 – 5 ш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 по ул. Рахова от ул. Новоузенской до ул. 2-й Садовой –17 шт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ТОГО: 71 шт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Опоры (6 уч.):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 по ул. Киевская  от Ж/Д № 2 до Ж/Д № 12 (+отпайки) – 10 ш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 по ул. Грузинская от ул. 7 Нагорной до 7-го Нагорного проезда – 3 ш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 по пр-кту Энтузиастов, 4 – 1 ш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 по ул. 3-я Линия у Ж/Д № 6 пос. Юриш – 1 ш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 по ул. 2-я Линия у Ж/Д № 54 пос. Юриш – 1 ш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 по ул. Огородная у Ж/Д № 17 – 1 ш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 по ул. 3-я Нагорная у Ж/Д № 8 – 1 ш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 на пересеч. ул. Огородная и 4-й Артельный пр.-д– 1 ш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 по ул. Орджоникидзе от Ж/Д № 2Б до Ж/Д № 1Б – 4 шт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ИТОГО: 23 шт.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Опоры (7 уч.):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 по ул. Строителей, от ул. Моисеева в сторону железной дороги с выходом на ул. Майская – 30 ш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 по ул. Майская, от ул. Моисеева в сторону железной дороги – 25 ш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 по ул. Молодежная и по ул. Светлая, от ул. Моисеева до ул. Школьная – 16 шт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ИТОГО: 71 шт. 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поры (9 уч.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 в с-з «Комбайн» жилая группа № 2 -7 ш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 в с-з «ЦДК» р-он РП-Питомник -15 ш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 по ул. 1-й Питерский пр-д от ул. Звездная в обе стороны - 12 ш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 по ул. Столыпина от ул. Преображенской  до детского сада – 16 шт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ИТОГО: 50шт. 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 611 шт.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b/>
                <w:spacing w:val="-2"/>
                <w:w w:val="102"/>
              </w:rPr>
              <w:t>2 323 222 (Два миллиона триста двадцать три тысячи двести двадцать два) рубля 80 коп.,</w:t>
            </w:r>
            <w:r>
              <w:rPr>
                <w:spacing w:val="-2"/>
                <w:w w:val="102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3.34.10.1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3.3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01.04.2021 года с 09:00 до 16.04.2021 года до 11:00 часов, обед с 12:00 до 13:00 часов (время местное МСК+1).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ок на участие в открытом конкурсе будет осуществляться в рабочие дни по адресу: г. Саратов, ул. Белоглинская, 40, кабинет № 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>Участник закупки подает заявку на участие в открытом конкурсе в письменной форме в запечатанном конверте.</w:t>
            </w:r>
          </w:p>
          <w:p>
            <w:pPr>
              <w:pStyle w:val="Normal"/>
              <w:rPr/>
            </w:pPr>
            <w:r>
              <w:rPr/>
              <w:t>Подача заявок на участие в открытом конкурсе в форме электронного документа не предусмотрена.</w:t>
            </w:r>
          </w:p>
          <w:p>
            <w:pPr>
              <w:pStyle w:val="Normal"/>
              <w:rPr/>
            </w:pPr>
            <w:r>
              <w:rPr/>
              <w:t>В отношении одного и того же лота допустимо представление 1 (одного) экземпляра заявки.</w:t>
            </w:r>
          </w:p>
          <w:p>
            <w:pPr>
              <w:pStyle w:val="Normal"/>
              <w:rPr/>
            </w:pPr>
            <w:r>
              <w:rPr/>
              <w:t>Участник закупки имеет право до окончания приема заявок подать изменения к поданной заявке.</w:t>
            </w:r>
          </w:p>
          <w:p>
            <w:pPr>
              <w:pStyle w:val="Normal"/>
              <w:rPr/>
            </w:pPr>
            <w:r>
              <w:rPr/>
              <w:t>Заявки, поданные позднее установленного срока, не принимаютс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rPr/>
            </w:pPr>
            <w:r>
              <w:rPr/>
              <w:t>01.04.2021 года с 09:00 часов (время местное МСК+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окончания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jc w:val="left"/>
              <w:rPr/>
            </w:pPr>
            <w:r>
              <w:rPr/>
              <w:t>16.04.2021 года 11:00 часов (время местное, МСК 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настоящей документацией.</w:t>
            </w:r>
          </w:p>
          <w:p>
            <w:pPr>
              <w:pStyle w:val="Normal"/>
              <w:rPr/>
            </w:pPr>
            <w:r>
              <w:rPr/>
              <w:t xml:space="preserve"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в случаях, предусмотренных подпунктами «г» и «д» пункта 6 ПП № 925, цена единицы каждого товара, работы, услуги определяется как произведение начальной (максимальной) цены единицы товара, работы, услуги, указанной в документации о закупке, на единый понижающий коэффициент, предложенный Участником закупки. 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предоставляются в случае, если соблюдены требования, установленные ПП № 925.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не предоставляются в случаях, если:</w:t>
            </w:r>
          </w:p>
          <w:p>
            <w:pPr>
              <w:pStyle w:val="Normal"/>
              <w:rPr/>
            </w:pPr>
            <w:r>
              <w:rPr/>
              <w:t>а) закупка признана несостоявшейся и договор заключается с единственным участником закупки;</w:t>
            </w:r>
          </w:p>
          <w:p>
            <w:pPr>
              <w:pStyle w:val="Normal"/>
              <w:rPr/>
            </w:pPr>
            <w:r>
              <w:rPr/>
              <w:t>б) в заявке на участие в закупке не содержится предложений о поставке товаров российского происхождения, выполнении работ, оказании услуг российскими лицами;</w:t>
            </w:r>
          </w:p>
          <w:p>
            <w:pPr>
              <w:pStyle w:val="Normal"/>
              <w:rPr/>
            </w:pPr>
            <w:r>
              <w:rPr/>
              <w:t>в) в заявке на участие в закупке не содержится предложений о поставке товаров иностранного происхождения, выполнении работ, оказании услуг иностранными лицами;</w:t>
            </w:r>
          </w:p>
          <w:p>
            <w:pPr>
              <w:pStyle w:val="Normal"/>
              <w:rPr/>
            </w:pPr>
            <w:r>
              <w:rPr/>
              <w:t>г) в заявке на участие в закупке, представленной участником конкурса,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      </w:r>
          </w:p>
          <w:p>
            <w:pPr>
              <w:pStyle w:val="Normal"/>
              <w:rPr/>
            </w:pPr>
            <w:r>
              <w:rPr/>
              <w:t>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Торопкина Юлиана Игоревна</cp:lastModifiedBy>
  <cp:lastPrinted>2017-11-22T15:32:00Z</cp:lastPrinted>
  <dcterms:modified xsi:type="dcterms:W3CDTF">2021-04-01T05:31:00Z</dcterms:modified>
  <cp:revision>371</cp:revision>
  <dc:subject/>
  <dc:title>ИЗВЕЩЕНИЕ</dc:title>
</cp:coreProperties>
</file>