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1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80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152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Проектирование новой КТП-400-10/0,4 кВ с трансформатором ТМГ 250/10/0,4 по адресу: г. Саратов, Сокурский тракт, д. 1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роектирование трассы двух кабельных линий 10 кВ от РУ-10 кВ новой КТП до КТП-1336 и от РУ-10 кВ новой КТП до РП-Базовый по адресу: г. Саратов, Сокурский тракт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Проектирование установки прибора учета электроэнергии классом точности 1.0 (с ТТ) на границе балансовой принадлежности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Согласование проектно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КТП по адресу: г. Саратов, Сокурский тракт, д. 1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10 кВ от новой КТП до соединения с кабелем 10 кВ направления «КТП-1336 – РП-Базовый-I»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40171005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247 640 (Двести сорок семь тысяч шестьсот сорок) рублей 21 коп., 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 марта 2021г. № 43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4-01T13:45:00Z</dcterms:modified>
  <cp:revision>289</cp:revision>
  <dc:subject/>
  <dc:title/>
</cp:coreProperties>
</file>