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68 П от 01.04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</w:t>
      </w:r>
      <w:r>
        <w:rPr/>
        <w:t>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711-20-ип от 30.12.2020 года. ТУ №9711 от 28.12.2020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>
                <w:sz w:val="22"/>
                <w:szCs w:val="22"/>
              </w:rPr>
              <w:t>г. Саратов, Сокурский тракт, д.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 кВ от новой КТП до соединения с кабелем 10 кВ направления «КТП-1336 – РП-Базовы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новой КТП-400-10/0,4 кВ с трансформатором ТМГ 250/10/0,4 по адресу: </w:t>
            </w:r>
            <w:r>
              <w:rPr>
                <w:sz w:val="22"/>
                <w:szCs w:val="22"/>
              </w:rPr>
              <w:t>г. Саратов, Сокурский тракт, д. 1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трассы двух кабельных линий 10 кВ от РУ-10 кВ новой КТП до КТП-1336 и от РУ-10 кВ новой КТП до РП-Базовый по адресу: г. Саратов, </w:t>
            </w:r>
            <w:r>
              <w:rPr>
                <w:sz w:val="22"/>
                <w:szCs w:val="22"/>
              </w:rPr>
              <w:t>Сокурский тракт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>установки прибора учета электроэнергии классом точности 1.0 (с ТТ) на границе балансовой принадлеж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1.04.2021 года по 25.05.2021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ых участков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ратов, Сокурский тракт, 1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ов, в соответствии</w:t>
              <w:br/>
              <w:t xml:space="preserve">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006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результаты работ в бумажной форме и в электронной форме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1:00Z</dcterms:created>
  <dc:creator>Verbickii Maksim Vladimirovich</dc:creator>
  <dc:description/>
  <cp:keywords/>
  <dc:language>en-US</dc:language>
  <cp:lastModifiedBy>Аронсон Татьяна Ивановна</cp:lastModifiedBy>
  <cp:lastPrinted>2021-03-19T14:26:00Z</cp:lastPrinted>
  <dcterms:modified xsi:type="dcterms:W3CDTF">2021-04-01T05:49:00Z</dcterms:modified>
  <cp:revision>10</cp:revision>
  <dc:subject/>
  <dc:title>Приложение № 1</dc:title>
</cp:coreProperties>
</file>