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6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11-20-ип от 30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47 6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семь тысяч шест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1 2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двести 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74 292 (Семьдесят четыре тысячи двести девяносто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3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триста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0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9-25T10:41:00Z</cp:lastPrinted>
  <dcterms:modified xsi:type="dcterms:W3CDTF">2021-03-22T11:43:00Z</dcterms:modified>
  <cp:revision>295</cp:revision>
  <dc:subject/>
  <dc:title>Договор купли-продажи оборудования</dc:title>
</cp:coreProperties>
</file>