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1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81-21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15203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КТП-400-10/0,4 кВ с трансформатором ТМГ 250/10/0,4 кВ по адресу: г. Саратов, ул. Депутатская, б/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трассы двух кабельных линий 10 кВ от РУ-10 кВ новой КТП до ТП-1392 и от РУ-10 кВ новой КТП до КТП-1809 сечением 3х1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 бумажной изоляцией протяженностью ориентировочно 2х200 метров (точное расстояние определить проектной документацией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оектирование учета расхода электроэнергии в соответствии с требованием ПУЭ, с применением приборов класса учета не ниже 1.0 на границе балансовой принадлежности электросетей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b/>
              </w:rPr>
              <w:t xml:space="preserve">Российская Федерация, г. Саратов, </w:t>
            </w:r>
          </w:p>
          <w:p>
            <w:pPr>
              <w:pStyle w:val="Standard"/>
              <w:rPr/>
            </w:pPr>
            <w:r>
              <w:rPr/>
              <w:t>Новая КТП по адресу: г. Саратов, ул. Депутатская, б/н.</w:t>
            </w:r>
          </w:p>
          <w:p>
            <w:pPr>
              <w:pStyle w:val="Standard"/>
              <w:rPr/>
            </w:pPr>
            <w:r>
              <w:rPr/>
              <w:t>2 КЛ-10 кВ от новой КТП до соединения с кабелем 10 кВ «ТП-1392 – КТП-1809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78 747 (Двести семьдесят восемь тысяч семьсот сорок семь) рублей 8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4-01T13:52:00Z</dcterms:modified>
  <cp:revision>291</cp:revision>
  <dc:subject/>
  <dc:title/>
</cp:coreProperties>
</file>