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067 П от 01.04.2021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4"/>
          <w:szCs w:val="4"/>
        </w:rPr>
      </w:pPr>
      <w:r>
        <w:rPr>
          <w:sz w:val="4"/>
          <w:szCs w:val="4"/>
        </w:rPr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>№9697-20-ип от 24.12.2020</w:t>
            </w:r>
            <w:r>
              <w:rPr>
                <w:spacing w:val="-2"/>
                <w:w w:val="102"/>
                <w:sz w:val="22"/>
                <w:szCs w:val="22"/>
              </w:rPr>
              <w:t>года. ТУ №</w:t>
            </w:r>
            <w:r>
              <w:rPr>
                <w:sz w:val="22"/>
                <w:szCs w:val="22"/>
              </w:rPr>
              <w:t xml:space="preserve">9697 от 24.12.2020 </w:t>
            </w:r>
            <w:r>
              <w:rPr>
                <w:spacing w:val="-2"/>
                <w:w w:val="102"/>
                <w:sz w:val="22"/>
                <w:szCs w:val="22"/>
              </w:rPr>
              <w:t>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овая КТП по адресу: г. Саратов, </w:t>
            </w:r>
            <w:r>
              <w:rPr>
                <w:sz w:val="22"/>
                <w:szCs w:val="22"/>
              </w:rPr>
              <w:t>ул. Депутатская, б/н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 КЛ-10 кВ от новой КТП до соединения с кабелем 10 кВ «ТП-1392 – КТП-1809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  <w:br/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 Инженерно-геодезические изыска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Проектирование КТП-400-10/0,4 кВ с трансформатором ТМГ 250/10/0,4 кВ по адресу: г. Саратов, ул. Депутатская, б/н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роектирование трассы двух кабельных линий 10 кВ от РУ-10 кВ новой КТП до ТП-1392 и от РУ-10 кВ новой КТП до КТП-1809 сечением 3х1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с бумажной изоляцией протяженностью ориентировочно 2х200 метров (точное расстояние определить проектной документацией)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Проектирование учета расхода электроэнергии в соответствии с требованием ПУЭ, с применением приборов класса учета не ниже 1.0 на границе балансовой принадлежности электросетей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5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С 01.04.2021 года по 16.08.2021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uppressAutoHyphens w:val="tru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расположения энергопринимающего устройства объекта присоединения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uppressAutoHyphens w:val="tru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Фрагмент из топографического плана города Саратова с указанием места расположения объекта присоединения (земельного участка) по адресу: г. Саратов</w:t>
            </w:r>
            <w:r>
              <w:rPr>
                <w:spacing w:val="-2"/>
                <w:w w:val="102"/>
                <w:sz w:val="22"/>
                <w:szCs w:val="22"/>
              </w:rPr>
              <w:t>, ул. Депутатская, б/н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</w:t>
              <w:br/>
              <w:t>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uppressAutoHyphens w:val="tru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кодекс Российской Федерации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uppressAutoHyphens w:val="tru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й кодекс Российской Федерации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uppressAutoHyphens w:val="true"/>
              <w:ind w:left="155" w:hanging="155"/>
              <w:rPr/>
            </w:pPr>
            <w:r>
              <w:rPr>
                <w:sz w:val="22"/>
                <w:szCs w:val="22"/>
              </w:rPr>
              <w:t>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20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uppressAutoHyphens w:val="true"/>
              <w:ind w:left="155" w:hanging="155"/>
              <w:rPr/>
            </w:pPr>
            <w:r>
              <w:rPr>
                <w:sz w:val="22"/>
                <w:szCs w:val="22"/>
              </w:rPr>
              <w:t>Национальный стандарт РФ ГОСТ Р 21.1101-2013 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СП 47.13</w:t>
            </w:r>
            <w:r>
              <w:rPr>
                <w:spacing w:val="-2"/>
                <w:w w:val="102"/>
                <w:sz w:val="22"/>
                <w:szCs w:val="22"/>
              </w:rPr>
              <w:t>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1521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авила устройства электроустановок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авила технической эксплуатации электрических станций и сетей, утвержденные приказом Минэнерго России от 19.06. 2003 №229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валифицированными кадровыми ресурсами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 о выполненных инженерных изысканиях в бумажной форме – в 1 (одном) экземпляр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метная документация на СМР, выполненная в бумажной форме (на бумажном носителе) –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рядок сдачи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296" w:hanging="283"/>
              <w:rPr/>
            </w:pPr>
            <w:r>
              <w:rPr>
                <w:sz w:val="22"/>
                <w:szCs w:val="22"/>
              </w:rPr>
              <w:t>результаты работ в бумажной форме и в электрон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ых в разделе «Результат работ»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autoSpaceDE w:val="false"/>
              <w:ind w:left="296" w:hanging="283"/>
              <w:rPr/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в 2 (двух) экземплярах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autoSpaceDE w:val="false"/>
              <w:ind w:left="296" w:hanging="283"/>
              <w:rPr/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справк</w:t>
            </w:r>
            <w:r>
              <w:rPr>
                <w:spacing w:val="-2"/>
                <w:w w:val="102"/>
                <w:sz w:val="22"/>
                <w:szCs w:val="22"/>
              </w:rPr>
              <w:t>у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в 2 (двух) экземплярах.</w:t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449"/>
        <w:gridCol w:w="2569"/>
      </w:tblGrid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938" w:hanging="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Аронсон Татьяна Ивановна</cp:lastModifiedBy>
  <cp:lastPrinted>2021-03-19T14:22:00Z</cp:lastPrinted>
  <dcterms:modified xsi:type="dcterms:W3CDTF">2021-04-01T06:51:00Z</dcterms:modified>
  <cp:revision>163</cp:revision>
  <dc:subject/>
  <dc:title>Приложение № 1</dc:title>
</cp:coreProperties>
</file>