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2067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01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апреля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1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>, в лиц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2/20 от 30 января 2020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9697-20-ип от 24.12.2020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0" w:name="_Hlk40171005"/>
      <w:r>
        <w:rPr>
          <w:spacing w:val="-2"/>
          <w:w w:val="102"/>
          <w:sz w:val="20"/>
          <w:szCs w:val="20"/>
        </w:rPr>
        <w:t xml:space="preserve">278 74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ести семьдесят восемь тысяч семьсот сорок сем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ей 89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46 45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орок шесть тысяч четыреста пятьдесят 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98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  <w:bookmarkEnd w:id="0"/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1" w:name="_Hlk67390586"/>
      <w:bookmarkStart w:id="2" w:name="_Hlk40171406"/>
      <w:r>
        <w:rPr>
          <w:spacing w:val="-2"/>
          <w:w w:val="102"/>
          <w:sz w:val="20"/>
          <w:szCs w:val="20"/>
        </w:rPr>
        <w:t>83 624 (Восемьдесят три тысячи шестьсот двадцать четыре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я 36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13 93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надцать тысяч девятьсот тридцать сем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39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2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1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прел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3" w:name="sub_76013"/>
      <w:bookmarkStart w:id="4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5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9100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Д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Маркина Елена Валерьевна</cp:lastModifiedBy>
  <cp:lastPrinted>2021-03-23T10:58:00Z</cp:lastPrinted>
  <dcterms:modified xsi:type="dcterms:W3CDTF">2021-03-23T07:21:00Z</dcterms:modified>
  <cp:revision>298</cp:revision>
  <dc:subject/>
  <dc:title>Договор купли-продажи оборудования</dc:title>
</cp:coreProperties>
</file>