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shd w:fill="FFFFFF" w:val="clear"/>
        </w:rPr>
        <w:t>«01» апрел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152063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реконструкции ТП-229 с заменого трансформатора ТМГ-250 кВА на трансформатор ТМГ-400 кВА (с комплектом ПК-6)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строительства КЛ 1 кВ кабелем сечением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РУ-0,4 кВ ТП-229 до пунктовой опоры ВЛИ-0,4 кВ ТП-229, расположенной по адресу: г. Саратов, 2-й Тепличный проезд, протяженностью ориентировочно 30 метров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строительства ВЛИ-0,4 кВ от пунктовой опоры ВЛИ-0,4 кВ ТП-229 до опоры №3-01/3 по адресу: г. Саратов, 3-й Тепличный проезд, 34, протяженностью ориентировочно 105 метров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установки учета расхода электроэнергии в соответствии с требованиями ПУЭ, с применением приборов учета классом точности не ниже 1.0 (с ТТ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229 по адресу: г. Саратов, 2-й Совхозный проезд угол 2-го Тепличного проезда.</w:t>
            </w:r>
          </w:p>
          <w:p>
            <w:pPr>
              <w:pStyle w:val="Standard"/>
              <w:rPr/>
            </w:pPr>
            <w:r>
              <w:rPr/>
              <w:t>КЛ-0,4 кВ от РУ-0,4 кВ ТП-229 до пунктовой опоры ВЛИ-0,4 кВ ТП-229 по адресу: г. Саратов, 2-й Тепличный проезд.</w:t>
            </w:r>
          </w:p>
          <w:p>
            <w:pPr>
              <w:pStyle w:val="Standard"/>
              <w:rPr/>
            </w:pPr>
            <w:r>
              <w:rPr/>
              <w:t>ВЛИ-0,4 кВ от пунктовой опоры ВЛИ-0,4 кВ ТП-229 до опоры №3-01/3 по адресу: г. Саратов, 3-й Тепличный проезд, 3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8 076 (Сто тридцать восемь тысяч семьдесят шесть) рублей 9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 марта 2021 года 43-2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01T13:56:00Z</dcterms:modified>
  <cp:revision>290</cp:revision>
  <dc:subject/>
  <dc:title/>
</cp:coreProperties>
</file>