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2 П от 01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680-20-ип от 15.01.2021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 xml:space="preserve">9680 от 25.12.2020 </w:t>
            </w:r>
            <w:r>
              <w:rPr>
                <w:spacing w:val="-2"/>
                <w:w w:val="102"/>
                <w:sz w:val="22"/>
                <w:szCs w:val="22"/>
              </w:rPr>
              <w:t>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29 по адресу: г. Саратов, 2-й Совхозный проезд угол 2-го Тепличного проез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РУ-0,4 кВ ТП-229 до пунктовой опоры ВЛИ-0,4 кВ ТП-229 по адресу: г. Саратов, 2-й Тепличный проезд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от пунктовой опоры ВЛИ-0,4 кВ ТП-229 до опоры №3-01/3 по адресу: г. Саратов, 3-й Тепличный проезд, 3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 ТП-229 с заменой трансформатора ТМГ-250 кВА на трансформатор ТМГ-400 кВА (</w:t>
            </w:r>
            <w:r>
              <w:rPr>
                <w:sz w:val="22"/>
                <w:szCs w:val="22"/>
              </w:rPr>
              <w:t>с комплектом ПК-6)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КЛ 1 кВ кабелем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 xml:space="preserve">с бумажной изоляцией от РУ-0,4 кВ ТП-229 до </w:t>
            </w:r>
            <w:r>
              <w:rPr>
                <w:sz w:val="22"/>
                <w:szCs w:val="22"/>
              </w:rPr>
              <w:t>пунктовой опоры ВЛИ-0,4 кВ ТП-229, расположенной по адресу: г. Саратов, 2-й Тепличный проезд, протяженностью ориентировочно 30 метров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строительства ВЛИ-0,4 кВ от </w:t>
            </w:r>
            <w:r>
              <w:rPr>
                <w:sz w:val="22"/>
                <w:szCs w:val="22"/>
              </w:rPr>
              <w:t xml:space="preserve">пунктовой опоры ВЛИ-0,4 кВ ТП-229 до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поры №3-01/3 по адресу: г. Саратов, </w:t>
            </w:r>
            <w:r>
              <w:rPr>
                <w:sz w:val="22"/>
                <w:szCs w:val="22"/>
              </w:rPr>
              <w:t>3-й Тепличный проезд, 34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105 метров.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установки учета расхода электроэнергии в соответствии с требованиями ПУЭ, с применением приборов учета классом точности не ниже 1.0 (с ТТ)</w:t>
            </w:r>
          </w:p>
          <w:p>
            <w:pPr>
              <w:pStyle w:val="Normal"/>
              <w:numPr>
                <w:ilvl w:val="0"/>
                <w:numId w:val="5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1.04.2021 года по 21.06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по адресу: г. Саратов, 3-й Тепличный проезд, 34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48:00Z</dcterms:created>
  <dc:creator>Verbickii Maksim Vladimirovich</dc:creator>
  <dc:description/>
  <cp:keywords/>
  <dc:language>en-US</dc:language>
  <cp:lastModifiedBy>Аронсон Татьяна Ивановна</cp:lastModifiedBy>
  <cp:lastPrinted>2021-03-24T09:21:00Z</cp:lastPrinted>
  <dcterms:modified xsi:type="dcterms:W3CDTF">2021-04-01T07:52:00Z</dcterms:modified>
  <cp:revision>13</cp:revision>
  <dc:subject/>
  <dc:title>Приложение № 1</dc:title>
</cp:coreProperties>
</file>