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07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680-20-ип от 15.01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38 07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восемь тысяч 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3 0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две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8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1 423 (Сорок одна тысяча четыреста два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9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евятьсо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8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3-23T10:58:00Z</cp:lastPrinted>
  <dcterms:modified xsi:type="dcterms:W3CDTF">2021-03-26T07:49:00Z</dcterms:modified>
  <cp:revision>299</cp:revision>
  <dc:subject/>
  <dc:title>Договор купли-продажи оборудования</dc:title>
</cp:coreProperties>
</file>