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15556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строительства КЛ-0,4 кВ от РУ-0,4 кВ ТП-1103до пунктовой опоры ВЛИ-0,4 кВ ТП-1103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реконструкции ВЛИ-0,4 кВ ТП-1103 от опоры №1-00/1 до опоры №1-00/20, протяженностью ориентировочно 60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реконструкции ВЛИ-0,4 кВ ТП-1103 от опоры №1-00/1 до опоры №1-01/11, протяженностью ориентировочно 33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Проектирование строительства ВЛИ-0,4 кВ ТП-1103 от опоры №1-01/11 до границы земельного участка, протяженностью ориентировочно 25 метров.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ТП-1103 от опоры №1-00/1 до опоры №1-00/20, от опоры №1-00/1 до опоры №1-01/11, от опоры №1-01/11 до границы земельного участка по адресу: г. Саратов, СТ «Дружба-54» на 9-й Дачной остановке, уч. 33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ТП-1103 до пунктовой опоры ВЛИ-0,4 кВ ТП-1103, 9-я Дачн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51 128 (Пятьсот пятьдесят одна тысяча сто двадцать восемь) рублей 19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4-02T11:57:00Z</dcterms:modified>
  <cp:revision>291</cp:revision>
  <dc:subject/>
  <dc:title/>
</cp:coreProperties>
</file>