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071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616-20-ип от 25.12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551 1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сот пятьдесят одна тысяча сто два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1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91 8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одна тысяча восемьсот пя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7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165 338 (Сто шестьдесят пять тысяч триста три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7 55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семь тысяч пятьсот пят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4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1-03-23T10:58:00Z</cp:lastPrinted>
  <dcterms:modified xsi:type="dcterms:W3CDTF">2021-03-24T10:22:00Z</dcterms:modified>
  <cp:revision>299</cp:revision>
  <dc:subject/>
  <dc:title>Договор купли-продажи оборудования</dc:title>
</cp:coreProperties>
</file>