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071 П от 02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616-20-ип от 25.12.2020 года. ТУ №9616 от 3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ТП-1103 от опоры №1-00/1 до опоры №1-00/20, от опоры №1-00/1 до опоры №1-01/11, от опоры №1-01/11 до границы земельного участка по адресу: г. Саратов, </w:t>
            </w:r>
            <w:r>
              <w:rPr>
                <w:sz w:val="22"/>
                <w:szCs w:val="22"/>
              </w:rPr>
              <w:t>СТ «Дружба-54» на 9-й Дачной остановке, уч. 3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103 до пунктовой опоры ВЛИ-0,4 кВ ТП-1103, 9-я Дач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КЛ-0,4 кВ от РУ-0,4 кВ ТП-1103до пунктовой опоры ВЛИ-0,4 кВ ТП-1103.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 ВЛИ-0,4 кВ ТП-1103 от опоры №1-00/1 до опоры №1-00/20, протяженностью ориентировочно 600 метров.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 ВЛИ-0,4 кВ ТП-1103 от опоры №1-00/1 до опоры №1-01/11, протяженностью ориентировочно 330 метров.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ТП-1103 от опоры №1-01/11 до границы земельного участка, протяженностью ориентировочно 25 метров.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4.2021 года по 01.06.2021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СТ «Дружба-54» на 9-й Дачной остановке, уч. 33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ов, в соответствии с требованиями которых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297" w:hRule="atLeast"/>
        </w:trPr>
        <w:tc>
          <w:tcPr>
            <w:tcW w:w="10428" w:type="dxa"/>
            <w:tcBorders/>
          </w:tcPr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449"/>
              <w:gridCol w:w="2569"/>
            </w:tblGrid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09:00Z</dcterms:created>
  <dc:creator>Verbickii Maksim Vladimirovich</dc:creator>
  <dc:description/>
  <cp:keywords/>
  <dc:language>en-US</dc:language>
  <cp:lastModifiedBy>Аронсон Татьяна Ивановна</cp:lastModifiedBy>
  <cp:lastPrinted>2021-04-02T11:23:00Z</cp:lastPrinted>
  <dcterms:modified xsi:type="dcterms:W3CDTF">2021-04-02T07:24:00Z</dcterms:modified>
  <cp:revision>9</cp:revision>
  <dc:subject/>
  <dc:title>Приложение № 1</dc:title>
</cp:coreProperties>
</file>