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7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795-21-ип от 18.02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99 0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девять тысяч сорок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3 1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сто 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8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59 714 (Пятьдесят девять тысяч семьсот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9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девятьсот пя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3-26T14:41:00Z</cp:lastPrinted>
  <dcterms:modified xsi:type="dcterms:W3CDTF">2021-03-26T10:45:00Z</dcterms:modified>
  <cp:revision>302</cp:revision>
  <dc:subject/>
  <dc:title>Договор купли-продажи оборудования</dc:title>
</cp:coreProperties>
</file>