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564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противогазов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>
                <w:rFonts w:eastAsia="Mangal" w:cs="Mangal"/>
                <w:color w:val="000000"/>
                <w:kern w:val="0"/>
                <w:lang w:eastAsia="ar-SA"/>
              </w:rPr>
              <w:t>Поставщик обязуется поставить Противогазы гражданские фильтрующие ГП-7Б, в количестве 50 штук, а Покупатель - принять и оплатить Товар в порядке и на условиях, предусмотренных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, поставляемого по Договору, указывается в спецификации (Приложение №1 к Договору) и составляет 107 500 (сто семь тысяч пятьсот) рублей 00 копеек, в том числе НДС 20% 17 916 рублей 6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99.11.11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4-02T13:38:00Z</dcterms:modified>
  <cp:revision>313</cp:revision>
  <dc:subject/>
  <dc:title/>
</cp:coreProperties>
</file>