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№2079 П от «06» апреля 2021 г.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49"/>
        <w:gridCol w:w="369"/>
        <w:gridCol w:w="1028"/>
        <w:gridCol w:w="3735"/>
        <w:gridCol w:w="878"/>
        <w:gridCol w:w="4613"/>
      </w:tblGrid>
      <w:tr>
        <w:trPr>
          <w:trHeight w:val="58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Е.Н. Стрелин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1843"/>
        <w:gridCol w:w="1417"/>
        <w:gridCol w:w="142"/>
        <w:gridCol w:w="992"/>
        <w:gridCol w:w="1702"/>
        <w:gridCol w:w="994"/>
      </w:tblGrid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атегор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1. Общие сведения 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0"/>
                <w:szCs w:val="20"/>
              </w:rPr>
              <w:t xml:space="preserve">9448-20-ип от 29.10.2020 </w:t>
            </w:r>
            <w:r>
              <w:rPr>
                <w:spacing w:val="-2"/>
                <w:w w:val="102"/>
                <w:sz w:val="20"/>
                <w:szCs w:val="20"/>
              </w:rPr>
              <w:t>года. Технические условия №</w:t>
            </w:r>
            <w:r>
              <w:rPr>
                <w:sz w:val="20"/>
                <w:szCs w:val="20"/>
              </w:rPr>
              <w:t xml:space="preserve">9448-1 от 11.03.2021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да. 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проектно-сметной документации для строительства объектов электросетевого хозяйства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Выполнение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оставление технического(их) отчета(ов) по результатам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роектировани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Составление проектной и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Согласование проектной и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6» апреля 2021 года по «16» августа 2021 года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ом предоставляютс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расположения энергопринимающего устройства объекта присоедин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>Фрагмент из топографического плана города Саратова с указанием места расположения объектов присоединения по адресу: г. Саратов, ул. Ипподромна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авоустанавливающие документы на земельный участок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радостроительный план земельного участк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ые исходные данные, имеющиеся у Заказчика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самостоятельно запрашивает и получает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 инженерных изысканий из информационных систем обеспечения градострои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анные о наличии пунктов государственной геодезической се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ъекты проектирования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w w:val="102"/>
                <w:sz w:val="20"/>
                <w:szCs w:val="20"/>
                <w:u w:val="single"/>
              </w:rPr>
              <w:t>Трансформаторная подстанция (ТП)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ансформаторная подстанция (ТП)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писание объекта 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ансформаторная подстанция (ТП №19 по г.п.)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ип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дноэтажное кирпичное здание, состоящее из двух помещений трансформаторных камер, помещения РУ-10 кВ, помещения РУ-0,4 кВ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-42-1000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строительств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/0,4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астровый номер земельного участка для строительства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64:48:040442:251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8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дентификационные признаки объекта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значение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пасным производственным объектам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жарная и взрывопожарная опасность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123-ФЗ от 22.07.2008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омещений с постоянным пребыванием людей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сутствуют.</w:t>
            </w:r>
          </w:p>
        </w:tc>
      </w:tr>
      <w:tr>
        <w:trPr>
          <w:trHeight w:val="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hyperlink w:anchor="sub_222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Уровень ответственности</w:t>
              </w:r>
            </w:hyperlink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рмальный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ные технико-экономические показатели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оличество и мощность силовых трансформаторов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требованиями технических условий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" w:leader="none"/>
                <w:tab w:val="left" w:pos="577" w:leader="none"/>
                <w:tab w:val="left" w:pos="1003" w:leader="none"/>
              </w:tabs>
              <w:snapToGrid w:val="false"/>
              <w:ind w:left="-4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т оборудования РУ-10 кВ, РУ-0,4 кВ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2.2. 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Трансформаторная подстанция (ТП)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25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 электроустановки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ух линейных камер КСО-394-03 на разных секциях шин РУ-10 кВ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2.3. 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Шкаф распределительный силовой (ШРС)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, ШРС-2, ШРС-3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РС у дома №5, ШРС-2 у дома №6, ШРС-3 у дома №7 (3-я жилая группа)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Линии электропередачи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золяц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еч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риентировочная протяж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ол-во кабелей, шт.</w:t>
            </w:r>
          </w:p>
        </w:tc>
      </w:tr>
      <w:tr>
        <w:trPr>
          <w:trHeight w:val="82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0 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У-10 кВ новой ТП-19 до РУ-10 кВ ранее запроектированной ТП-20 (по г.п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Бумажная.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15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107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У-10 кВ новой ТП-19 до РУ-10 кВ ранее запроектированной ТП-25 (по г.п.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45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181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0,4 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У-0,4 кВ проектируемой ТП-19 до ШРС-1 дома №5 по адресу: г. Саратов, ул. Ипподромная, ж/к «Городские просторы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з сшитого полиэтилена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т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5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3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181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У-0,4 кВ проектируемой ТП-19 до ШРС-2 дома №6 по адресу: г. Саратов, ул. Ипподромная, ж/к «Городские просторы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7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17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У-0,4 кВ проектируемой ТП-19 до ШРС-3 дома №7 по адресу: г. Саратов, ул. Ипподромная, ж/к «Городские просторы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3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нженерные изыскания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ы инженерных изысканий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ить необходимые виды инженерных изысканий из перечня, утвержденного Постановлением Правительства Российской Федерации от 19 января 2006 г. №2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обходимость выполнения отдельных видов инженерных изысканий, состав, объем и метод их выполнения установить Программой инженерных изысканий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ить необходимые виды инженерных изысканий из перечня, утвержденного Постановлением Правительства Российской Федерации от 19 января 2006 г. №2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обходимость выполнения отдельных видов инженерных изысканий, состав, объем и метод их выполнения установить Программой инженерных изысканий.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Требования к результатам работ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на бумажном носителе в 2 (двух) экземплярах;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на электронном носителе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опографические планы (графическое приложение к техническому отчету) в электронном виде в формате «dwg» в 1 (одном) экземпляре,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кан-копия технического(их) отчета(ов) в формате «pdf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Проектная документация в отношении объектов проектирования - здания и линий электропередачи, выполненная на электронном носителе в форматах «dwg» и «pdf» в 1 (одном) экземпляре и на бумажном носителе в составе разделов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Рабочая документация, </w:t>
            </w:r>
            <w:r>
              <w:rPr>
                <w:sz w:val="20"/>
                <w:szCs w:val="20"/>
              </w:rPr>
              <w:t xml:space="preserve">выполненная </w:t>
            </w:r>
            <w:r>
              <w:rPr>
                <w:spacing w:val="-2"/>
                <w:w w:val="102"/>
                <w:sz w:val="20"/>
                <w:szCs w:val="20"/>
              </w:rPr>
              <w:t>на электронном носителе в форматах «dwg» и «pdf» в 1 (одном) экземпляре и на бумажном носителе в 2 (двух) экземплярах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ов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на бумажном носителе в 2 (двух) экземплярах;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на электронном носителе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опографические планы (графическое приложение к техническому отчету) в электронном виде в формате «dwg» в 1 (одном) экземпляре,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кан-копия технического(их) отчета(ов) в формате «pdf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Проектная документация в отношении объектов проектирования - здания и линий электропередачи, выполненная на электронном носителе в форматах «dwg» и «pdf» в 1 (одном) экземпляре и на бумажном носителе в составе разделов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Рабочая документация, </w:t>
            </w:r>
            <w:r>
              <w:rPr>
                <w:sz w:val="20"/>
                <w:szCs w:val="20"/>
              </w:rPr>
              <w:t xml:space="preserve">выполненная </w:t>
            </w:r>
            <w:r>
              <w:rPr>
                <w:spacing w:val="-2"/>
                <w:w w:val="102"/>
                <w:sz w:val="20"/>
                <w:szCs w:val="20"/>
              </w:rPr>
              <w:t>на электронном носителе в форматах «dwg» и «pdf» в 1 (одном) экземпляре и на бумажном носителе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10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содержанию Технического отчета по результатам инженерных изысканий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, проектную и рабочую документацию оформить в соответствии с требованиями ГОСТ Р 21.1101-201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роектная и рабочая документация, выполненная на бумажном носителе, должна быть завизирована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Разделы №1, №2, №3, №4, №6 одного экземпляра проектной документации на бумажном носителе укомплектовать в отдельные тома. Разделы второго экземпляра проектной документации укомплектовать в единый том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содержанию к топографических планов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нический(ие) отчет(ы) по результатам инженерных изысканий должен содержать все необходимые сведения в объеме достаточном для подготовки проектной и рабочей документации, указанной в п. 4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язательным приложением к техническому(им) отчету(ам) по результатам инженерных изысканий является Программа инженерных изысканий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содержанию к топографических планов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сштаб 1:500 с сечением рельефа горизонталями через 0,5 м.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щие требования к содержанию разделов проектной документации 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нести на топографический план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ом плане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к содержанию проектной и рабочей документации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держание разделов проектной документации должно соответствовать требованиям Положения о составе разделов проектной документации и требованиях к их содержанию, утвержденного постановлением Правительства РФ от 16 февраля 2008 года №87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гласованию проектной и рабочей документации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ная и рабочая документация должна содержать технико-экономические показатели в отношении каждой линий электропередачи, в том числе сведения о протяженности и глубине заложения (для подземных кабелей)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проектной документации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оздуш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ый закон «Технический регламент о требованиях пожарной безопасности» от 22.07.2008 №123-ФЗ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ый закон Технический регламент о безопасности зданий и сооружений" от 30.12.2009 №384-ФЗ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87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жгосударственный стандарт ГОСТ 21.301-2014 «Система проектной документации для строительства. Основные требования к оформлению отчетной документации по инженерным изысканиям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47.13330.2012 Инженерные изыскания для строительства. Основные положения. Актуализированная редакция СНиП 11-02-96 в части, включенной в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еречень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</w:t>
            </w:r>
            <w:hyperlink r:id="rId3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6 декабря 2014 г. №15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47.13330.2016 «Инженерные изыскания для строительства. Основные положения» Актуализированная редакция </w:t>
            </w:r>
            <w:hyperlink r:id="rId4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и требован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авила землепользования и застройки Муниципального образования «Город Саратов».</w:t>
            </w:r>
          </w:p>
        </w:tc>
      </w:tr>
      <w:tr>
        <w:trPr>
          <w:trHeight w:val="153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на бумажном и электронном носителях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правку (справки) о стоимости выполненных работ и затрат по форме КС-3 в 2 (двух) экземплярах.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735592.41" TargetMode="External"/><Relationship Id="rId3" Type="http://schemas.openxmlformats.org/officeDocument/2006/relationships/hyperlink" Target="garantf1://70735592.0" TargetMode="External"/><Relationship Id="rId4" Type="http://schemas.openxmlformats.org/officeDocument/2006/relationships/hyperlink" Target="garantf1://220594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1-03-29T09:44:00Z</cp:lastPrinted>
  <dcterms:modified xsi:type="dcterms:W3CDTF">2021-04-06T09:37:00Z</dcterms:modified>
  <cp:revision>153</cp:revision>
  <dc:subject/>
  <dc:title>Приложение № 1</dc:title>
</cp:coreProperties>
</file>