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07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06» апрел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 xml:space="preserve">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9448-20-ип от 29.10.2020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434 641 (Один миллион четыреста тридцать четыре тысячи шестьсот сорок один) рубль 60 коп., в том числе НДС 20 % - 239 106 (Двести тридцать девять тысяч сто шесть) рублей 93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430 392 (Четыреста тридцать тысяч триста девяносто два) рубля 48 коп., в том числе НДС 20% - 71 732 (Семьдесят одна тысяча семьсот тридцать два) рубля 08 коп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6» апрел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6» августа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7.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календарны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календарны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календарны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Е.Н. Стрелин             </w:t>
      <w:tab/>
      <w:t>_______________________А. 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Маркина Елена Валерьевна</cp:lastModifiedBy>
  <cp:lastPrinted>2020-09-24T11:17:00Z</cp:lastPrinted>
  <dcterms:modified xsi:type="dcterms:W3CDTF">2021-03-31T05:47:00Z</dcterms:modified>
  <cp:revision>47</cp:revision>
  <dc:subject/>
  <dc:title>Договор купли-продажи оборудования</dc:title>
</cp:coreProperties>
</file>