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Приложение № 1 к дополнительному соглашению № 3 от «___»__________2021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Приложение № 1 к договору подряда № 2079П от «06» апреля 2021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448-20-ип от 29.10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Технические условия №9448-2 от 12.08.2021 год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328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 по адресу: г. Саратов, ул. Ипподромная, ж/к «Городские просторы», 3-я жилая групп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Линейные камеры КСО-394 в ТП-2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10 кВ от ТП-19 по адресу: г. Саратов, ул. Ипподромная, ж/к «Городские просторы», 3-я жилая группа до РУ-10 кВ ранее запроектированной ТП-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10 кВ от ТП-19 по адресу: г. Саратов, ул. Ипподромная, ж/к «Городские просторы», 3-я жилая группа до ранее запроектированной ТП-2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19 по адресу: г. Саратов, ул. Ипподромная, ж/к «Городские просторы», 3-я жилая группа до ВРУ-1 ж/дома №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19 по адресу: г. Саратов, ул. Ипподромная, ж/к «Городские просторы», 3-я жилая группа до ВРУ-2 ж/дома №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19 по адресу: г. Саратов, ул. Ипподромная, ж/к «Городские просторы», 3-я жилая группа до ВРУ-1 ж/дома №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19 по адресу: г. Саратов, ул. Ипподромная, ж/к «Городские просторы», 3-я жилая группа до ВРУ-2 ж/дома №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19 по адресу: г. Саратов, ул. Ипподромная, ж/к «Городские просторы», 3-я жилая группа до ВРУ-1 ж/дома №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19 по адресу: г. Саратов, ул. Ипподромная, ж/к «Городские просторы», 3-я жилая группа до ВРУ-2 ж/дома №7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П № 19 (по Г.П.) по типу К-42-1000 с установкой трансформаторов необходимой мощности и монтажом комплекта оборудования РУ-10 кВ (камеры КСО-394) и РУ-0,4 кВ (панели ЩО-70-1-03 – 6 шт.) по адресу: г. Саратов, ул. Ипподромная, ж/к «Городские просторы», 3-я жилая групп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Установка в ТП-25 (по Г.П.) двух линейных камер КСО-3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10 кВ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ТП-19 по адресу: г. Саратов, ул. Ипподромная, ж/к «Городские просторы», 3-я жилая группа до РУ-10 кВ ранее запроектированной ТП-20 (по Г.П.), протяженностью ориентировочно 2х18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10 кВ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ТП-19 по адресу: г. Саратов, ул. Ипподромная, ж/к «Городские просторы», 3-я жилая группа до ранее запроектированной ТП-25 (по Г.П.), протяженностью ориентировочно 2х470 метров (точное расстояние определить проектной документацией), с применением ГНБ протяженностью ориентировочно 6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19 (по Г.П.) по адресу: г. Саратов, ул. Ипподромная, ж/к «Городские просторы», 3-я жилая группа до ВРУ-1 ж/дома №5, протяженностью ориентировочно 2х1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19 (по Г.П.) по адресу: г. Саратов, ул. Ипподромная, ж/к «Городские просторы», 3-я жилая группа до ВРУ-2 ж/дома №5, протяженностью ориентировочно 2х1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19 (по Г.П.) по адресу: г. Саратов, ул. Ипподромная, ж/к «Городские просторы», 3-я жилая группа до ВРУ-1 ж/дома №6, протяженностью ориентировочно 2х1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19 (по Г.П.) по адресу: г. Саратов, ул. Ипподромная, ж/к «Городские просторы», 3-я жилая группа до ВРУ-2 ж/дома №6, протяженностью ориентировочно 2х1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19 (по Г.П.) по адресу: г. Саратов, ул. Ипподромная, ж/к «Городские просторы», 3-я жилая группа до ВРУ-1 ж/дома №7, протяженностью ориентировочно 2х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19 (по Г.П.) по адресу: г. Саратов, ул. Ипподромная, ж/к «Городские просторы», 3-я жилая группа до ВРУ-2 ж/дома №7, протяженностью ориентировочно 2х120 метров (точное расстояние определить проектной документацией)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i/>
                <w:i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4:48:040442:191, г. Саратов, Ленинский район, ул. Ипподромная, ж/к «Городские просторы», 3-я жилая групп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апреля 2021 года по «14» сент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Ипподромная, ж/к «Городские просторы» (3-я жилая группа)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хническим вопросам                                                                                                          А.А. Тарасов</w:t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  <w:r>
        <w:br w:type="page"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  <w:t>Начальнику коммерческого отдела ЗАО «СПГЭС»</w:t>
      </w:r>
    </w:p>
    <w:p>
      <w:pPr>
        <w:pStyle w:val="Normal"/>
        <w:spacing w:lineRule="auto" w:line="360"/>
        <w:ind w:left="7106" w:hanging="0"/>
        <w:jc w:val="left"/>
        <w:rPr/>
      </w:pPr>
      <w:r>
        <w:rPr/>
        <w:t>С.А. Калинин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лужебная записка</w:t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83"/>
      </w:tblGrid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06.0</w:t>
            </w:r>
            <w:r>
              <w:rPr>
                <w:lang w:val="en-US"/>
              </w:rPr>
              <w:t>9</w:t>
            </w:r>
            <w:r>
              <w:rPr/>
              <w:t>.2021 г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>Между ЗАО «СПГЭС» и ООО «ГорЭнергоСервис» был заключен договор подряда №2079П от 06.04.2021 г. по проектированию строительства ТП №19 (по г.п.) с установкой силовых трансформаторов и монтажом комплекта оборудования; прокладки 2КЛ-10кВ от новой ТП до РУ-10 кВ ранее запроектированной ТП №25 (по г.п.); 2КЛ-10 кВ от РУ-10 кВ новой ТП №19 (по г.п.) до РУ-10 кВ ранее запроектированной ТП №20 (по г.п.); по проектированию оборудования в ТП№25 (по г.п.), а также по прокладке КЛ-0,4кВ от новой ТП до ШРС проектируемых у жилых домов  №5, 6, 7 по адресу: г. Саратов, ж/к «Городские просторы», ул. Ипподромная, 3-я жилая группа. Срок исполнения договора до 10.09.2021 г.</w:t>
      </w:r>
    </w:p>
    <w:p>
      <w:pPr>
        <w:pStyle w:val="Normal"/>
        <w:spacing w:lineRule="auto" w:line="360"/>
        <w:rPr/>
      </w:pPr>
      <w:r>
        <w:rPr/>
        <w:tab/>
        <w:t xml:space="preserve">В связи с изменением технических условий, в части строительства ТП №19 (установка оборудования в РУ-0,4 кВ панели ЩО-70-1-03 – 6 шт.) и проектирования КЛ-0,4 кВ (а именно проектирования прокладки 2КЛ-0,4 кВ от разных секций шин РУ-0,4 кВ новой ТП №19 (по г.п.) до ВРУ №1 ж/дома №5, до ВРУ №2 ж/дома №5, до ВРУ №1 ж/дома №6, до ВРУ №2 ж/дома №6, до ВРУ №1 ж/дома №7, до ВРУ №2 ж/дома №7) – прошу подготовить дополнительное соглашение к договору подряда на внесение изменений в части приложения №1 (техническое здание), а также на изменение сметной стоимости договора и увеличение сроков выполнения работ по проектированию до 14.09.2021 г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Стоимость договора составляет – 2 114 459 руб. 82 коп. (ранее стоимость договора составляла – </w:t>
      </w:r>
      <w:r>
        <w:rPr>
          <w:bCs/>
          <w:spacing w:val="-2"/>
          <w:w w:val="102"/>
        </w:rPr>
        <w:t xml:space="preserve">1 434 641 </w:t>
      </w:r>
      <w:r>
        <w:rPr>
          <w:bCs/>
        </w:rPr>
        <w:t>руб. 60 коп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2244"/>
        <w:gridCol w:w="2176"/>
      </w:tblGrid>
      <w:tr>
        <w:trPr/>
        <w:tc>
          <w:tcPr>
            <w:tcW w:w="5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ачальник ПС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Д.А. Сутягин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Исп.: Пугачева В.А.</w:t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Тел.: 24-75-87</w:t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365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/>
        <w:drawing>
          <wp:inline distT="0" distB="0" distL="0" distR="0">
            <wp:extent cx="2080895" cy="261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621030</wp:posOffset>
                </wp:positionV>
                <wp:extent cx="34290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Директору ООО «ГорЭнергоСервис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Куликову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48.9pt;mso-position-vertical-relative:text;margin-left:248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Директору ООО «ГорЭнергоСервис»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Куликову А.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Уважаемый Андрей Николаевич!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>Между ЗАО «СПГЭС» и ООО «ГорЭнергоСервис» был заключен договор подряда №2079П от 06.04.2021 г. по проектированию строительства ТП №19 (по г.п.) с установкой силовых трансформаторов и монтажом комплекта оборудования; прокладки 2КЛ-10кВ от новой ТП до РУ-10 кВ ранее запроектированной ТП №25 (по г.п.); 2КЛ-10 кВ от РУ-10 кВ новой ТП №19 (по г.п.) до РУ-10 кВ ранее запроектированной ТП №20 (по г.п.); по проектированию оборудования в ТП№25 (по г.п.), а также по прокладке КЛ-0,4кВ от новой ТП до ШРС проектируемых у жилых домов  №5, 6, 7 по адресу: г. Саратов, ж/к «Городские просторы», ул. Ипподромная, 3-я жилая группа. Срок исполнения договора до 10.09.2021 г.</w:t>
      </w:r>
    </w:p>
    <w:p>
      <w:pPr>
        <w:pStyle w:val="Normal"/>
        <w:spacing w:lineRule="auto" w:line="360"/>
        <w:ind w:firstLine="561"/>
        <w:rPr/>
      </w:pPr>
      <w:r>
        <w:rPr>
          <w:spacing w:val="-2"/>
          <w:w w:val="102"/>
        </w:rPr>
        <w:tab/>
      </w:r>
      <w:r>
        <w:rPr/>
        <w:t>В связи с изменением технических условий, в части строительства ТП №19 (установка оборудования в РУ-0,4 кВ панели ЩО-70-1-03 – 6 шт.) и проектирования КЛ-0,4 кВ (а именно проектирования прокладки 2КЛ-0,4 кВ от разных секций шин РУ-0,4 кВ новой ТП №19 (по г.п.) до ВРУ №1 ж/дома №5, до ВРУ №2 ж/дома №5, до ВРУ №1 ж/дома №6, до ВРУ №2 ж/дома №6, до ВРУ №1 ж/дома №7, до ВРУ №2 ж/дома №7)  –</w:t>
      </w:r>
      <w:r>
        <w:rPr>
          <w:spacing w:val="-2"/>
          <w:w w:val="102"/>
        </w:rPr>
        <w:t xml:space="preserve"> предлагаем подписать дополнительное соглашение к договору подряда на увеличении сроков выполнения работ по проектированию до 14 сентября 2021 г. </w:t>
      </w:r>
    </w:p>
    <w:p>
      <w:pPr>
        <w:pStyle w:val="Normal"/>
        <w:spacing w:before="0" w:after="40"/>
        <w:ind w:firstLine="851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pacing w:lineRule="auto" w:line="36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pacing w:lineRule="auto" w:line="360"/>
        <w:rPr>
          <w:spacing w:val="-2"/>
          <w:w w:val="102"/>
        </w:rPr>
      </w:pPr>
      <w:r>
        <w:rPr>
          <w:spacing w:val="-2"/>
          <w:w w:val="102"/>
        </w:rPr>
        <w:t>Заместитель генерального директора</w:t>
      </w:r>
    </w:p>
    <w:p>
      <w:pPr>
        <w:pStyle w:val="Normal"/>
        <w:spacing w:lineRule="auto" w:line="360"/>
        <w:rPr/>
      </w:pPr>
      <w:r>
        <w:rPr>
          <w:spacing w:val="-2"/>
          <w:w w:val="102"/>
        </w:rPr>
        <w:t xml:space="preserve">по техническим вопросам </w:t>
      </w:r>
      <w:r>
        <w:rPr/>
        <w:t xml:space="preserve">                                                                                           А. А. Тарасов  </w:t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Исп.: Пугачева В.А.</w:t>
      </w:r>
    </w:p>
    <w:p>
      <w:pPr>
        <w:pStyle w:val="Normal"/>
        <w:ind w:left="-567" w:hanging="0"/>
        <w:rPr/>
      </w:pPr>
      <w:r>
        <w:rPr>
          <w:i/>
          <w:sz w:val="14"/>
          <w:szCs w:val="14"/>
        </w:rPr>
        <w:t>Тел.: 24-75-87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21-09-07T08:27:00Z</cp:lastPrinted>
  <dcterms:modified xsi:type="dcterms:W3CDTF">2021-09-08T06:18:00Z</dcterms:modified>
  <cp:revision>188</cp:revision>
  <dc:subject/>
  <dc:title>Приложение № 1</dc:title>
</cp:coreProperties>
</file>