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079П от 06.04.202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             «13» августа 2021г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079П от 06.04.2021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ункт 2.4. Договора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«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4.1. авансовый платеж Подрядчику в размере 1 700 000 (Один миллион семьсот  тысяч) рублей 00 копеек, в том числе НДС 20% - 283 333 (Двести восемьдесят три тысячи триста тридцать три) рубля 33 копейки, от стоимости, указанной в п. 2.1 договора, Заказчик оплачивает в течение 5 (пяти) календарных дней с даты заключения договора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4.2. окончательный расчет по договору производится Заказчиком в течение 5 (пяти) календарных дней с даты подписания Сторонами акта о приемке выполненных работ по форме КС-2 и справки о стоимости выполненных работ и затрат по форме КС-3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ункт 3.1. Договора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«Календарные сроки выполнения работ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Начало выполнения работ – «06» апреля 2021 года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Окончание выполнения работ – «10» сентября 2021 года». </w:t>
      </w:r>
    </w:p>
    <w:p>
      <w:pPr>
        <w:pStyle w:val="Style22"/>
        <w:numPr>
          <w:ilvl w:val="0"/>
          <w:numId w:val="1"/>
        </w:numPr>
        <w:spacing w:before="0" w:after="0"/>
        <w:contextualSpacing w:val="false"/>
        <w:jc w:val="both"/>
        <w:rPr/>
      </w:pPr>
      <w:r>
        <w:rPr>
          <w:spacing w:val="-2"/>
          <w:w w:val="102"/>
        </w:rPr>
        <w:t xml:space="preserve">Строку вос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06.04.2021 года по 10.09.2021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75"/>
        <w:ind w:left="0" w:firstLine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75"/>
        <w:ind w:left="0" w:firstLine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442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1-08-13T16:47:00Z</cp:lastPrinted>
  <dcterms:modified xsi:type="dcterms:W3CDTF">2021-08-13T12:55:00Z</dcterms:modified>
  <cp:revision>83</cp:revision>
  <dc:subject/>
  <dc:title/>
</cp:coreProperties>
</file>