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 к дополнительному соглашению № 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Приложение № 1 к договору № 2079 П от «06» апреля 2021 г.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49"/>
        <w:gridCol w:w="369"/>
        <w:gridCol w:w="1028"/>
        <w:gridCol w:w="3735"/>
        <w:gridCol w:w="878"/>
        <w:gridCol w:w="4613"/>
      </w:tblGrid>
      <w:tr>
        <w:trPr>
          <w:trHeight w:val="5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С.В. Козин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1843"/>
        <w:gridCol w:w="1417"/>
        <w:gridCol w:w="142"/>
        <w:gridCol w:w="992"/>
        <w:gridCol w:w="1702"/>
        <w:gridCol w:w="994"/>
      </w:tblGrid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атегор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1. Общие сведения 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0"/>
                <w:szCs w:val="20"/>
              </w:rPr>
              <w:t xml:space="preserve">9448-20-ип от 29.10.2020 </w:t>
            </w:r>
            <w:r>
              <w:rPr>
                <w:spacing w:val="-2"/>
                <w:w w:val="102"/>
                <w:sz w:val="20"/>
                <w:szCs w:val="20"/>
              </w:rPr>
              <w:t>года. Технические условия №</w:t>
            </w:r>
            <w:r>
              <w:rPr>
                <w:sz w:val="20"/>
                <w:szCs w:val="20"/>
              </w:rPr>
              <w:t xml:space="preserve">9448-2 от 14.07.2021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. 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проектно-сметной документации для строительства объектов электросетевого хозяйства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оставление технического(их) отчета(ов) по результатам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роектировани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Составление проектной и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Согласование проектной и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6» апреля 2021 года по «16» августа 2021 года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ом предоставляютс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расположения энергопринимающего устройства объекта присоедин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рагмент из топографического плана города Саратова с указанием места расположения объектов присоединения по адресу: г. Саратов, ул. Ипподромна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оустанавливающие документы на земельный участо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радостроительный план земельного участк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ые исходные данные, имеющиеся у Заказчика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самостоятельно запрашивает и получает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 инженерных изысканий из информационных систем обеспечения градострои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анные о наличии пунктов государственной геодезической се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ъекты проектирования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w w:val="102"/>
                <w:sz w:val="20"/>
                <w:szCs w:val="20"/>
                <w:u w:val="single"/>
              </w:rPr>
              <w:t>Трансформаторная подстанция (ТП)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ая подстанция (ТП)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объекта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ая подстанция (ТП №19 по г.п.)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ип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10 кВ, помещения РУ-0,4 кВ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-42-1000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строительств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/0,4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земельного участка для строительства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64:48:040442:239; 64:48:040422:240; 64:48:040422:190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8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объекта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ные технико-экономические показатели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оличество и мощность силовых трансформаторо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требованиями технических условий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" w:leader="none"/>
                <w:tab w:val="left" w:pos="577" w:leader="none"/>
                <w:tab w:val="left" w:pos="1003" w:leader="none"/>
              </w:tabs>
              <w:snapToGrid w:val="false"/>
              <w:ind w:left="-4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т оборудования РУ-10 кВ, РУ-0,4 кВ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2.2. 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Трансформаторная подстанция (ТП)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25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электроустановк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ух линейных камер КСО-394-03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Линии электропередачи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золя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еч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риентировочная протяж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ол-во кабелей, шт.</w:t>
            </w:r>
          </w:p>
        </w:tc>
      </w:tr>
      <w:tr>
        <w:trPr>
          <w:trHeight w:val="8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У-10 кВ ТП-19 до ТП-20 по адресу: г. Саратов, ул. Ипподромная, ж/к «Городские просторы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умажная.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 по 15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107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У-10 кВ ТП-19 до ТП-25 по адресу: г. Саратов, ул. Ипподромная, ж/к «Городские просторы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 по 45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137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0,4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ТП-19 до ВРУ дома №5 по адресу: г. Саратов, ул. Ипподромная, ж/к «Городские просторы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з сшитого полиэтилена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т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5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КЛ по 6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</w:t>
            </w:r>
          </w:p>
        </w:tc>
      </w:tr>
      <w:tr>
        <w:trPr>
          <w:trHeight w:val="11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ТП-19 до ВРУ дома №6 по адресу: г. Саратов, ул. Ипподромная, ж/к «Городские просторы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КЛ по 11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</w:t>
            </w:r>
          </w:p>
        </w:tc>
      </w:tr>
      <w:tr>
        <w:trPr>
          <w:trHeight w:val="100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ТП-19 до ВРУ дома №7 по адресу: г. Саратов, ул. Ипподромная, ж/к «Городские просторы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КЛ по 75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нженерные изыскания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ы инженерных изысканий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ить необходимые виды инженерных изысканий из перечня, утвержденного Постановлением Правительства Российской Федерации от 19 января 2006 г. №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обходимость выполнения отдельных видов инженерных изысканий, состав, объем и метод их выполнения установить Программой инженерных изысканий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ить необходимые виды инженерных изысканий из перечня, утвержденного Постановлением Правительства Российской Федерации от 19 января 2006 г. №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обходимость выполнения отдельных видов инженерных изысканий, состав, объем и метод их выполнения установить Программой инженерных изысканий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Требования к результатам работ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на бумажном носителе в 2 (двух) экземплярах;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на электронном носителе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опографические планы (графическое приложение к техническому отчету) в электронном виде в формате «dwg» в 1 (одном) экземпляре,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кан-копия технического(их) отчета(ов) в формате «pdf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Проектная документация в отношении объектов проектирования -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ов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на бумажном носителе в 2 (двух) экземплярах;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на электронном носителе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опографические планы (графическое приложение к техническому отчету) в электронном виде в формате «dwg» в 1 (одном) экземпляре,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кан-копия технического(их) отчета(ов) в формате «pdf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Проектная документация в отношении объектов проектирования -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10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содержанию Технического отчета по результатам инженерных изысканий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, проектную и рабочую документацию оформить в соответствии с требованиями ГОСТ Р 21.1101-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роектная и рабочая документация, выполненная на бумажном носителе, должна быть завизирована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Разделы №1, №2, №3, №4, №6 одного экземпляра проектной документации на бумажном носителе укомплектовать в отдельные тома. Разделы второго экземпляра проектной документации укомплектовать в единый том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содержанию к топографических плано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й(ие) отчет(ы) по результатам инженерных изысканий должен содержать все необходимые сведения в объеме достаточном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язательным приложением к техническому(им) отчету(ам) по результатам инженерных изысканий является Программа инженерных изысканий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содержанию к топографических плано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сштаб 1:500 с сечением рельефа горизонталями через 0,5 м.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щие требования к содержанию разделов проектной документации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нести на топографический план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ом плане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к содержанию проектной и рабочей документации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держание разделов проектной документации должно соответствовать требованиям Положения о составе разделов проектной документации и требованиях к их содержанию, утвержденного постановлением Правительства РФ от 16 февраля 2008 года №87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гласованию проектной и рабочей документации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ная и рабочая документация должна содержать технико-экономические показатели в отношении каждой линий электропередачи, в том числе сведения о протяженности и глубине заложения (для подземных кабелей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проектной документации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оздуш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ый закон «Технический регламент о требованиях пожарной безопасности» от 22.07.2008 №123-ФЗ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ый закон Технический регламент о безопасности зданий и сооружений" от 30.12.2009 №384-ФЗ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87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жгосударственный стандарт ГОСТ 21.301-2014 «Система проектной документации для строительства. Основные требования к оформлению отчетной документации по инженерным изысканиям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47.13330.2012 Инженерные изыскания для строительства. Основные положения. Актуализированная редакция СНиП 11-02-96 в части, включенной в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еречень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</w:t>
            </w:r>
            <w:hyperlink r:id="rId3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6 декабря 2014 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47.13330.2016 «Инженерные изыскания для строительства. Основные положения» Актуализированная редакция </w:t>
            </w:r>
            <w:hyperlink r:id="rId4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и требован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ила землепользования и застройки Муниципального образования «Город Саратов».</w:t>
            </w:r>
          </w:p>
        </w:tc>
      </w:tr>
      <w:tr>
        <w:trPr>
          <w:trHeight w:val="153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на бумажном и электронном носителях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правку (справки) о стоимости выполненных работ и затрат по форме КС-3 в 2 (двух) экземплярах.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0"/>
        <w:rPr/>
      </w:pPr>
      <w:r>
        <w:rPr/>
        <w:t>Главный инженер</w:t>
        <w:tab/>
        <w:tab/>
        <w:tab/>
        <w:tab/>
        <w:tab/>
        <w:t xml:space="preserve">            </w:t>
        <w:tab/>
        <w:tab/>
        <w:tab/>
        <w:tab/>
        <w:t>А.В. Войнов</w:t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  <w:t>Коммерческому отделу ЗАО «СПГЭС»</w:t>
      </w:r>
    </w:p>
    <w:p>
      <w:pPr>
        <w:pStyle w:val="Normal"/>
        <w:spacing w:lineRule="auto" w:line="360"/>
        <w:ind w:left="7106" w:hanging="0"/>
        <w:rPr/>
      </w:pPr>
      <w:r>
        <w:rPr/>
        <w:t>С.А. Калинину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лужебная записка</w:t>
      </w:r>
    </w:p>
    <w:tbl>
      <w:tblPr>
        <w:tblW w:w="3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83"/>
      </w:tblGrid>
      <w:tr>
        <w:trPr/>
        <w:tc>
          <w:tcPr>
            <w:tcW w:w="19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26.0</w:t>
            </w:r>
            <w:r>
              <w:rPr>
                <w:lang w:val="en-US"/>
              </w:rPr>
              <w:t>7</w:t>
            </w:r>
            <w:r>
              <w:rPr/>
              <w:t>.2021 г.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/>
        <w:t>Между ЗАО СПГЭС и ООО «ГорЭнергоСервис» был заключен договор подряда №2079П от 06.04.2021г. по проектированию строительства новой ТП (№19 по г.п.),   по прокладке 2КЛ-10 кВ от РУ-10 кВ новой ТП №19 (по г.п.) до РУ-10 кВ ранее запроектированной ТП №20 (по г.п.); 2КЛ-10 кВ от РУ-10 кВ новой ТП №19 (по г.п.) до РУ-10 кВ ранее запроектированной ТП №25 (по г.п.); по установке ШРС-1, ШРС-2 и ШРС-3 вблизи жилых домов №5, 6, 7 (по г.п. 3-я жилая группа); по прокладке КЛ-0,4 кВ от разных секций шин РУ-0,4 кВ новой ТП (№19 по г.п.) до ШРС жилого дома №5, ШРС жилого дома №6, ШРС жилого дома №7 по адресу: г. Саратов, ул. Ипподромная  со сроком исполнения договора до 16.08.2021г.</w:t>
      </w:r>
    </w:p>
    <w:p>
      <w:pPr>
        <w:pStyle w:val="Normal"/>
        <w:spacing w:lineRule="auto" w:line="360"/>
        <w:rPr/>
      </w:pPr>
      <w:r>
        <w:rPr/>
        <w:tab/>
        <w:t xml:space="preserve"> В связи с изменением технических условий, в части  проектирования КЛ -0,4кВ (а именно проектирования прокладки КЛ -0,4кВ от новой ТП до ВРУ жилого дома № 5, до ВРУ жилого дома № 6, до ВРУ жилого дома № 7) прошу подготовить дополнительное соглашение к договору подряда на внесение изменений в части приложения № 1 (техническое здание), приложения № 2 (смета на рабочую документацию), приложение № 3 (смета на проектную документацию), а таже на изменение сметной стоимости  договора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Стоимость договора составляет – 1 741 935руб. 26 (ранее стоимость договора составляла – </w:t>
      </w:r>
      <w:r>
        <w:rPr>
          <w:bCs/>
          <w:spacing w:val="-2"/>
          <w:w w:val="102"/>
        </w:rPr>
        <w:t xml:space="preserve">1 434 641 </w:t>
      </w:r>
      <w:r>
        <w:rPr>
          <w:bCs/>
        </w:rPr>
        <w:t>рублей 16 коп.)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2244"/>
        <w:gridCol w:w="2176"/>
      </w:tblGrid>
      <w:tr>
        <w:trPr/>
        <w:tc>
          <w:tcPr>
            <w:tcW w:w="57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Зам. начальника ПС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>О.С. Федорова</w:t>
            </w:r>
          </w:p>
        </w:tc>
      </w:tr>
    </w:tbl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35592.41" TargetMode="External"/><Relationship Id="rId3" Type="http://schemas.openxmlformats.org/officeDocument/2006/relationships/hyperlink" Target="garantf1://70735592.0" TargetMode="External"/><Relationship Id="rId4" Type="http://schemas.openxmlformats.org/officeDocument/2006/relationships/hyperlink" Target="garantf1://220594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Kulikova Irina Andreevna</cp:lastModifiedBy>
  <cp:lastPrinted>2021-07-27T14:10:00Z</cp:lastPrinted>
  <dcterms:modified xsi:type="dcterms:W3CDTF">2021-07-27T10:11:00Z</dcterms:modified>
  <cp:revision>156</cp:revision>
  <dc:subject/>
  <dc:title>Приложение № 1</dc:title>
</cp:coreProperties>
</file>