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634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елезобетонных опор: УП21 – 3 шт., П21 – 2 шт., К21 – 1 шт.</w:t>
            </w:r>
          </w:p>
          <w:p>
            <w:pPr>
              <w:pStyle w:val="Standard"/>
              <w:rPr/>
            </w:pPr>
            <w:r>
              <w:rPr/>
              <w:t>2.2 Монтаж провода СИП 2 3х50 мм2+1х54.6 мм2, общей протяженностью 184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ж/б опоре №1-05/5 однофазного счетчика МИРТЕК-12-РУ-W3-A1R1-230-5-80A-T-RS485-G/1-HKLMOQ1V3 (участок с к/н 64:48:010113:965).</w:t>
            </w:r>
          </w:p>
          <w:p>
            <w:pPr>
              <w:pStyle w:val="Standard"/>
              <w:rPr/>
            </w:pPr>
            <w:r>
              <w:rPr/>
              <w:t>2.5 Монтаж на ж/б опоре №1-05/6 однофазного счетчика МИРТЕК-12-РУ-W3-A1R1-230-5-80A-T-RS485-G/1-HKLMOQ1V3 (участок с к/н 64:48:010113:966).</w:t>
            </w:r>
          </w:p>
          <w:p>
            <w:pPr>
              <w:pStyle w:val="Standard"/>
              <w:rPr>
                <w:spacing w:val="-1"/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ЛИ-0,4 кВ ТП-997 от опоры №1-00/7 до границ земельных участков заявителя по адресу: г. Саратов, Новосоколовогорский жилой район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78 014 (Сто семьдесят восемь тысяч четырнадцать) рублей 00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4-06T10:58:00Z</dcterms:modified>
  <cp:revision>293</cp:revision>
  <dc:subject/>
  <dc:title/>
</cp:coreProperties>
</file>