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09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</w:t>
      </w:r>
      <w:r>
        <w:rPr>
          <w:b/>
          <w:spacing w:val="-2"/>
          <w:w w:val="102"/>
          <w:szCs w:val="20"/>
          <w:lang w:val="en-US"/>
        </w:rPr>
        <w:t>6</w:t>
      </w:r>
      <w:r>
        <w:rPr>
          <w:b/>
          <w:spacing w:val="-2"/>
          <w:w w:val="102"/>
          <w:szCs w:val="20"/>
        </w:rPr>
        <w:t xml:space="preserve">» апрел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железобетонных опор: УП21 – 3 шт., П21 – 2 шт., К21 – 1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монтаж </w:t>
      </w:r>
      <w:r>
        <w:rPr>
          <w:spacing w:val="-2"/>
          <w:w w:val="102"/>
          <w:sz w:val="20"/>
          <w:szCs w:val="20"/>
        </w:rPr>
        <w:t>В</w:t>
      </w:r>
      <w:r>
        <w:rPr>
          <w:spacing w:val="-2"/>
          <w:w w:val="102"/>
          <w:sz w:val="20"/>
          <w:szCs w:val="20"/>
          <w:lang w:val="zxx"/>
        </w:rPr>
        <w:t>Л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 xml:space="preserve">-0,4кВ </w:t>
      </w:r>
      <w:r>
        <w:rPr>
          <w:spacing w:val="-2"/>
          <w:w w:val="102"/>
          <w:sz w:val="20"/>
          <w:szCs w:val="20"/>
        </w:rPr>
        <w:t>проводом СИП - 2 сечением 3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50</w:t>
      </w:r>
      <w:r>
        <w:rPr>
          <w:spacing w:val="-2"/>
          <w:w w:val="102"/>
          <w:sz w:val="20"/>
          <w:szCs w:val="20"/>
          <w:lang w:val="zxx"/>
        </w:rPr>
        <w:t xml:space="preserve"> мм2</w:t>
      </w:r>
      <w:r>
        <w:rPr>
          <w:spacing w:val="-2"/>
          <w:w w:val="102"/>
          <w:sz w:val="20"/>
          <w:szCs w:val="20"/>
        </w:rPr>
        <w:t xml:space="preserve"> + 1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54,6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общей протяженностью 184 метра,     ТП-997 </w:t>
      </w:r>
      <w:r>
        <w:rPr>
          <w:spacing w:val="-2"/>
          <w:w w:val="102"/>
          <w:sz w:val="20"/>
          <w:szCs w:val="20"/>
          <w:lang w:val="zxx"/>
        </w:rPr>
        <w:t>от опоры №1-00/7 до границ земельных участков заявителя по адресу: г. Саратов, Новосоколовогорский жилой район, б/н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ж/б опоре №1-05/5 однофазного счетчика МИРТЕК-12-РУ-W3-A1R1-230-5-80A-T-RS485-G/1-HKLMOQ1V3 (участок с к/н 64:48:010113:965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ж/б опоре №1-05/6 однофазного счетчика МИРТЕК-12-РУ-W3-A1R1-230-5-80A-T-RS485-G/1-HKLMOQ1V3 (участок с к/н 64:48:010113:966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299-20-ип от 04.09.2020 года и №9300-20-ип от 04.09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78 014 (Сто семьдесят восемь тысяч четырнадцать) рублей 00 коп., в том числе НДС 20 % - 29 669 (Двадцать девять тысяч шестьсот шестьдесят девять) рублей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53 404 (Пятьдесят три тысячи четыреста четыре) рубля 2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8 900 (Восемь тысяч девятьсот) рублей 7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апрел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3-16T13:47:00Z</cp:lastPrinted>
  <dcterms:modified xsi:type="dcterms:W3CDTF">2021-04-06T06:15:00Z</dcterms:modified>
  <cp:revision>615</cp:revision>
  <dc:subject/>
  <dc:title>Договор купли-продажи оборудования</dc:title>
</cp:coreProperties>
</file>