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71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firstLine="568"/>
        <w:jc w:val="center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998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998"/>
        <w:jc w:val="left"/>
        <w:rPr>
          <w:b/>
          <w:b/>
        </w:rPr>
      </w:pPr>
      <w:r>
        <w:rPr>
          <w:b/>
          <w:shd w:fill="FFFFFF" w:val="clear"/>
        </w:rPr>
        <w:t>«06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636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1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ставление проектной и рабочей документации.</w:t>
            </w:r>
          </w:p>
          <w:p>
            <w:pPr>
              <w:pStyle w:val="Standard"/>
              <w:rPr/>
            </w:pPr>
            <w:r>
              <w:rPr/>
              <w:t xml:space="preserve">5.Согласование проектной и рабочей документации.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бъекты проектирования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ансформаторная подстанция (ТП № 22 по г.п.)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ансформаторная подстанция (ТП № 23 по г.п.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ые линия 10 кВ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бельные линии 0,4 кВ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/>
            </w:pPr>
            <w:r>
              <w:rPr/>
              <w:t>Ленинский район, ул. Ипподромная, кадастровый номер земельного участка для строительства объект 64:48:040442:251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я 10 кВ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spacing w:val="-2"/>
                <w:w w:val="102"/>
              </w:rPr>
              <w:t>От РУ-10 кВ новой ТП-22 (по г.п.) до РУ-10 кВ ТП-23 (по г.п. 1 –я жилая группа) по адресу: г. Саратов, ул. им. Михаила Булгакова, 6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Кабельные линии 0,4 к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т РУ-0,4 кВ проектируемой ТП-22 до ШРС-1-1 дома №3 по адресу: г. Саратов, ул. Ипподромная, ж/к «Городские просторы»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т РУ-0,4 кВ проектируемой ТП-22 до ШРС-1-2 дома №3 по адресу: г. Саратов, ул. Ипподромная, ж/к «Городские просторы»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т РУ-0,4 кВ проектируемой ТП-22 до ШРС-2 дома №4 по адресу: г. Саратов, ул. Ипподромная, ж/к «Городские просторы».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spacing w:val="-2"/>
                <w:w w:val="102"/>
              </w:rPr>
              <w:t>От РУ-0,4 кВ проектируемой ТП-22 до ШРС-3 дома №5 по адресу: г. Саратов, ул. Ипподромная, ж/к «Городские просторы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227 032 (Один миллион двести двадцать семь тысяч тридцать два) рубля 1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06T11:18:00Z</dcterms:modified>
  <cp:revision>249</cp:revision>
  <dc:subject/>
  <dc:title/>
</cp:coreProperties>
</file>