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№2078П от «06» апреля 2021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9"/>
        <w:gridCol w:w="369"/>
        <w:gridCol w:w="1028"/>
        <w:gridCol w:w="3735"/>
        <w:gridCol w:w="878"/>
        <w:gridCol w:w="4613"/>
      </w:tblGrid>
      <w:tr>
        <w:trPr>
          <w:trHeight w:val="5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Е.Н. Стрелин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ых работ</w:t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1843"/>
        <w:gridCol w:w="1417"/>
        <w:gridCol w:w="142"/>
        <w:gridCol w:w="992"/>
        <w:gridCol w:w="1702"/>
        <w:gridCol w:w="994"/>
      </w:tblGrid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тегор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1. Общие сведения 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9450-20-ип от 29.10.2020 года</w:t>
            </w:r>
            <w:r>
              <w:rPr>
                <w:spacing w:val="-2"/>
                <w:w w:val="102"/>
                <w:sz w:val="20"/>
                <w:szCs w:val="20"/>
              </w:rPr>
              <w:t xml:space="preserve">. Технические условия </w:t>
            </w:r>
            <w:r>
              <w:rPr>
                <w:sz w:val="20"/>
                <w:szCs w:val="20"/>
              </w:rPr>
              <w:t>№9450 от 14.10.2021</w:t>
            </w:r>
            <w:r>
              <w:rPr>
                <w:spacing w:val="-2"/>
                <w:w w:val="102"/>
                <w:sz w:val="20"/>
                <w:szCs w:val="20"/>
              </w:rPr>
              <w:t xml:space="preserve"> года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-сметной документации для строительства объектов электросетевого хозяйства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роектировани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Составление проектной и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Согласование проектной и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6» апреля 2021 года по «16» августа 2021 года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ом предоставляют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расположения энергопринимающего устройства объекта присоедин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Фрагмент из топографического плана города Саратова с указанием места расположения объектов присоединения по адресу: г. Саратов, ул. Ипподромна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оустанавливающие документы на земельный участ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радостроительный план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самостоятельно запрашивает и получает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 инженерных изысканий из информационных систем обеспечения градострои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анные о наличии пунктов государственной геодезической се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ъекты проектирования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Трансформаторная подстанция (ТП)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 №22 по г.п.)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объекта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 кВ, помещения РУ-0,4 кВ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ип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-42-1000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/0,4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земельного участка для строительства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64:48:040442:251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Ленинский район, ул. Ипподромна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8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объекта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личество и мощность силовых трансформатор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требованиями технических услови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 оборудования РУ-10 кВ, РУ-0,4 кВ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2.2. 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Трансформаторная подстанция (ТП)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3 (по г.п.)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борудования (камеры КСО-394-03 – 2 шт.)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2.3. 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Шкаф распределительный силовой (ШРС)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-1, ШРС-1-2, ШРС-2, ШРС-3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РС-1-1 у дома №3, ШРС-1-2 у дома №3, ШРС-2 у дома №4 ШРС-3 у дома №5 (4 жилая группа)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инии электропередачи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зо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еч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риентировочная протяж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ол-во кабелей, шт.</w:t>
            </w:r>
          </w:p>
        </w:tc>
      </w:tr>
      <w:tr>
        <w:trPr>
          <w:trHeight w:val="19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0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10 кВ новой ТП-22 (по г.п.) до РУ-10 кВ ТП-23 (по г.п. 1 –я жилая группа) по адресу: г. Саратов, ул. им. Михаила Булгакова,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умажна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20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81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0,4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0,4 кВ проектируемой ТП-22 до ШРС-1-1 дома №3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  <w:vertAlign w:val="superscript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35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81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0,4 кВ проектируемой ТП-22 до ШРС-1-2 дома №3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35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9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0,4 кВ проектируемой ТП-22 до ШРС-2 дома №4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2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9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0,4 кВ проектируемой ТП-22 до ШРС-3 дома №5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5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3. Требования к результатам работ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ная документация в отношении объектов проектирования –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ов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ная документация в отношении объектов проектирования –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содержанию к топографических план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сштаб 1:500 с сечением рельефа горизонталями через 0,5 м.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щие требования к содержанию разделов проектной документации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нести на топографический план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ом плане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к содержанию проектной и рабочей документ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держание разделов проектной документации должно соответствовать требованиям Положения о составе разделов проектной документации и требованиях к их содержанию, утвержденного постановлением Правительства РФ от 16 февраля 2008 года №87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гласованию проектной и рабочей документ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и 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проектной документации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4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5. Нормативные документы</w:t>
            </w:r>
          </w:p>
        </w:tc>
      </w:tr>
      <w:tr>
        <w:trPr>
          <w:trHeight w:val="1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оздуш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ый закон «Технический регламент о требованиях пожарной безопасности» от 22.07.2008 №123-ФЗ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ый закон Технический регламент о безопасности зданий и сооружений" от 30.12.2009 №384-ФЗ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87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и требован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землепользования и застройки Муниципального образования «Город Саратов».</w:t>
            </w:r>
          </w:p>
        </w:tc>
      </w:tr>
      <w:tr>
        <w:trPr>
          <w:trHeight w:val="153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6. Сдача работ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на бумажном и электронном носителях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ind w:left="765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3-25T10:36:00Z</cp:lastPrinted>
  <dcterms:modified xsi:type="dcterms:W3CDTF">2021-04-06T07:02:00Z</dcterms:modified>
  <cp:revision>151</cp:revision>
  <dc:subject/>
  <dc:title>Приложение № 1</dc:title>
</cp:coreProperties>
</file>