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078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06» апрел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9450-20-ип от 29.10.2020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227 032 (Один миллион двести двадцать семь тысяч тридцать два) рубля 15 коп., в том числе НДС 20 % - 204 505 (Двести четыре тысячи пятьсот пять) рублей 36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68 109 (Триста шестьдесят восемь тысяч сто девять) рублей 65 коп., в том числе НДС 20% - 61 351 (Шестьдесят одна тысяча триста пятьдесят один) рубль 61 коп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6» апреля 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6» августа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7.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календарны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календарны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календарны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Fel'chushkina Kseniya Vladimirovna</cp:lastModifiedBy>
  <cp:lastPrinted>2020-09-24T11:17:00Z</cp:lastPrinted>
  <dcterms:modified xsi:type="dcterms:W3CDTF">2021-03-31T05:55:00Z</dcterms:modified>
  <cp:revision>46</cp:revision>
  <dc:subject/>
  <dc:title>Договор купли-продажи оборудования</dc:title>
</cp:coreProperties>
</file>